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i w:val="false"/>
          <w:i w:val="false"/>
          <w:lang w:eastAsia="ru-RU"/>
        </w:rPr>
      </w:pPr>
      <w:r>
        <w:rPr>
          <w:rFonts w:cs="Times New Roman" w:ascii="Times New Roman" w:hAnsi="Times New Roman"/>
          <w:i w:val="false"/>
          <w:lang w:eastAsia="ru-RU"/>
        </w:rPr>
        <w:t>Анкета</w:t>
      </w:r>
    </w:p>
    <w:p>
      <w:pPr>
        <w:pStyle w:val="61"/>
        <w:shd w:fill="auto" w:val="clear"/>
        <w:spacing w:lineRule="exact" w:line="324" w:before="0" w:after="0"/>
        <w:ind w:right="20" w:hanging="0"/>
        <w:jc w:val="center"/>
        <w:rPr/>
      </w:pPr>
      <w:r>
        <w:rPr>
          <w:color w:val="000000"/>
          <w:lang w:eastAsia="ru-RU"/>
        </w:rPr>
        <w:t>участника публичных консультаций, проводимых посредством сбора</w:t>
        <w:br/>
        <w:t>замечаний и предложений организаций и граждан в рамках анализа</w:t>
        <w:br/>
        <w:t>проекта нормативного правового акта на предмет их влияния на</w:t>
      </w:r>
    </w:p>
    <w:p>
      <w:pPr>
        <w:pStyle w:val="Normal"/>
        <w:widowControl w:val="false"/>
        <w:spacing w:lineRule="exact" w:line="324" w:before="0" w:after="0"/>
        <w:ind w:right="2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онкуренцию</w:t>
      </w:r>
    </w:p>
    <w:p>
      <w:pPr>
        <w:pStyle w:val="Normal"/>
        <w:widowControl w:val="false"/>
        <w:spacing w:lineRule="exact" w:line="324" w:before="0" w:after="0"/>
        <w:ind w:right="2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Style15"/>
        <w:widowControl w:val="false"/>
        <w:numPr>
          <w:ilvl w:val="0"/>
          <w:numId w:val="2"/>
        </w:numPr>
        <w:spacing w:lineRule="exact" w:line="324" w:before="0" w:after="0"/>
        <w:ind w:left="720" w:right="20" w:hanging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бщие сведения об участнике публичных консультац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6"/>
        <w:gridCol w:w="3105"/>
      </w:tblGrid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exact" w:line="324" w:before="0" w:after="0"/>
              <w:ind w:left="0" w:right="2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хозяйствующего субъекта (организации)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exact" w:line="324" w:before="0" w:after="0"/>
              <w:ind w:left="0" w:right="2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exact" w:line="324" w:before="0" w:after="0"/>
              <w:ind w:left="0" w:right="2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фера деятельности хозяйствующего субъекта (организации)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exact" w:line="324" w:before="0" w:after="0"/>
              <w:ind w:left="0" w:right="2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exact" w:line="324" w:before="0" w:after="0"/>
              <w:ind w:left="0" w:right="2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Н хозяйствующего субъекта (организации)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exact" w:line="324" w:before="0" w:after="0"/>
              <w:ind w:left="0" w:right="2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exact" w:line="324" w:before="0" w:after="0"/>
              <w:ind w:left="0" w:right="2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О участника публичных консультаций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exact" w:line="324" w:before="0" w:after="0"/>
              <w:ind w:left="0" w:right="2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exact" w:line="324" w:before="0" w:after="0"/>
              <w:ind w:left="0" w:right="2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актный телефон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exact" w:line="324" w:before="0" w:after="0"/>
              <w:ind w:left="0" w:right="2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exact" w:line="324" w:before="0" w:after="0"/>
              <w:ind w:left="0" w:right="2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рес электронной почты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exact" w:line="324" w:before="0" w:after="0"/>
              <w:ind w:left="0" w:right="2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exact" w:line="324" w:before="0" w:after="0"/>
        <w:ind w:right="2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Style15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бщие сведения о проекте нормативного правового акта</w:t>
      </w:r>
    </w:p>
    <w:tbl>
      <w:tblPr>
        <w:tblW w:w="967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7"/>
      </w:tblGrid>
      <w:tr>
        <w:trPr>
          <w:trHeight w:val="481" w:hRule="atLeast"/>
        </w:trPr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становление администрации города Белгорода «Об утверждении административного регламента предоставления муниципальной услуги «Предварительное согласование предоставления земельного участка»</w:t>
            </w:r>
          </w:p>
        </w:tc>
      </w:tr>
      <w:tr>
        <w:trPr/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Могут ли положения проекта нормативного правового акта оказывать влияние на конкуренцию на рынках товаров, работ, услуг города Белгорода?</w:t>
            </w:r>
          </w:p>
        </w:tc>
      </w:tr>
      <w:tr>
        <w:trPr/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 Присутствуют ли в проекте нормативного правового акта положения, которые могут оказать негативное влияние на конкуренцию на рынках товаров, работ, услуг города Белгорода?</w:t>
            </w:r>
          </w:p>
        </w:tc>
      </w:tr>
      <w:tr>
        <w:trPr/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 Какие положения проекта нормативного правового акта могут привести к      недопущению, ограничению или устранению конкуренции на рынках товаров, работ, услуг города Белгорода? Укажите номер подпункта, пункта, части, статьи проекта нормативного правового акта и их содержание.</w:t>
            </w:r>
          </w:p>
        </w:tc>
      </w:tr>
      <w:tr>
        <w:trPr/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 На каких рынках товаров, работ, услуг может ухудшиться состояние конкурентной среды в результате применения нормативного правового акта?</w:t>
            </w:r>
          </w:p>
        </w:tc>
      </w:tr>
      <w:tr>
        <w:trPr/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 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 Какие возможны негативные последствия для конкуренции в случае принятия нормативного правового акта в данной редакции?</w:t>
            </w:r>
          </w:p>
        </w:tc>
      </w:tr>
      <w:tr>
        <w:trPr/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 Ваши замечания и предложения по проекту нормативному правовому акту в целях учета  требований антимонопольного законодательства:</w:t>
            </w:r>
          </w:p>
        </w:tc>
      </w:tr>
      <w:tr>
        <w:trPr/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999999"/>
                <w:sz w:val="24"/>
                <w:szCs w:val="24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ечания и предложения принимаются по адресу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8000, Белгородская область, г. Белгород, ул. Н. Чумичова, 31а, каб. 11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 также по адресу электронной почт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omiti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Style15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оки приема предложений и замечаний: с 03.06.2025 года по 06.06.2025 года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6">
    <w:name w:val="Основной текст (6)_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8">
    <w:name w:val="Основной текст (8)_"/>
    <w:qFormat/>
    <w:rPr>
      <w:rFonts w:ascii="Times New Roman" w:hAnsi="Times New Roman" w:cs="Times New Roman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320" w:before="0" w:after="900"/>
      <w:ind w:hanging="180"/>
      <w:jc w:val="both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exact" w:line="274" w:before="0" w:after="0"/>
      <w:jc w:val="center"/>
    </w:pPr>
    <w:rPr>
      <w:rFonts w:ascii="Times New Roman" w:hAnsi="Times New Roman" w:eastAsia="Times New Roman" w:cs="Times New Roman"/>
    </w:rPr>
  </w:style>
  <w:style w:type="paragraph" w:styleId="1">
    <w:name w:val="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6:56:00Z</dcterms:created>
  <dc:creator>Liliya Popova</dc:creator>
  <dc:description/>
  <cp:keywords/>
  <dc:language>en-US</dc:language>
  <cp:lastModifiedBy>Марина Кургузова</cp:lastModifiedBy>
  <cp:lastPrinted>2021-11-24T15:03:00Z</cp:lastPrinted>
  <dcterms:modified xsi:type="dcterms:W3CDTF">2025-06-02T06:56:00Z</dcterms:modified>
  <cp:revision>3</cp:revision>
  <dc:subject/>
  <dc:title/>
</cp:coreProperties>
</file>