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3851"/>
      </w:tblGrid>
      <w:tr>
        <w:trPr>
          <w:trHeight w:val="1304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  <w:tab w:val="left" w:pos="4253" w:leader="none"/>
                <w:tab w:val="left" w:pos="4678" w:leader="none"/>
                <w:tab w:val="lef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муниципальной программы </w:t>
            </w:r>
          </w:p>
          <w:p>
            <w:pPr>
              <w:pStyle w:val="Normal"/>
              <w:tabs>
                <w:tab w:val="clear" w:pos="709"/>
                <w:tab w:val="left" w:pos="3828" w:leader="none"/>
                <w:tab w:val="left" w:pos="4253" w:leader="none"/>
                <w:tab w:val="left" w:pos="4678" w:leader="none"/>
                <w:tab w:val="lef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 xml:space="preserve">«Формирование современной городской среды городского округа </w:t>
            </w:r>
          </w:p>
          <w:p>
            <w:pPr>
              <w:pStyle w:val="Normal"/>
              <w:tabs>
                <w:tab w:val="clear" w:pos="709"/>
                <w:tab w:val="left" w:pos="3828" w:leader="none"/>
                <w:tab w:val="left" w:pos="4253" w:leader="none"/>
                <w:tab w:val="left" w:pos="4678" w:leader="none"/>
                <w:tab w:val="lef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«Город Белгород»</w:t>
            </w:r>
          </w:p>
          <w:p>
            <w:pPr>
              <w:pStyle w:val="Normal"/>
              <w:tabs>
                <w:tab w:val="clear" w:pos="709"/>
                <w:tab w:val="left" w:pos="3828" w:leader="none"/>
                <w:tab w:val="left" w:pos="4253" w:leader="none"/>
                <w:tab w:val="left" w:pos="4678" w:leader="none"/>
                <w:tab w:val="lef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828" w:leader="none"/>
                <w:tab w:val="left" w:pos="4253" w:leader="none"/>
                <w:tab w:val="left" w:pos="4678" w:leader="none"/>
                <w:tab w:val="lef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3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</w:t>
        <w:br/>
        <w:t xml:space="preserve">«Об общих принципах организации местного самоуправления в Российской Федерации», постановлением Правительства Белгородской области                              от 28 декабря 2023 года № 815-пп «Об утверждении государственной программы Белгородской области «Формирование современной городской среды на территории Белгородской области», на основан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«Город Белгород» и в целях реализации постановлений администрации города Белгорода от  11 ноября 2024 года № 173 «Об утверждении порядка разработки, реализации и оценки эффективности реализации муниципальных программ городского округа «Город Белгород», от 20 ноября 2024 года № 177 «Об утверждении перечня муниципальных програм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«Город Белгород», планируем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ализации с 1 января 2025 год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п о с т а н о в л я ю: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828" w:leader="none"/>
          <w:tab w:val="left" w:pos="4253" w:leader="none"/>
          <w:tab w:val="left" w:pos="4678" w:leader="none"/>
          <w:tab w:val="left" w:pos="8789" w:leader="none"/>
        </w:tabs>
        <w:spacing w:lineRule="auto" w:line="240" w:before="0" w:after="0"/>
        <w:ind w:right="-1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  Утвердить муниципальную программу </w:t>
      </w:r>
      <w:r>
        <w:rPr>
          <w:rFonts w:cs="Times New Roman" w:ascii="Times New Roman" w:hAnsi="Times New Roman"/>
          <w:kern w:val="2"/>
          <w:sz w:val="28"/>
          <w:szCs w:val="28"/>
        </w:rPr>
        <w:t>«Формирование современной городской среды городского округа «Город Белгород»</w:t>
      </w:r>
      <w:r>
        <w:rPr>
          <w:rFonts w:cs="Times New Roman" w:ascii="Times New Roman" w:hAnsi="Times New Roman"/>
          <w:sz w:val="28"/>
          <w:szCs w:val="28"/>
        </w:rPr>
        <w:t xml:space="preserve"> (далее – Программа, прилагается). 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 Комитету финансов и бюджетных отношений администрации города Белгорода (Рулева С.Ф.) при формировании бюджета городского округа «Город Белгород» на очередной финансовый год и плановый период ежегодно предусматривать денежные средства на реализацию мероприяти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Установить, что в ходе реализации Программы мероприятия (результаты), процессные мероприятий могут уточняться, а объемы финансирования подлежат корректировке с учетом утвержденных расходов бюджета городского округа «Город Белгород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 Признать утратившими силу постановления администрации города Белгород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5 ноября 2017 года № 238 «Об утверждении муниципальной программы «Формирование современной городской среды городского округа «Город Белгород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т  30  марта  2018  года  № 51 «О внесении изменений в постановление администрации города от 15.11.2017 года № 238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 от  28  сентября  2018  года  № 143, от 08 февраля 2019 года № 14, </w:t>
        <w:br/>
        <w:t>от 30 марта 2019 года № 45 «О внесении изменений в постановление администрации города от 15.11.2017 г. № 238 «Об утверждении муниципальной программы «Формирование современной городской среды городского округа «Город Белгород» на 2018 - 2022 годы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 от 06 сентября 2019 года № 150 «О внесении изменений в постановление администрации города от 15.11.2017 г. № 238 «Об утверждении муниципальной программы «Формирование современной городской среды городского округа «Город Белгород» на 2018 - 2024 годы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от 31 марта 2020 года № 57 «О внесении изменений в постановление администрации города от 15 ноября 2017 года № 238 «Об утверждении муниципальной программы «Формирование современной городской среды городского округа «Город Белгород» на 2018 - 2024 годы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 от 10 августа 2020 года № 157, от 05 ноября 2020 года № 232, от 29 марта 2021 года № 91, от 24 декабря 2021 года № 267, от 28 марта 2022 года № 52, </w:t>
        <w:br/>
        <w:t xml:space="preserve">от  22 декабря 2022 года № 254, от 31 марта 2023 года № 44, от 30 января 2024 года № 14, от 01 марта 2024 года № 30, от 10 октября 2024 года № 155,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т 31 марта 2025 года №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40 «О внесении изменений в постановление администрации города от 15 ноября 2017 года № 238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6 ноября 2014 года № 219 «Об утверждении муниципальной программы «Развитие жилищно-коммунального хозяйства города Белгород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 03 мая 2017 года № 110, от 05 мая 2017 года № 111, от 06.11.2014 года № 219, от 15 июня 2018 года № 72,  от 22 ноября 2018 года № 191, </w:t>
        <w:br/>
        <w:t xml:space="preserve">от 06.11.2014 года № 219, от 15 мая 2019 года № 62 «О внесении изменений в постановление администрации города Белгорода от 06.11.2014 г. № 219 </w:t>
        <w:br/>
        <w:t>«Об утверждении муниципальной программы «Развитие жилищно-коммунального хозяйства города Белгорода на 2015 – 2020 годы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8 августа 2019 года № 141 «О внесении изменений в постановление администрации города Белгорода от 06.11.2014 г. № 219 «Об утверждении муниципальной программы «Развитие жилищно-коммунального хозяйства города Белгород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3 июня 2020 года № 124, от 15 февраля 2021 года № 35,  от 31 марта 2021 года № 93, от 17 мая 2022 года № 96</w:t>
      </w:r>
      <w:r>
        <w:rPr>
          <w:rFonts w:cs="Times New Roman" w:ascii="Times New Roman" w:hAnsi="Times New Roman"/>
          <w:color w:val="000000"/>
          <w:sz w:val="28"/>
          <w:szCs w:val="28"/>
        </w:rPr>
        <w:t>, от  31 марта 2025 года № 41</w:t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становление администрации города Белгорода от 06 ноября 2014 года № 219 «Об утверждении муниципальной программы «Развитие жилищно-коммунального хозяйства города Белгорода»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распространяется на правоотношения, возникшие с 28 февраля 2025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охранить преемственность мероприятий муниципальной  программы «Формирование современной городской среды городского округа «Город Белгород», утвержденной  постановлением администрации города Белгорода от 15 ноября 2017 года  № 238, и муниципальной программы «Развитие жилищно-коммунального хозяйства города Белгорода», утвержденной постановлением администрации города Белгорода от 06 ноября 2014 года № 219, в муниципальных программах, срок действия которых начинается с 1 января 2025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 Управлению информационной политики администрации города (Абакумова О.С.) обеспечить опубликование настоящего постановления                   в газете «Наш Белгород», сетевом издании «Газета «Наш Белгород» (GAZETANB.RU)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 Контроль за исполнением настоящего постановления возложить на заместителя главы администрации города по жилищно-коммунальному хозяйству Голикова В.Г.</w:t>
      </w:r>
    </w:p>
    <w:p>
      <w:pPr>
        <w:pStyle w:val="Style28"/>
        <w:jc w:val="both"/>
        <w:rPr>
          <w:rFonts w:eastAsia="Times New Roman"/>
        </w:rPr>
      </w:pPr>
      <w:r>
        <w:rPr>
          <w:rFonts w:eastAsia="Times New Roman"/>
        </w:rPr>
        <w:t>Информацию об исполнении постановления представлять ежегодно в соответствии со сроками, установленными порядком разработки, реализации и оценки эффективности реализации муниципальных программ городского округа «Город Белгород», утвержденным постановлением администрации города Белгорода от 11 ноября 2024 года № 173.</w:t>
      </w:r>
    </w:p>
    <w:p>
      <w:pPr>
        <w:pStyle w:val="Style28"/>
        <w:ind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Style28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Style28"/>
        <w:ind w:hanging="0"/>
        <w:jc w:val="both"/>
        <w:rPr>
          <w:b/>
          <w:b/>
        </w:rPr>
      </w:pPr>
      <w:r>
        <w:rPr>
          <w:b/>
        </w:rPr>
        <w:t>Глава администрации</w:t>
      </w:r>
    </w:p>
    <w:p>
      <w:pPr>
        <w:pStyle w:val="Style28"/>
        <w:ind w:hanging="0"/>
        <w:jc w:val="both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города Белгорода                                                                            В.В. Демидов</w:t>
      </w:r>
    </w:p>
    <w:p>
      <w:pPr>
        <w:pStyle w:val="Style28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Style28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Style28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Style28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Style28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Style28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Style28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Style28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Style28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Style28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Style28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Style28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Style28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Style28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Style28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Style28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Style28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Style28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Style28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Style28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Style28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Style28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Style28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Style28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Style28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Style28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Style28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Style28"/>
        <w:ind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</w:t>
      </w:r>
    </w:p>
    <w:p>
      <w:pPr>
        <w:pStyle w:val="Style28"/>
        <w:ind w:hanging="0"/>
        <w:jc w:val="both"/>
        <w:rPr/>
      </w:pPr>
      <w:r>
        <w:rPr>
          <w:rFonts w:eastAsia="Times New Roman"/>
          <w:b/>
        </w:rPr>
        <w:t xml:space="preserve">                                                                                    </w:t>
      </w:r>
      <w:r>
        <w:rPr>
          <w:b/>
        </w:rPr>
        <w:t>Приложение</w:t>
      </w:r>
    </w:p>
    <w:p>
      <w:pPr>
        <w:pStyle w:val="Style28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4253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4253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253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Белгорода</w:t>
      </w:r>
    </w:p>
    <w:p>
      <w:pPr>
        <w:pStyle w:val="Normal"/>
        <w:spacing w:lineRule="auto" w:line="240" w:before="0" w:after="0"/>
        <w:ind w:left="4253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__</w:t>
        <w:softHyphen/>
        <w:softHyphen/>
        <w:t>»__________ 20__ года № ____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«Город Белгород» «Формирование современной городской среды городского округ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Белгор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ратегические приоритеты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направлена в первую очередь на создание комфортных условий и повышение качества жизни горожан. Формирование современной городской среды города Белгорода включает в себя благоустройство дворовых территорий, общественных пространств, а также содержание объектов благоустройства и городских территорий в надлежащем состоян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состоянию на 1 января 2025 года общая численность населения, проживающего на территории города Белгорода, составила 321 243 человек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территории областного центра расположены 1 859 многоквартирных домов общей площадью 12 млн. 257 тыс. кв. метров, ограничивающих 1 178 дворовых территорий общей площадью 6 млн. 383 тыс. кв. мет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я благоустроенных дворовых территорий, отвечающих современным требованиям, составляет 41,3 %. За период 2021-2024 годов благоустроены </w:t>
        <w:br/>
        <w:t>87 дворовых территор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дворовых территорий, нуждающихся в комплексном благоустройстве, составляет 688 единиц или 58,8 % от их общего количества. В многоквартирных домах, дворовые территории которых благоустроены, проживают 106 053 человека. На дворовых территориях расположены 827 детских игровых площадок и 573 спортивных плоскостных соору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период 2021-2024 годов установлена 296 детская игровая и спортивная площадка, в том числе 247 детских площадок и 49 спортивных площадок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ественные пространства играют огромную роль в жизни всех без исключения населенных пунктов. Именно эти зоны, в первую очередь, формируют городскую среду, ее привлекательность для люд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территории города Белгорода расположены 70 общественных территорий общей площадью 1 млн. 791 тыс. кв. метров. За период 2021-2024 годов благоустроены 24 общественных территор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благоустроенных общественных территорий, на которых созданы условия доступности, безопасности, информативности и комфортности для инвалидов и иных маломобильных групп, составляет 55,7 %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 содержанию объектов благоустройства, расположенных на территории общего пользования, отличает необходимость эффективной оперативной реализации на постоянной основ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рритория города Белгорода имеет рекреационный потенциал в ви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12 лесопарков общей площадью 1510,6 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6 парков общей площадью 88,1 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оопарка общей площадью 25,2 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бережной общей протяженностью 15,5 к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5 бульваров общей площадью 22,82 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36 скверов общей площадью 31,58 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3 аллей общей площадью 6,46 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10 рекреационных зон общей площадью 43,7 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адь зеленых насаждений общего пользования на одного жителя города Белгорода составляет 36,2 кв.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 зеленых насаждений города развивается в соответствии с общим планировочным решением городской территории во взаимосвязи с водной гладью рек Везелка и Северский Донец, лесными и лесопарковыми массив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мероприятий по восстановлению, сохранности зеленых насаждений, правильному и своевременному уходу за ними включает в себя в настоящее время работы по восстановлению и содержанию газонов, создание и восстановление клумб с цветочным оформлением на территории города, посадку цветов, валку, обрезку и кронирование деревьев, посадку деревьев и кустарников. В настоящее время ежегодно восстанавливается не менее 12,5 га газонов, ведется высадка саженцев деревьев и кустарников порядка 3 000 и 2 500 единиц соответственно, проводится создание  с цветочным оформлением не менее 40 га клум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нтаны и памятники в Белгороде давно стали неотъемлемой частью городской среды. На территории города расположены 27 фонтанов, в настоящее время функционируют 16 фонтанов. Ежегодно обеспечивается запуск фонтанов в теплый сезон и консервация в зимний период, и, соответственно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водится комплекс подготовительных работ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83 памятника истории и архитектуры, представляющих научную, историческую и художественную ценность, украшают улицы города.  В целях сохранения и поддержания внешнего облика указанных памятников в надлежащем состоянии проводятся мероприятия по их содержанию и текущему ремон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же к объектам благоустройства относятся территории различного функционального назначения, на которых осуществляется деятельность по благоустройству, в том числе остановки общественного транспор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сегодняшний день модернизация остановок общественного транспорта является актуальным вопросом. Современные остановки, которые оснащены современными информационными технологиями, позволяют сделать ожидание транспорта удобнее и информативне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Среди зон организованного отдыха населения особое значение имеют пляжи, на территории города находятся 5 оборудованных пляжей, мероприятия по содержанию и уборке территорий которых охватывают 553 га ежего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 благоприятной городской среды территории городского округа «Город Белгород» включает и благоустройство кладбищ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территории городского округа «Город Белгород» расположены 12 кладбищ общей площадью 156,0 га, уборочной площадью – 62,45 га. </w:t>
      </w:r>
      <w:r>
        <w:rPr>
          <w:rFonts w:cs="Times New Roman" w:ascii="Times New Roman" w:hAnsi="Times New Roman"/>
          <w:sz w:val="28"/>
          <w:szCs w:val="28"/>
        </w:rPr>
        <w:t xml:space="preserve">Для обеспечения надлежащего уровня организации и содержания мест захоронения существует необходимость по ежегодному выполнению комплекса основных мероприятий, направленных на содержание мест захоронения. Благоустройство и сохранность мест захоронений умерших граждан и создание оптимальных условий для посещения и ухода за местами захоронений являются неотъемлемой частью жизни города. </w:t>
      </w:r>
      <w:r>
        <w:rPr>
          <w:rFonts w:cs="Times New Roman" w:ascii="Times New Roman" w:hAnsi="Times New Roman"/>
          <w:sz w:val="28"/>
          <w:szCs w:val="28"/>
          <w:lang w:eastAsia="ru-RU"/>
        </w:rPr>
        <w:t>Актуальной является реализация мероприятий, направленных на создание и поддержание инфраструктуры кладбищ, а в среднесрочной перспективе – приобретение новых земельных участков для создания новых мест захоронен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астоящее время актуальным вопросом является обновление парка световых приборов с внедрением нового поколения светотехнического оборудования, отвечающего современным требованиям по дизайну, экономичности и антивандальности, в которых используются высокоэкономичные, с продолжительным сроком службы и высокой световой отдачей источники с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д органами местного самоуправления стоит задача по содержанию и развитию сети уличного освещения в соответствии с потребностями экономики города и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еобходимо обеспечить доведение параметров уличного освещения до нормативных характеристик с учетом ресурсных возможностей города, что определённым образом повлияет на обеспечение безопасности населения, криминогенную обстановку и безопасность дорожного движения в город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города Белгорода протяженность сетей уличного освещения составляет 1 994,89 километров с количеством светильников 43 189 шт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 направлена на обеспечение комфортного проживания населения, безопасного движения транспортных средств и улучшение архитектурного облика города в вечернее и ночное время сут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имеется ряд проблем, которые негативно влияют на развитие благоустройства горо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58,7 % дворовых территорий не отвечают современным требованиям, в том числе: отсутствуют условия доступности дворовых территорий для инвалидов и других маломобильных групп населения, внутриквартальные проезды и тротуары на большей части дворовых территорий требуют ремо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48,2 % общественных пространств требуют реконструкции и благоустрой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46 % детских игровых площадок не имеют огра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организованных во дворах многоквартирных домов мест для парковки автотранспорта не удовлетворяет фактической потребности в н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отсутствие на отдельных участках улично-дорожной сети уличного освещения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я мероприятий муниципальной программы позволит решить обозначенные проблемы, </w:t>
      </w:r>
      <w:r>
        <w:rPr>
          <w:rFonts w:cs="Times New Roman" w:ascii="Times New Roman" w:hAnsi="Times New Roman"/>
          <w:sz w:val="28"/>
          <w:szCs w:val="28"/>
        </w:rPr>
        <w:t>повысить качество благоустройства территории города Белгорода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собствовать безопасному и комфортному проживанию его жителей.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еспечить более эффективную эксплуатацию дворовых территорий, обеспечить физическую и пространственную доступность зданий, сооружений, дворовых территорий для инвалидов и других маломобильных групп насе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й целью муниципальной программы является повышение уровня благоустройства и комфорта территорий городского округа «Город Белгоро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приоритетами в рамках реализации муниципальной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благоустройства дворовых территорий, нуждающихся в благоустройстве (с учетом их физического состояния), исходя из минимального перечня видов работ по благоустройству дворовых территорий (асфальтирование дворовых проездов, устройство освещения, установка лавочек/урн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комплексного благоустройства общественных территорий, нуждающихся в благоустрой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влечение граждан и общественных организаций в процесс обсуждения проектов муниципальной программы, отбора общественных пространств, и дворовых территорий для включения в муниципальную программ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доступности городской среды для маломобильных групп населения, в том числе создание безбарьерной среды для маломобильных граждан в зоне общественных простран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мплексный подход в реализации проектов благоустройства общественных и дворовых территор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ализация мероприятий, обеспечивающих содержание территорий в надлежащем комфортном состоя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ехническое перевооружение и модернизация сетей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недрение современных технологий управления уличным освещением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города будут реализованы социально значимые проекты, имеющие приоритетное значение для жителей города. В рамках реализации проектов будут достигнуты основные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пешно реализованы инициативы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ы и решены наиболее значимые, по мнению жителей, проблемы местного уров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а гражданская активность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 уровень информационной открытости и доверие к государственной в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о взаимодействие органов местного самоуправления и жит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но благоустроены дворовые территории многоквартирных дом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ены общественные пространства (площади, рекреационные зоны, набережные, места массового отдыха, парки, скверы, алле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емонтированы пешеходные дорожки и тротуа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ы детские игровые и спортивные площадки, объекты физической культуры и массового спор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современной городской среды городского округа «Город Белгород»</w:t>
      </w:r>
      <w:r>
        <w:rPr>
          <w:rFonts w:cs="Times New Roman" w:ascii="Times New Roman" w:hAnsi="Times New Roman"/>
          <w:sz w:val="28"/>
          <w:szCs w:val="28"/>
        </w:rPr>
        <w:t xml:space="preserve"> направлены на реализацию задачи 2 «Создание комфортной и эстетичной территории жизнедеятельности» приоритета 1 «Обеспечение устойчивого развития экономики города и городской среды» Стратегии социально-экономического развития города Белгорода на период до 2030 года, утвержденной решением Совета депутатов города Белгорода от 30 января 2007 года № 41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городского округа «Город Белгород» реализуется с учетом национальной цели развития Российской Федерации  «Комфортная и безопасная среда для жизни»  (Указ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), а также с учето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ого проекта «Формирование комфортной городской среды», который является одной из главных составляющих национального проекта «Инфраструктура для жизни»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пешная реализация мероприятий в рамках федерального проекта позволит развить механизмы реализации комплексных проектов создания комфортной городской среды на территории городского округа «Город Белгород» с учетом индекса качества городской среды, повысить уровень благоустройства дворовых территорий и общественных пространств и улучшить качество жизни населения, а участие граждан и заинтересованных организаций во всех этапах проведения благоустройства гарантирует заинтересованным лицам полноту и достоверность полученной информации, а также прозрачность и обоснованность решений органов местного самоуправления города Белгор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 «Формирование современной городской среды городского округа «Город Белгород» обеспечивает согласованность целей, инструментов и механизмов достижения целей с целью  государственной программы «Формирование современной городской среды на территории Белгородской области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вышение к 2030 году качества городской среды территорий муниципальных образований на территории Белгородской области к уровню 2019 года на 49 проц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ведения о порядке сбора информации и методике расчета показателей муниципальной  программы приведены в приложении 1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Адресные перечни объектов благоустройства в рамках реализации муниципальной программы приведены в следующих приложени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адресный перечень дворовых территорий многоквартирных домов городского округа «Город Белгород», планируемых к благоустройству, приведен в приложении 2 к муниципальной программ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адресный перечень общественных территорий городского округа                          «Город Белгород», планируемых к благоустройству, приведен в приложении                         3 к муниципальной программе;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адресный перечень территорий различного функционального назначения городского округа «Город Белгород», планируемых к благоустройству, приведен в приложении 4 к муниципальной программе. </w:t>
      </w:r>
    </w:p>
    <w:p>
      <w:pPr>
        <w:pStyle w:val="Normal"/>
        <w:tabs>
          <w:tab w:val="clear" w:pos="709"/>
          <w:tab w:val="left" w:pos="447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городского округа «Город Белгород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сновные полож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804"/>
        <w:gridCol w:w="5670"/>
        <w:gridCol w:w="184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Формирование современной городской среды городского округа «Город Белгород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вышение уровня благоустройства и комфорта территорий городского округа «Город Белгород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8474116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ые элементы муниципальной программы 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1 «Формирование современной городской среды», входящий в национальный проект «Инфраструктура для жизн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униципальный проект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«Благоустройство дворовых территорий многоквартирных домов, общественных пространств города Белгород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униципальный проект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социально значимых проектов, имеющих приоритетное значение для жителей город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проект 4 «Реализация имиджевых проектов города Белгорода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ый проект 5 «Благоустройство спортивных, игровых и детских площадок на территории города Белгород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ый проект 6 «Благоустройство территорий, прилегающих к социально-значимым объектам на территории города Белгород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ый проект 7 «Строительство, ремонт и капитальный ремонт ливневых канализаци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ый проект 8 «Строительство, ремонт и капитальный ремонт подземных переходов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ый проект 9 «Строительство, ремонт и капитальный ремонт подпорных стен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1 «Обеспечение организации ритуальных услуг и содержания мест захоронения на территории города Белгород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Комплекс процессных мероприятий 2 «Содержание и благоустройство территории город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Комплекс процессных мероприятий 3 «Организация исполнения мероприятий по разработке необходимой документации по объектам, подлежащим строительству и ремонту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мплекс процессных мероприятий 4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«Обеспечение функций органов власти городского округа «Город Белгород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мплекс процессных мероприятий 5 «Обеспечение деятельности муниципальных учреждений города Белгорода»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. Этапы реализации не выделяются.</w:t>
            </w:r>
          </w:p>
        </w:tc>
      </w:tr>
      <w:tr>
        <w:trPr>
          <w:trHeight w:val="26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муниципальной программы за счет средств бюджета городского округа «Город Белгород», а также прогнозный объем средств, привлекаемых из других источников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 весь период реал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5-2030 годы всего, 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48 099,8  тысяч рублей</w:t>
            </w:r>
          </w:p>
        </w:tc>
      </w:tr>
      <w:tr>
        <w:trPr>
          <w:trHeight w:val="2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 629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</w:t>
            </w:r>
          </w:p>
        </w:tc>
      </w:tr>
      <w:tr>
        <w:trPr>
          <w:trHeight w:val="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3 430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21 039,2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яч рублей </w:t>
            </w:r>
          </w:p>
        </w:tc>
      </w:tr>
      <w:tr>
        <w:trPr>
          <w:trHeight w:val="1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</w:t>
            </w:r>
          </w:p>
        </w:tc>
      </w:tr>
      <w:tr>
        <w:trPr>
          <w:trHeight w:val="1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 налоговых расходов, предусмотренный в рамках муниципальной программы (справоч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епартамент городского хозяйства администрации города Белгорода</w:t>
            </w:r>
          </w:p>
        </w:tc>
      </w:tr>
      <w:tr>
        <w:trPr>
          <w:trHeight w:val="40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184741186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униципальной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проект 1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епартамент городского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хозяйства администрации города Белгорода</w:t>
            </w:r>
          </w:p>
        </w:tc>
      </w:tr>
      <w:tr>
        <w:trPr>
          <w:trHeight w:val="3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униципальный проект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епартамент городского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хозяйства администрации города Белгорода</w:t>
            </w:r>
          </w:p>
        </w:tc>
      </w:tr>
      <w:tr>
        <w:trPr>
          <w:trHeight w:val="3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униципальный проект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епартамент городского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хозяйства администрации города Белгорода</w:t>
            </w:r>
          </w:p>
        </w:tc>
      </w:tr>
      <w:tr>
        <w:trPr>
          <w:trHeight w:val="3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проект 4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КУ «Управление капитального строительства» Администрации г. Белгорода</w:t>
            </w:r>
          </w:p>
        </w:tc>
      </w:tr>
      <w:tr>
        <w:trPr>
          <w:trHeight w:val="3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ый проект 5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КУ «Управление капитального строительства» Администрации г. Белгорода</w:t>
            </w:r>
          </w:p>
        </w:tc>
      </w:tr>
      <w:tr>
        <w:trPr>
          <w:trHeight w:val="3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ый проект 6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КУ «Управление капитального строительства» Администрации г. Белгорода</w:t>
            </w:r>
          </w:p>
        </w:tc>
      </w:tr>
      <w:tr>
        <w:trPr>
          <w:trHeight w:val="3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ый проект 7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КУ «Управление капитального строительства» Администрации г. Белгорода</w:t>
            </w:r>
          </w:p>
        </w:tc>
      </w:tr>
      <w:tr>
        <w:trPr>
          <w:trHeight w:val="3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ый проект 8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КУ «Управление капитального строительства» Администрации г. Белгорода</w:t>
            </w:r>
          </w:p>
        </w:tc>
      </w:tr>
      <w:tr>
        <w:trPr>
          <w:trHeight w:val="3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ый проект 9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МКУ «Управление капитального строительства» Администрации г. Белгорода</w:t>
            </w:r>
          </w:p>
        </w:tc>
      </w:tr>
      <w:tr>
        <w:trPr>
          <w:trHeight w:val="3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1. МКУ «Горритуалсервис»</w:t>
            </w:r>
          </w:p>
        </w:tc>
      </w:tr>
      <w:tr>
        <w:trPr>
          <w:trHeight w:val="3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Комплекс процессных мероприятий 2. МБУ «Управление Белгорблагоустройство»</w:t>
            </w:r>
          </w:p>
        </w:tc>
      </w:tr>
      <w:tr>
        <w:trPr>
          <w:trHeight w:val="3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мплекс процессных мероприятий 3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КУ «Управление капитального строительства» Администрации г. Белгорода</w:t>
            </w:r>
          </w:p>
        </w:tc>
      </w:tr>
      <w:tr>
        <w:trPr>
          <w:trHeight w:val="3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Комплекс процессных мероприятий 4. Департамент городского хозяйства администрации города Белгорода</w:t>
            </w:r>
          </w:p>
        </w:tc>
      </w:tr>
      <w:tr>
        <w:trPr>
          <w:trHeight w:val="3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мплекс процессных мероприятий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бухгалтерского учета департамента городского хозяйства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циональные цели развития Российской Федерации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ая и безопасная среда для жизн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и государственных программ Белгородской области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«Формирование современной городской среды на территории Белгородской области»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к 2030 году качества городской среды территорий муниципальных образований на территории Белгородской области к уровню 2019 года на 49 процентов</w:t>
            </w:r>
          </w:p>
        </w:tc>
      </w:tr>
      <w:tr>
        <w:trPr>
          <w:trHeight w:val="1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ические приоритеты и задачи  Стратегии социально-экономического развития  города Белгорода до 2030 года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 1. Обеспечение устойчивого развития экономики города и городской среды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здание комфортной и эстетичной территории жизнедеятельност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</w:t>
      </w:r>
      <w:r>
        <w:rPr/>
        <w:t>оказатели муниципальной программы</w:t>
      </w:r>
    </w:p>
    <w:tbl>
      <w:tblPr>
        <w:tblW w:w="158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43"/>
        <w:gridCol w:w="992"/>
        <w:gridCol w:w="1418"/>
        <w:gridCol w:w="992"/>
        <w:gridCol w:w="709"/>
        <w:gridCol w:w="709"/>
        <w:gridCol w:w="709"/>
        <w:gridCol w:w="708"/>
        <w:gridCol w:w="709"/>
        <w:gridCol w:w="709"/>
        <w:gridCol w:w="567"/>
        <w:gridCol w:w="1418"/>
        <w:gridCol w:w="1842"/>
        <w:gridCol w:w="143"/>
        <w:gridCol w:w="1842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диница измерения (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ОКЕИ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Признак возрастания/ убывания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чения показ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Ответствен-ный за достижение показател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Показатель  национальных целей развития Российской Федер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казатель государственной программы Белгородской области 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-94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Базовое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5" w:right="-57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зна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" w:right="-94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9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9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вышение уровня благоустройства и комфорта территорий городского округа «Город Белгород»»</w:t>
            </w:r>
          </w:p>
        </w:tc>
      </w:tr>
      <w:tr>
        <w:trPr>
          <w:trHeight w:val="10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качества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ессиру-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городского хозяйства администра-ции города Бел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общественных территор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рост среднего индекса качества городской среды по отношению к 2019 году</w:t>
            </w:r>
          </w:p>
        </w:tc>
      </w:tr>
      <w:tr>
        <w:trPr>
          <w:trHeight w:val="10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ротяженности сетей уличного освещения, отвечающих нормативным требованиям, от общей протяженности сетей уличного освещ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ессиру-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городского хозяйства администра-ции города Бел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начимого роста энергетической и ресурсной эффективности в ЖКХ, промышленном и инфраструктур-ном строительств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личество светоточек на территории населенных пунктов области</w:t>
            </w:r>
          </w:p>
        </w:tc>
      </w:tr>
      <w:tr>
        <w:trPr>
          <w:trHeight w:val="10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ен-ность населения благоустройством города (соцопро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ессиру-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городского хозяйства администра-ции города Бел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общественных территор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личество реализованных мероприятий по благоустройству террито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униципальных образований Белгородской области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Мероприятия (результаты) и процессные мероприятия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0"/>
        <w:gridCol w:w="1729"/>
        <w:gridCol w:w="1406"/>
        <w:gridCol w:w="989"/>
        <w:gridCol w:w="865"/>
        <w:gridCol w:w="639"/>
        <w:gridCol w:w="8"/>
        <w:gridCol w:w="644"/>
        <w:gridCol w:w="683"/>
        <w:gridCol w:w="637"/>
        <w:gridCol w:w="641"/>
        <w:gridCol w:w="719"/>
        <w:gridCol w:w="2694"/>
      </w:tblGrid>
      <w:tr>
        <w:trPr>
          <w:tblHeader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казателя, мероприятия (результата), процессного мероприяти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рок реализации (год 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а - год окончания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ь/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единица измерения (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>ОКЕИ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5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я показателя, мероприятия (результата), процессного мероприятия по год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исполнитель, участник муниципальной программы</w:t>
            </w:r>
          </w:p>
        </w:tc>
      </w:tr>
      <w:tr>
        <w:trPr>
          <w:tblHeader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5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Базовое значение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" w:right="-94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8" w:right="-9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ый проект 1 «Формирование современной городской среды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ходящий в национальный проект «Инфраструктура для жизни»</w:t>
            </w:r>
          </w:p>
        </w:tc>
      </w:tr>
      <w:tr>
        <w:trPr>
          <w:trHeight w:val="278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«Индекс качества городской среды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городского хозяйства администрации города Белгорода</w:t>
            </w:r>
          </w:p>
        </w:tc>
      </w:tr>
      <w:tr>
        <w:trPr>
          <w:trHeight w:val="278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енность населения благоустройством города (соцопрос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городского хозяйства администрации города Белгорода</w:t>
            </w:r>
          </w:p>
        </w:tc>
      </w:tr>
      <w:tr>
        <w:trPr>
          <w:trHeight w:val="278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муниципального проекта 1 «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рганизация проведения мероприятий по благоустройству дворовых территорий многоквартирных домов, общественных пространств и иных территорий города Белгорода»</w:t>
            </w:r>
          </w:p>
        </w:tc>
      </w:tr>
      <w:tr>
        <w:trPr>
          <w:trHeight w:val="278" w:hRule="atLeast"/>
        </w:trPr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1.1. «Реализованы 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 (муниципальными) программами формирования современной городской среды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ыполнено благоустройство дворовых территорий многоквартирных домов) 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воровых территорий, едини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МКУ «Управление капитального строительства» Администрации г. Белгорода</w:t>
            </w:r>
          </w:p>
        </w:tc>
      </w:tr>
      <w:tr>
        <w:trPr>
          <w:trHeight w:val="278" w:hRule="atLeast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тысяч  квадратных метр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6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(результат) 1.2.  «Реализованы 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 (муниципальными) программами формирования современной городской среды»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ыполнено благоустройство общественных пространств и иных территорий функционального значения) 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щественных пространств, единиц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МКУ «Управление капитального строительства» Администрации г. Белгорода</w:t>
            </w:r>
          </w:p>
        </w:tc>
      </w:tr>
      <w:tr>
        <w:trPr>
          <w:trHeight w:val="278" w:hRule="atLeast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тысяч  квадратных метр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0,8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8,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4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48,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55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58,6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ый проект 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«Благоустройство дворовых территорий многоквартирных домов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общественных пространств города Белгорода»</w:t>
            </w:r>
          </w:p>
        </w:tc>
      </w:tr>
      <w:tr>
        <w:trPr>
          <w:trHeight w:val="278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«Индекс качества городской среды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городского хозяйства администрации города Белгорода</w:t>
            </w:r>
          </w:p>
        </w:tc>
      </w:tr>
      <w:tr>
        <w:trPr>
          <w:trHeight w:val="278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муниципального проекта 2 «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Благоустройство придомовых территорий многоквартирных домов»</w:t>
            </w:r>
          </w:p>
        </w:tc>
      </w:tr>
      <w:tr>
        <w:trPr>
          <w:trHeight w:val="278" w:hRule="atLeast"/>
        </w:trPr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2.1. «Реализованы мероприятия по благоустройству территории городского округ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ыполнено благоустройство дворовых территорий многоквартирных домов и проездов к ним)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дворовых территорий, единиц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МКУ «Управление капитального строительства» Администрации г. Белгорода</w:t>
            </w:r>
          </w:p>
        </w:tc>
      </w:tr>
      <w:tr>
        <w:trPr>
          <w:trHeight w:val="278" w:hRule="atLeast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тысяч  квадратных метр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9,3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8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 муниципального проекта 2 «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проведения мероприятий по благоустройству общественных пространст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278" w:hRule="atLeast"/>
        </w:trPr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2.2. «Реализованы мероприятия по благоустройству территории городского округа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ыполнено благоустройство общественных пространств) 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щественных пространств,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едини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МКУ «Управление капитального строительства» Администрации г. Белгорода</w:t>
            </w:r>
          </w:p>
        </w:tc>
      </w:tr>
      <w:tr>
        <w:trPr>
          <w:trHeight w:val="278" w:hRule="atLeast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тысяч  квадратных метр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9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52,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8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41,5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 муниципального проекта 2 «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проведения мероприятий по реновации городских фонтан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278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2.3. «Реализованы мероприятия по благоустройству территории городского округ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ыполнена реновация городских фонтанов)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025-2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Количество городских фонтанов, едини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МКУ «Управление капитального строительства» Администрации г. Белгорода</w:t>
            </w:r>
          </w:p>
        </w:tc>
      </w:tr>
      <w:tr>
        <w:trPr>
          <w:trHeight w:val="278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ый проект 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социально значимых проектов, имеющих приоритетное значение для жителей города»</w:t>
            </w:r>
          </w:p>
        </w:tc>
      </w:tr>
      <w:tr>
        <w:trPr>
          <w:trHeight w:val="278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«Индекс качества городской среды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городского хозяйства администрации города Белгорода</w:t>
            </w:r>
          </w:p>
        </w:tc>
      </w:tr>
      <w:tr>
        <w:trPr>
          <w:trHeight w:val="278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дача 1 муниципаль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3 «Реализация проектов в рамках инициативного бюджетирования»</w:t>
            </w:r>
          </w:p>
        </w:tc>
      </w:tr>
      <w:tr>
        <w:trPr>
          <w:trHeight w:val="276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ероприятие (результат)  3.1. «Реализованы проекты в рамках инициативного бюджетирования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ектов, едини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МКУ «Управление капитального строительства» Администрации г. Белгорода</w:t>
            </w:r>
          </w:p>
        </w:tc>
      </w:tr>
      <w:tr>
        <w:trPr>
          <w:trHeight w:val="278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дача 2 муниципаль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оекта 3 «Реализация проектов по благоустройству и строительству пешеходных связей»  </w:t>
            </w:r>
          </w:p>
        </w:tc>
      </w:tr>
      <w:tr>
        <w:trPr>
          <w:trHeight w:val="278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3.2. «Отремонтирован тротуар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тротуара, метры погонные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МКУ «Управление капитального строительства» Администрации г. Белгорода</w:t>
            </w:r>
          </w:p>
        </w:tc>
      </w:tr>
      <w:tr>
        <w:trPr>
          <w:trHeight w:val="278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ый проект 4 «Реализация имиджевых проектов города Белгорода» </w:t>
            </w:r>
          </w:p>
        </w:tc>
      </w:tr>
      <w:tr>
        <w:trPr>
          <w:trHeight w:val="278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«Индекс качества городской среды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городского хозяйства администрации города Белгорода</w:t>
            </w:r>
          </w:p>
        </w:tc>
      </w:tr>
      <w:tr>
        <w:trPr>
          <w:trHeight w:val="278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енность населения благоустройством города (соцопрос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городского хозяйства администрации города Белгорода</w:t>
            </w:r>
          </w:p>
        </w:tc>
      </w:tr>
      <w:tr>
        <w:trPr>
          <w:trHeight w:val="278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Задача 1 муниципального проекта 4 «Организация проведения мероприятий по реализации имиджевых проектов города Белгорода»</w:t>
            </w:r>
          </w:p>
        </w:tc>
      </w:tr>
      <w:tr>
        <w:trPr>
          <w:trHeight w:val="278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ероприятие (результат) 4.1. «Выполнены мероприятия по благоустройству территорий различного функционального назначения за счет средств областного бюджета» (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агоустройство набережной рек Везелка и Северский Донец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щественных территорий, едини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МКУ «Управление капитального строительства» Администрации г. Белгорода</w:t>
            </w:r>
          </w:p>
        </w:tc>
      </w:tr>
      <w:tr>
        <w:trPr>
          <w:trHeight w:val="278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(результат)  4.2. «Выполнены мероприятия по реализации имиджевых проектов города Белгород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(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полнено благоустройство общественных пространств в г. Белгороде: Центральный парк культуры и отдыха им. В.И. Ленина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щественных территорий, едини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МКУ «Управление капитального строительства» Администрации г. Белгорода</w:t>
            </w:r>
          </w:p>
        </w:tc>
      </w:tr>
      <w:tr>
        <w:trPr>
          <w:trHeight w:val="278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(результат)  4.3. «Выполнены мероприятия по реализации имиджевых проектов города Белгород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(выполнено устройство велодорожки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километров велодорожки, километры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МКУ «Управление капитального строительства» Администрации г. Белгорода</w:t>
            </w:r>
          </w:p>
        </w:tc>
      </w:tr>
      <w:tr>
        <w:trPr>
          <w:trHeight w:val="278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ый проект 5 «Благоустройство спортивных, игровых и детских площадок на территории города Белгорода»</w:t>
            </w:r>
          </w:p>
        </w:tc>
      </w:tr>
      <w:tr>
        <w:trPr>
          <w:trHeight w:val="278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«Индекс качества городской среды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городского хозяйства администрации города Белгорода</w:t>
            </w:r>
          </w:p>
        </w:tc>
      </w:tr>
      <w:tr>
        <w:trPr>
          <w:trHeight w:val="278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муниципального проекта 6 «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проведения мероприятий по благоустройству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игровых и детских площадок на территории города Белгорода»</w:t>
            </w:r>
          </w:p>
        </w:tc>
      </w:tr>
      <w:tr>
        <w:trPr>
          <w:trHeight w:val="278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(результат)  6.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ыполнены благоустройство детских площадок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етских площадок, едини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МКУ «Управление капитального строительства» Администрации г. Белгорода</w:t>
            </w:r>
          </w:p>
        </w:tc>
      </w:tr>
      <w:tr>
        <w:trPr>
          <w:trHeight w:val="278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 муниципального проекта 6 «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проведения мероприятий по благоустройству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спортивных площадок на территории города Белгорода»</w:t>
            </w:r>
          </w:p>
        </w:tc>
      </w:tr>
      <w:tr>
        <w:trPr>
          <w:trHeight w:val="278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(результат)  6.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Выполнены устройство игровых и спортивных площадок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гровых и спортивных площадок, едини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МКУ «Управление капитального строительства» Администрации г. Белгорода</w:t>
            </w:r>
          </w:p>
        </w:tc>
      </w:tr>
      <w:tr>
        <w:trPr>
          <w:trHeight w:val="278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ый проект 6 «Благоустройство территорий, прилегающих к социально-значимым объектам на территории города Белгорода»</w:t>
            </w:r>
          </w:p>
        </w:tc>
      </w:tr>
      <w:tr>
        <w:trPr>
          <w:trHeight w:val="278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«Индекс качества городской среды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1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1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городского хозяйства администрации города Белгорода</w:t>
            </w:r>
          </w:p>
        </w:tc>
      </w:tr>
      <w:tr>
        <w:trPr>
          <w:trHeight w:val="278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муниципального проекта 7 «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проведения мероприятий по модерниза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тановок общественного транспорт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278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(результат)  7.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Выполнены мероприятия по благоустройству пространств, прилегающих к социально-значимым объектам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становок, единиц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МКУ «Управление капитального строительства» Администрации г. Белгорода</w:t>
            </w:r>
          </w:p>
        </w:tc>
      </w:tr>
      <w:tr>
        <w:trPr>
          <w:trHeight w:val="278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ый проект 7 «Строительство, ремонт и капитальный ремонт ливневых канализаций»</w:t>
            </w:r>
          </w:p>
        </w:tc>
      </w:tr>
      <w:tr>
        <w:trPr>
          <w:trHeight w:val="278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«Индекс качества городской среды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городского хозяйства администрации города Белгорода</w:t>
            </w:r>
          </w:p>
        </w:tc>
      </w:tr>
      <w:tr>
        <w:trPr>
          <w:trHeight w:val="278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1 муниципального проекта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проведения мероприятий по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у, ремонту и капитальному ремонту ливневых канализаций»</w:t>
            </w:r>
          </w:p>
        </w:tc>
      </w:tr>
      <w:tr>
        <w:trPr>
          <w:trHeight w:val="278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(результат)  7.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ыполнены строительство, ремонт и капитальный ремонт сетей ливневой канализации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едини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епартамент городского хозяйства администрации города Белгорода</w:t>
            </w:r>
          </w:p>
        </w:tc>
      </w:tr>
      <w:tr>
        <w:trPr>
          <w:trHeight w:val="278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ый проект 8 «Строительство, ремонт и капитальный ремонт подземных переходов»</w:t>
            </w:r>
          </w:p>
        </w:tc>
      </w:tr>
      <w:tr>
        <w:trPr>
          <w:trHeight w:val="278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«Индекс качества городской среды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городского хозяйства администрации города Белгорода</w:t>
            </w:r>
          </w:p>
        </w:tc>
      </w:tr>
      <w:tr>
        <w:trPr>
          <w:trHeight w:val="278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муниципального проекта 9 «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проведения мероприятий по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у, ремонту и капитальному ремонту  подземных переходов»</w:t>
            </w:r>
          </w:p>
        </w:tc>
      </w:tr>
      <w:tr>
        <w:trPr>
          <w:trHeight w:val="278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(результат)  9.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Выполнены мероприятия по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у, ремонту и капитальному ремонту подземных переход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дземных переходов, едини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МКУ «Управление капитального строительства» Администрации г. Белгорода</w:t>
            </w:r>
          </w:p>
        </w:tc>
      </w:tr>
      <w:tr>
        <w:trPr>
          <w:trHeight w:val="278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ый проект 9 «Строительство, ремонт и капитальный ремонт подпорных стен»</w:t>
            </w:r>
          </w:p>
        </w:tc>
      </w:tr>
      <w:tr>
        <w:trPr>
          <w:trHeight w:val="278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«Индекс качества городской среды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городского хозяйства администрации города Бел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муниципального проекта 10 «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проведения мероприятий по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у, ремонт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капитальному ремонту подпорных стен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278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(результат)  10.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Выполнены строительство, ремонт и капитальный ремонт подпорной стены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дпорных стен, едини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МКУ «Управление капитального строительства» Администрации г. Белгорода</w:t>
            </w:r>
          </w:p>
        </w:tc>
      </w:tr>
      <w:tr>
        <w:trPr>
          <w:trHeight w:val="278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 процессных мероприятий 1 «Обеспечение организации ритуальных услуг и содержания мест захоронения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рритории города Белгорода»</w:t>
            </w:r>
          </w:p>
        </w:tc>
      </w:tr>
      <w:tr>
        <w:trPr>
          <w:trHeight w:val="278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«Индекс качества городской среды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городского хозяйства администрации города Бел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комплекса процессных мероприятий 1 «Содержание территорий кладбищ»</w:t>
            </w:r>
          </w:p>
        </w:tc>
      </w:tr>
      <w:tr>
        <w:trPr>
          <w:trHeight w:val="559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ное мероприятие 1.1. «Выполнены мероприятия по благоустройству кладбищ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Количество кладбищ, едини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Горритуалсервис»</w:t>
            </w:r>
          </w:p>
        </w:tc>
      </w:tr>
      <w:tr>
        <w:trPr>
          <w:trHeight w:val="278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2 комплекса процессных мероприятий 1 «Обеспечение погребения умерших по гарантированному перечню у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гребению в рамках статьи 12 Федерального закона от 12 января 1996 года № 8-ФЗ «О погребении и похоронном деле»</w:t>
            </w:r>
          </w:p>
        </w:tc>
      </w:tr>
      <w:tr>
        <w:trPr>
          <w:trHeight w:val="278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ное мероприятие  1.2. «Выполнены мероприятия по погребению умерших в соответствии с гарантированным перечнем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мерших, погребенных в соответствии с гарантированным перечнем, процен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Горритуалсервис»</w:t>
            </w:r>
          </w:p>
        </w:tc>
      </w:tr>
      <w:tr>
        <w:trPr>
          <w:trHeight w:val="252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 комплекса процессных мероприятий 1 «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Функционирование муниципальных учреждений города Белгорода»</w:t>
            </w:r>
          </w:p>
        </w:tc>
      </w:tr>
      <w:tr>
        <w:trPr>
          <w:trHeight w:val="278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ное мероприятие 1.3. «Обеспечена деятельность (выполнены услуги) муниципальных учреждений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Количество учреждений, едини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Горритуалсервис»</w:t>
            </w:r>
          </w:p>
        </w:tc>
      </w:tr>
      <w:tr>
        <w:trPr>
          <w:trHeight w:val="278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с процессных мероприятий 2 «Содержание и благоустройство территории города»</w:t>
            </w:r>
          </w:p>
        </w:tc>
      </w:tr>
      <w:tr>
        <w:trPr>
          <w:trHeight w:val="278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«Индекс качества городской среды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городского хозяйства администрации города Бел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«Доля протяженности сетей уличного освещения, отвечающих нормативным требованиям, от общей протяженности сетей уличного освещения»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Процен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4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городского хозяйства администрации города Бел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Задача 1 комплекса процессных мероприятий  2 «Обеспечение восстановления, сохранности зеленых насаждений, правильного и своевременного ухода за ними»</w:t>
            </w:r>
          </w:p>
        </w:tc>
      </w:tr>
      <w:tr>
        <w:trPr>
          <w:trHeight w:val="278" w:hRule="atLeast"/>
        </w:trPr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ное мероприятие 2.1 «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Выполнены мероприятия по ландшафтному дизайну и озеленению»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оличество посаженных цветов, тысяч единиц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,4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5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У «Управление Белгорблагоустройство»  </w:t>
            </w:r>
          </w:p>
        </w:tc>
      </w:tr>
      <w:tr>
        <w:trPr>
          <w:trHeight w:val="278" w:hRule="atLeast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лощадь содержания цветников, квадратные мет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8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315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3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3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3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3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315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лощадь восстановления газонов,  квадратные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1097280</wp:posOffset>
                      </wp:positionH>
                      <wp:positionV relativeFrom="paragraph">
                        <wp:posOffset>-635</wp:posOffset>
                      </wp:positionV>
                      <wp:extent cx="10826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86.4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т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5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лощадь полива территории цветников и газонов в скверах, бульварах </w:t>
              <w:br/>
              <w:t xml:space="preserve">и парках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тысяч  квадратных метр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7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79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7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7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7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7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79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оличество валеных деревьев, штук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личество кронированных деревьев, шту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оличество обрезанных деревьев, штук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личество вырубленной поросли,  квадратные мет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2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личество посаженных деревьев (саженцы от 5 до 12 лет),  шту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оличество посаженных кустарников (саженцы 2-3 года), штук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8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Трудоемкость уходных работ за зелеными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1111885</wp:posOffset>
                      </wp:positionH>
                      <wp:positionV relativeFrom="paragraph">
                        <wp:posOffset>-7620</wp:posOffset>
                      </wp:positionV>
                      <wp:extent cx="111950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87.5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саждениями, ча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3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3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3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3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32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бъем измельченных древесных отходов (работа щеподробилки), метров кубических 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адача 2 комплекса процессных мероприятий  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рганизация искусственного освещения улиц, дворовых территорий городского округа и обесп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ункционирования объектов наружного освещения»</w:t>
            </w:r>
          </w:p>
        </w:tc>
      </w:tr>
      <w:tr>
        <w:trPr>
          <w:trHeight w:val="278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ное мероприятие 2.2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ыполнены мероприятия по 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беспечению освещения улиц и дворовых территорий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ветоточек, шту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3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89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8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8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У «Управление Белгорблагоустройство»  </w:t>
            </w:r>
          </w:p>
        </w:tc>
      </w:tr>
      <w:tr>
        <w:trPr>
          <w:trHeight w:val="278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адача 3 комплекса процессных мероприятий  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вершенствование архитектурно-художественного облика города, размещение и содержание малых архитектурных форм»</w:t>
            </w:r>
          </w:p>
        </w:tc>
      </w:tr>
      <w:tr>
        <w:trPr>
          <w:trHeight w:val="278" w:hRule="atLeast"/>
        </w:trPr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ное мероприятие 2.3 «Выполнены мероприятия по обеспечению функционирования объектов внешнего благоустройства»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городских фонтанов на содержании, шту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Управление Белгорблагоустройство»</w:t>
            </w:r>
          </w:p>
        </w:tc>
      </w:tr>
      <w:tr>
        <w:trPr>
          <w:trHeight w:val="278" w:hRule="atLeast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подметаемой территории твердого покрытия городского пляжа, квадратных метров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2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86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8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8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8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86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86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уборки посторонних предметов с территории пляжа, тысяч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вадратных метр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59,5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59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59,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59,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59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59,5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окоса прибрежной зоны территорий пляжей, тысяч квадратных метр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1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,6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,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,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,6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ное мероприятие 2.4 «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полнены работы по оформлению праздничной атрибутикой улично-дорожной сети и зон отдыха населения города к культурно-массовым общегородским мероприятиям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Количество праздничных мероприятий, единиц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Управление Белгорблагоустройство»</w:t>
            </w:r>
          </w:p>
        </w:tc>
      </w:tr>
      <w:tr>
        <w:trPr>
          <w:trHeight w:val="278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плекс процессных мероприятий 3 «Организация исполнения мероприятий по разработке необходимой документации по объектам, подлежащ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оительству и ремонту»</w:t>
            </w:r>
          </w:p>
        </w:tc>
      </w:tr>
      <w:tr>
        <w:trPr>
          <w:trHeight w:val="278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«Индекс качества городской среды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1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городского хозяйства администрации города Белгорода</w:t>
            </w:r>
          </w:p>
        </w:tc>
      </w:tr>
      <w:tr>
        <w:trPr>
          <w:trHeight w:val="278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Задача комплекса процессных мероприятий 3 «Организация исполнения мероприятий по проведению проектно-изыскательных работ»</w:t>
            </w:r>
          </w:p>
        </w:tc>
      </w:tr>
      <w:tr>
        <w:trPr>
          <w:trHeight w:val="278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ное мероприятие 3.1 «Реализованы мероприятия по разработке необходимой документации по объектам, подлежащим строительству» (выполнены инженерно-геологические изыскания, разработана проектная документация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едини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МКУ «Управление капитального строительства» Администрации г. Белгорода</w:t>
            </w:r>
          </w:p>
        </w:tc>
      </w:tr>
      <w:tr>
        <w:trPr>
          <w:trHeight w:val="278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ное мероприятие 3.2 «Реализованы мероприятия по разработке необходимой документации по объектам, подлежащим строительству» (проведена экспертиза сметной документации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едини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МКУ «Управление капитального строительства» Администрации г. Белгорода</w:t>
            </w:r>
          </w:p>
        </w:tc>
      </w:tr>
      <w:tr>
        <w:trPr>
          <w:trHeight w:val="278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плекс процессных мероприятий 4 «Обеспечение функций органов власти городского округа «Город Белгород»</w:t>
            </w:r>
          </w:p>
        </w:tc>
      </w:tr>
      <w:tr>
        <w:trPr>
          <w:trHeight w:val="289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Задача комплекса процессных мероприятий 4 «Исполнение функций органов местного самоуправления»</w:t>
            </w:r>
          </w:p>
        </w:tc>
      </w:tr>
      <w:tr>
        <w:trPr>
          <w:trHeight w:val="763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ссное мероприятие 4.1. «Обеспечена деятельность департамента городского хозяйства администрации города Белгорода»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городского хозяйства администрации города Белгорода</w:t>
            </w:r>
          </w:p>
        </w:tc>
      </w:tr>
      <w:tr>
        <w:trPr>
          <w:trHeight w:val="307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плекс процессных мероприятий 5 «Обеспечение деятельности муниципальных учреждений города Белгорода» </w:t>
            </w:r>
          </w:p>
        </w:tc>
      </w:tr>
      <w:tr>
        <w:trPr>
          <w:trHeight w:val="269" w:hRule="atLeast"/>
        </w:trPr>
        <w:tc>
          <w:tcPr>
            <w:tcW w:w="15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Задача комплекса процессных мероприятий 5 «Функционирование муниципальных учреждений»</w:t>
            </w:r>
          </w:p>
        </w:tc>
      </w:tr>
      <w:tr>
        <w:trPr>
          <w:trHeight w:val="763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ссное мероприятие 5.1. «Обеспечена деятельность МКУ «Центр бухгалтерского учета департамента городского хозяйства»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Количество учреждений, едини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Центр бухгалтерского учета департамента городского хозяйства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4. Финансовое обеспече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744"/>
        <w:gridCol w:w="616"/>
        <w:gridCol w:w="971"/>
        <w:gridCol w:w="541"/>
        <w:gridCol w:w="1261"/>
        <w:gridCol w:w="1151"/>
        <w:gridCol w:w="1159"/>
        <w:gridCol w:w="1098"/>
        <w:gridCol w:w="1098"/>
        <w:gridCol w:w="1098"/>
        <w:gridCol w:w="1180"/>
      </w:tblGrid>
      <w:tr>
        <w:trPr>
          <w:tblHeader w:val="true"/>
        </w:trPr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программы/ структурного элемента муниципальной программы/ мероприятия (результата)/процессного мероприятия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>
          <w:tblHeader w:val="true"/>
        </w:trPr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Б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з, П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С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9" w:firstLine="1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(всего), в том числе: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0468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76227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0211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63146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0213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417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48099,8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И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436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712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8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3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5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1629,1</w:t>
            </w:r>
          </w:p>
        </w:tc>
      </w:tr>
      <w:tr>
        <w:trPr/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И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7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51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95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537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2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831,9</w:t>
            </w:r>
          </w:p>
        </w:tc>
      </w:tr>
      <w:tr>
        <w:trPr/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2 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0000</w:t>
            </w:r>
          </w:p>
        </w:tc>
      </w:tr>
      <w:tr>
        <w:trPr/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2 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500</w:t>
            </w:r>
          </w:p>
        </w:tc>
      </w:tr>
      <w:tr>
        <w:trPr/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3 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99</w:t>
            </w:r>
          </w:p>
        </w:tc>
      </w:tr>
      <w:tr>
        <w:trPr/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И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86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258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97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85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46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9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8364,2</w:t>
            </w:r>
          </w:p>
        </w:tc>
      </w:tr>
      <w:tr>
        <w:trPr/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2 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76035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035,5</w:t>
            </w:r>
          </w:p>
        </w:tc>
      </w:tr>
      <w:tr>
        <w:trPr/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2 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00</w:t>
            </w:r>
          </w:p>
        </w:tc>
      </w:tr>
      <w:tr>
        <w:trPr/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2 02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5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2200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0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2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70,00</w:t>
            </w:r>
          </w:p>
        </w:tc>
      </w:tr>
      <w:tr>
        <w:trPr/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0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0,60</w:t>
            </w:r>
          </w:p>
        </w:tc>
      </w:tr>
      <w:tr>
        <w:trPr/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2 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536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536</w:t>
            </w:r>
          </w:p>
        </w:tc>
      </w:tr>
      <w:tr>
        <w:trPr/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7000</w:t>
            </w:r>
          </w:p>
        </w:tc>
      </w:tr>
      <w:tr>
        <w:trPr/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2 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1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11,4</w:t>
            </w:r>
          </w:p>
        </w:tc>
      </w:tr>
      <w:tr>
        <w:trPr/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2 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47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8473</w:t>
            </w:r>
          </w:p>
        </w:tc>
      </w:tr>
      <w:tr>
        <w:trPr/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2 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906</w:t>
            </w:r>
          </w:p>
        </w:tc>
      </w:tr>
      <w:tr>
        <w:trPr/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2 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8000</w:t>
            </w:r>
          </w:p>
        </w:tc>
      </w:tr>
      <w:tr>
        <w:trPr/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2 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2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2,5</w:t>
            </w:r>
          </w:p>
        </w:tc>
      </w:tr>
      <w:tr>
        <w:trPr/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3 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23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48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03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6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7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3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476</w:t>
            </w:r>
          </w:p>
        </w:tc>
      </w:tr>
      <w:tr>
        <w:trPr/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3 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154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88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8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7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4360</w:t>
            </w:r>
          </w:p>
        </w:tc>
      </w:tr>
      <w:tr>
        <w:trPr>
          <w:trHeight w:val="251" w:hRule="atLeast"/>
        </w:trPr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3 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2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92,00</w:t>
            </w:r>
          </w:p>
        </w:tc>
      </w:tr>
      <w:tr>
        <w:trPr/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31880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80,2</w:t>
            </w:r>
          </w:p>
        </w:tc>
      </w:tr>
      <w:tr>
        <w:trPr/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3 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4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49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83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774,8</w:t>
            </w:r>
          </w:p>
        </w:tc>
      </w:tr>
      <w:tr>
        <w:trPr>
          <w:trHeight w:val="283" w:hRule="atLeast"/>
        </w:trPr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3 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4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3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7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377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200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 налоговых расходов, предусмотренный в рамках муниципальной программы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проект  1 «Формирование современной городской среды, входящий в национальный проект «Инфраструктура для жизни», в том числ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1 И4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07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4022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170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25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5825,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И4  555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36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12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629,1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И4  555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1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5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37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31,9</w:t>
            </w:r>
          </w:p>
        </w:tc>
      </w:tr>
      <w:tr>
        <w:trPr>
          <w:trHeight w:val="518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И4  555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6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58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7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5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6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364,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ероприятие (результат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.1 «Реализованы 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 (муниципальными) программами формирования современной городской среды» (выполнено благоустройство дворовых территорий многоквартирных домов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1 И4  555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50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И4  555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9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И4  555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7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2,5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И4  555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4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37,5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ероприятие (результат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.2 «Реализованы 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 (муниципальными) программами формирования современной городской среды»  (выполнено благоустройство общественных пространств и иных территорий функционального значения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1 И4  555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507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4022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170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0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8325,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И4  555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06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12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8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239,1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И4  555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1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5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57,4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И4  555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58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7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9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128,7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проект  2 «Благоустройство дворовых территорий многоквартирных домов, общественных пространств города Белгорода», в том числ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2 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344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5344,5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 226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35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035,5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ероприятие (результат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.1 «Реализованы мероприятия по благоустройству территории городского округа» (выполнено благоустройство дворовых территорий многоквартирных домов и проездов к ним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2 01  226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28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287,7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 226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8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287,7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ероприятие (результат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.2 «Реализованы мероприятия по благоустройству территории городского округа» (выполнено благоустройство общественных пространств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2 01 226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7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747,8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юджет городского округа «Город Белгород»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226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47,8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(результат) 2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ализованы мероприятия по благоустройству территории городского окру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ыполнена реновация городских фонтанов)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2 01 226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000,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юджет городского округа «Город Белгород»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226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00,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ый проект  3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Реализация социально значимых проектов, имеющих приоритетное значение для жителей города», в том числ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2 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8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6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767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2 02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</w:t>
            </w:r>
          </w:p>
        </w:tc>
      </w:tr>
      <w:tr>
        <w:trPr/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2 02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00</w:t>
            </w:r>
          </w:p>
        </w:tc>
      </w:tr>
      <w:tr>
        <w:trPr/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47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00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ероприятие (результат) 3.1 «Реализованы проекты в рамках инициативного бюджетировани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920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2 703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2 0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0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00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ероприятие (результат)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 xml:space="preserve"> 3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 xml:space="preserve"> «Отремонтирован тротуар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2 02 241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6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6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847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24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6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6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847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ый проект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4 «Реализация имиджевых проектов города Белгорода», в том числ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2 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31746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75746,6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53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536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0,6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ероприятие (результат) 4.1 «Выполнены мероприятия по благоустройству территорий различного функционального назначения за счет средств областного бюджета» (выполнено благоустройство набережной рек Везелка и Северский Донец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2 03 713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000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3 713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ероприятие (результат) 4.2 «Выполнены мероприятия по реализации имиджевых проектов города Белгорода» (выполнено благоустройство общественных пространств в г. Белгорода (Центральный парк культуры и отдыха им. В.И. Ленина, благоустройство набережной рек Везелка и Северский Донец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2 03 204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1746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1746,6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3 204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53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536</w:t>
            </w:r>
          </w:p>
        </w:tc>
      </w:tr>
      <w:tr>
        <w:trPr/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3 204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0,6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ероприятие (результат) 4.3 «Выполнены мероприятия по реализации имиджевых проектов города Белгорода» (выполнено устройство велодорожек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2 03 204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00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3 204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0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ый проект  5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Благоустройство спортивных, игровых и детских площадок на территории города Белгорода», в том числ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2 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2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5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700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4 240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700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ероприятие (результат) 5.1 «Выполнено благоустройство детских площадок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2 04 240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6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7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850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4 240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50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550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ероприятие (результат) 5.2 «Выполнено устройство игровых и спортивных площадок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2 04 240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6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7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850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4 240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50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ый проект  6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Благоустройство территорий,  прилегающих к социально-значимым объектам», в том числ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2 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68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684,4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1,4</w:t>
            </w:r>
          </w:p>
        </w:tc>
      </w:tr>
      <w:tr>
        <w:trPr/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47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473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ероприятие (результат) 6.1 «Выполнено благоустройство пространств, прилегающих к социально-значимым объектам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2 05 24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68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684,4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5 24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1,4</w:t>
            </w:r>
          </w:p>
        </w:tc>
      </w:tr>
      <w:tr>
        <w:trPr/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5 24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47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473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ый проект  7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Строительство, ремонт и капитальный ремонт ливневых канализаций», в том числ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2 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0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906,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06,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ероприятие (результат) 7.1 «Выполнены строительство, ремонт и  капитальный ремонт сетей ливневой канализации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2 06 241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0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906,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6 241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  6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06,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проект  8 «Строительство, ремонт и капитальный ремонт подземных переходов», в том числ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2 07 241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30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60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90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0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7 241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ероприятие (результат) 8.1 «Выполнены мероприятия по строительству, ремонту и капитальному ремонту подземных переходов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2 07 241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30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60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90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0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7 241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ый проект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 «Строительство, ремонт и капитальный ремонт подпорных стен», в том числ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2 0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7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272,5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72,5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ероприятие (результат) 9.1 «Выполнены строительство, ремонт и капитальный ремонт подпорных стен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2 0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1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7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272,5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72,5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мплекс процессных мероприятий 1 «Обеспечение  организации ритуальных услуг и содержания мест захоронения на территории города Белгорода», в том числ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3 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1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4038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998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427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439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44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56575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99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3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48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03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6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7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3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0476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14"/>
              </w:rPr>
              <w:t>Процессное мероприятие 1.1 «Выполнены работы по благоустройству кладбищ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3 01 210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9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14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4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14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24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34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18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1 210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4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4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8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цессное мероприятие 1.2 «Выполнены мероприятия по погребению умерших в соответствии с гарантированным перечнем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3 01 713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6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16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16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99,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1 713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9,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цессное мероприятие 1.3 «Обеспечена деятельность (выполнены  услуги) муниципальных учреждений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3 01 005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839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339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498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5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5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8676,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1 005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8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105</w:t>
            </w:r>
          </w:p>
        </w:tc>
      </w:tr>
      <w:tr>
        <w:trPr/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1 005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21</w:t>
            </w:r>
          </w:p>
        </w:tc>
      </w:tr>
      <w:tr>
        <w:trPr/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1 005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мплекс процессных мероприятий 2 «Содержание и благоустройство территории города», в том числ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3 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2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88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8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545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1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88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8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7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436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9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цессное мероприятие 2.1 «Выполнены мероприятия по ландшафтному дизайну и озеленению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3 02  210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89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623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236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5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2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65607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 210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9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23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36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5607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цессное мероприятие 2.2 «Выполнены мероприятия по обеспечению освещения улиц и дворовых территорий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3 02  210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39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819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938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4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67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99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2591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 210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9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19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38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7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9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2591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цессное мероприятие 2.3 «Выполнены мероприятия по обеспечению функционирования объектов внешнего благоустройств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3 02  210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3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645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707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87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1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616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 210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45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7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7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96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210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цессное мероприятие 2.4 «Выполнены работы по оформлению праздничной атрибутикой улично-дорожной сети и зон отдыха населения города к культурно-массовым общегородским мероприятиям»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3 02 2107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9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09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2107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9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мплекс процессных мероприятий 3 «Организация исполнения мероприятий по разработке необходимой документации по объектам, подлежащим строительству и ремонту», в том числ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3 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88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780,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241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8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80,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цессное мероприятие 3.1 «Реализованы мероприятия по разработке необходимой документации по объектам, подлежащим строительству» (выполнены инженерно-геологические изыскания, разработана проектная документация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3 04 241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611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511,2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241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1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13,9</w:t>
            </w:r>
          </w:p>
        </w:tc>
      </w:tr>
      <w:tr>
        <w:trPr/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241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7,3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цессное мероприятие 3.2 «Реализованы мероприятия по разработке необходимой документации по объектам, подлежащим строительству» (проведена экспертиза сметной документации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3 04 241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9,6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241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6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мплекс процессных мероприятий 4 «Обеспечение функций органов власти городского округа «Город Белгород», в том числ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3 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9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449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383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6774,8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49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83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774,8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цессное мероприятие 4.1  «Обеспечена деятельность департамента городского хозяйства администрации города Белгоро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3 05 001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9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449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383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6774,8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5 001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49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83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774,8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мплекс процессных мероприятий 5 «Обеспечение деятельности муниципальных учреждений города Белгорода», в том числ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3 06 005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9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13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85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6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47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3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2377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6 005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8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5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7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82</w:t>
            </w:r>
          </w:p>
        </w:tc>
      </w:tr>
      <w:tr>
        <w:trPr>
          <w:trHeight w:val="161" w:hRule="atLeast"/>
        </w:trPr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6 005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0</w:t>
            </w:r>
          </w:p>
        </w:tc>
      </w:tr>
      <w:tr>
        <w:trPr>
          <w:trHeight w:val="219" w:hRule="atLeast"/>
        </w:trPr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6 005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цессное мероприятие 5.1  «Обеспечена деятельность МКУ «Центр бухгалтерского учета департамента городского хозяйств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3 06 005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9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13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85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6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47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3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237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6 005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8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5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7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182</w:t>
            </w:r>
          </w:p>
        </w:tc>
      </w:tr>
      <w:tr>
        <w:trPr/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6 005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9</w:t>
            </w:r>
          </w:p>
        </w:tc>
      </w:tr>
      <w:tr>
        <w:trPr/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6 005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eastAsia="Calibri" w:cs="Times New Roman" w:ascii="Times New Roman" w:hAnsi="Times New Roman"/>
          <w:b/>
          <w:sz w:val="28"/>
          <w:szCs w:val="28"/>
        </w:rPr>
        <w:t>5. План реализации муниципальной программы «Формирование современной городской среды городского округа «Город Белгород»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525" w:type="dxa"/>
        <w:jc w:val="left"/>
        <w:tblInd w:w="-1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6"/>
        <w:gridCol w:w="3312"/>
        <w:gridCol w:w="985"/>
        <w:gridCol w:w="7"/>
        <w:gridCol w:w="836"/>
        <w:gridCol w:w="842"/>
        <w:gridCol w:w="165"/>
        <w:gridCol w:w="678"/>
        <w:gridCol w:w="314"/>
        <w:gridCol w:w="1087"/>
        <w:gridCol w:w="2032"/>
        <w:gridCol w:w="49"/>
        <w:gridCol w:w="1196"/>
        <w:gridCol w:w="30"/>
        <w:gridCol w:w="1736"/>
      </w:tblGrid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показателя, структурного элемента муниципальной программы,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результата), процессного мероприятия, контрольной точки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казатель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  <w:lang w:eastAsia="ru-RU"/>
                </w:rPr>
                <w:t xml:space="preserve">единица измерения </w:t>
                <w:br/>
                <w:t>(по ОКЕИ)/ результат выполнения контрольной точки/ источники финансирования</w:t>
              </w:r>
            </w:hyperlink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лановые значения</w:t>
            </w:r>
          </w:p>
          <w:p>
            <w:pPr>
              <w:pStyle w:val="ConsPlusNormal"/>
              <w:ind w:left="-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На конец текущего финансового года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исполнитель, участник муниципальной программы 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документа, подтверж-дающий выполнение контрольной точки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глашения о предоставлении субсидии из бюджета Белгородской области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(при наличии финансирования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из вышестоящих бюджетов)</w:t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 квартал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 квартал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 кварта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 квартал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Муниципальная программа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 654,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 094,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 697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29 237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04682,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1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 821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436,4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,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,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906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77 825,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8 143,6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 431,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 905,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 176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4 590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726 102,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ъем налоговых расходов, предусмотренный в рамках муниципальной программы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Муниципальный проект 1 «Формирование современной городской среды», входящий в национальный проект «Инфраструктура для жизн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20071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25071,7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Департамент городского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хозяйства администрации города Белгорода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6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86821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90436,4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86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542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772,6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7707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8862,7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«Индекс качества городской среды»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ы (3)*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овлетворенность населения благоустройством города (соцопрос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цент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муниципального проекта 1 «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рганизация проведения мероприятий по благоустройству дворовых территорий многоквартирных домов, общественных пространств и иных территорий города Белгорода»</w:t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1.1. «Реализованы 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 (муниципальными) программами формирования современной городской среды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ыполнено благоустройство дворовых территорий многоквартирных домов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Количество благоустроенных дворовых территорий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единиц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МКУ «Управление капитального строительства»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г. Бел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ы 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 (муниципальными) программами формирования современной городской среды, на 2025 год – 8 единиц (из них благоустройство дворовых территорий  – 2 единиц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0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0000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61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61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230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5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5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310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ольная точка «Утвержден перечень дворовых территорий, подлежащих благоустройств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Утвержденный перечень дворовых территорий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,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 единиц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Департамент городского хозяйства администрации города Бел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токол заседания общественной комиссии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Контрольная точка «Разработан дизайн-проект дворовых территорий, подлежащих благоустройству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Дизайн-проекты, единиц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Управление архитектуры и градостроительства администрации города Белгорода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зайн-проекты, согласованные ресурсоснабжающими организациями города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Контрольная точ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Заключен муниципальный контракт на выполнение работ»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Муниципальные контракты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 единиц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Департамент городского хозяйства администрации города Бел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контракты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29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Строительно-монтажные работы начаты»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акт наступления событ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+/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-график производства работ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Строительно-монтажные работы завершены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Объем выполненных рабо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2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процен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МКУ «Управление капитального строительства»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г. Бел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ы выполненных раб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С-2 ,КС-3)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ереданы на содержание элементы выполненного благоустройства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Количество актов приема-передачи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,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единиц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МКУ «Управление капитального строительства»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г. Бел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Акты приема-передачи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роизведена оплата выполненных работ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Количество объекто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единиц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МКУ «Управление капитального строительства»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г. Бел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Платежное поручение 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0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0000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61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61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230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5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5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310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(результат) 1.2.  «Реализованы 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 (муниципальными) программами формирования современной городской сред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ыполнено благоустройство общественных пространств и иных территорий функционального значения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Количество благоустроенных территори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единиц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МКУ «Управление капитального строительства»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г. Бел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ованы 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 (муниципальными) программами формирования современной городской среды, на 2025 год – 8 единиц (из них благоустройство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бщественных пространств и иных территорий функционального зна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6 единиц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5071,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5071,6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88979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88979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312,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312,6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6552,7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6552,7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Контрольная точка «Проведен отбор общественных территорий на 2026 год»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акт наступления событ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+/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Департамент городского хозяйства администрации города Бел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Протокол заседания общественной комиссии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Контрольная точка «Утвержден перечен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ественных территорий, подлежащих благоустройству 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на 2026 го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Утвержденный перечень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едини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Департамент городского хозяйства администрации города Бел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Постановление администрации города Белгорода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84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ольная точ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Заключен муниципальный контракт на выполнение работ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Муниципальные контракты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единиц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контракты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Строительно-монтажные работы начаты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акт наступления событи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+/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-график производства работ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Контрольная точ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Строительно-монтажные работы завершены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Объем выполненных работ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процен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Акты выполнен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(КС-2, КС-3)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роизведена оплата  выполненных раб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Количество объектов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единиц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Платежное пору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5071,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5071,6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88979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88979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312,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293,3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6552,7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6581,5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Муниципальный проект 2 «Благоустройство дворовых территорий многоквартирных домов, общественных пространств города Белгорода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5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61035,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6035,5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Департамент городского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хозяйства администрации города Белгорода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5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61035,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6035,5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«Индекс качества городской среды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ы (3)*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муниципального проекта 2 «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Благоустройство придомовых территорий многоквартирных домов»</w:t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(результат) 2.1. «Реализованы мероприятия по благоустройству территории городского окру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в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ыполнено благоустройство дворовых территорий многоквартирных домов и проездов к ним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Количество благоустроенных дворовых территорий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единиц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val="en-US" w:eastAsia="ru-RU"/>
              </w:rPr>
              <w:t>4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5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5287,7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0287,7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5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5287,7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0287,7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«Разработан дизайн-проект дворовых территорий, подлежащих благоустройству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Дизайн-проекты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единиц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Управление архитектуры и градостроительства администрации города Белгород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изайн-проекты, согласованные ресурсоснабжающими организациями города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ольная точ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Заключен муниципальный контракт на выполнение работ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Муниципальные контракты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единиц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контракты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Строительно-монтажные работы начаты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акт наступления событи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+/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-график производства работ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Контрольная точ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Строительно-монтажные работы завершены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Объем выполненных работ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2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процен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ы выполнен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С-2, КС-3)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роизведена оплата выполненных работ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Количество объектов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единиц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val="en-US" w:eastAsia="ru-RU"/>
              </w:rPr>
              <w:t>4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Платежное поручение 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5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5287,7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0287,7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5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5287,7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0287,7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ереданы на содержание элементы выполненного благоустройства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Количество актов приема-передач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единиц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Акты приема-передачи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 муниципального проекта 2 «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проведения мероприятий по благоустройству общественных пространст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(результат) 2.2. «Реализованы мероприятия по благоустройству территории городского окру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ыполнено благоустройство общественных пространств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Количество благоустроенных общественных пространств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единиц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47,8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47,8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47,8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47,8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ольная точка «Заключен муниципальный контракт на выполнение работ»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Муниципальный контракт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единиц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й контракт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Строительно-монтажные работы начаты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акт наступления событи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+/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-график производства работ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Контрольная точ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Строительно-монтажные работы заверше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Объем выполненных работ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процен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ы выполненных раб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С-2, КС-3)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роизведена оплата  выполненных раб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Оплачены выполненные работы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процен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МКУ «Управление капитального строительства» Администрации г. Белгор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Платежное пору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47,8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47,8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47,8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47,8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Мероприятие (результат) 2.3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Реализованы мероприятия по благоустройству территории городского окру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выполнена реновация городских фонтанов)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Количество благоустроенных городских фонтанов, единиц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50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5000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50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5000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Заключен муниципальный контракт на выполнение работ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Муниципальный контракт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, единиц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й контракт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Строительно-монтажные работы начаты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Факт наступления событи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, +/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-график производства работ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Контрольная точ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Строительно-монтажные работы заверше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Объем выполненных работ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процен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ы выполнен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С-2, КС-3)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роизведена оплата  выполненных раб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Оплачены выполненные работы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процен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Платежное пору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50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500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62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Муниципальный проект 3 «Реализация социально значимых проектов, имеющих приоритетное значение для жителей города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445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84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2850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945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2050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1500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5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635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1350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Показатель «Индекс качества городской среды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алл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Мероприятие (результат) 3.1 «Реализованы проекты в рамках инициативного бюджетирования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Количество реализованных проектов в рамках инициативного бюджетирования, ед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945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205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1500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945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205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1500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Контрольная точка «Проведение отбора инициативных проектов подлежащих реализации в 2025 году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Проведен отбор инициативных проектов, единиц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поряжение администрации города Белгорода 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ольная точка «Разработаны дизайн-проекты и подготовлен ЛСР на реализацию  инициативных проектов в 2026 год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Количество дизайн-проектов, единиц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Администрация города Белгорода (МКУ «УКС» Администрации г. Белгорода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зайн-проекты и Л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роизведена оплата  выполненных раб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Оплачены выполненные работы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процен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Администрация города Белгорода (МКУ «УКС» Администрации г. Белгорода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Платежное пору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945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205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1500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945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205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1500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Мероприятие (результат) 3.2 «Отремонтирован тротуар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Отремонтирован тротуар, процен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69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030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56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69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030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56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Контрольная точка «Утвержден перечен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ротуаров подлежащих ремонту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Утвержденный перечень, единиц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Администрация города Белгорода (МКУ «УКС» Администрации г. Белгород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Титульный списо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Контрольная точка «Выполнены работы по ремонту тротуар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в 2025 го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Объем выполненных работ, процен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Администрация города Белгорода (МКУ «УКС» Администрации г. Белгород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Акт выполненных работ (КС-2)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Контрольная точка «Произведена оплата выполненных работ подрядным организациям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Окончательный расчет, процен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Администрация города Белгорода (МКУ «УКС» Администрации г. Белгород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Акт выполненных работ (КС-3)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69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030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5650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69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030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5650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Муниципальный проект 4 «Реализация имиджевых проектов города Белгорода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0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491746,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531746,6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2500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250000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0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41746,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81746,6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ъем налоговых расходов, предусмотренный в рамках муниципальной программы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«Индекс качества городской среды»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овлетворенность населения благоустройством города (соцопрос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цент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Задача муниципального проекта 4  «Организация проведения мероприятий по реализации имиджевых проектов города Белгорода»</w:t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Мероприятие (результат) 4.1. «Выполнены мероприятия по благоустройству территорий различного функционального назначения за счет средств областного бюджета» (б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агоустройство набережной рек Везелка и Северский Донец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Количество благоустроенных территорий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единиц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250000,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250000,0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250000,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250000,0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Строительно-монтажные работы начаты»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акт наступления событи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+/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-график производства работ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Контрольная точ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Строительно-монтажные работы заверше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Количество объектов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 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Акт выполненных работ (КС-2, КС-3)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роизведена оплата выполненных работ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Факт наступления событи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, +/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Платежное поручени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250000,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250000,0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250000,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250000,0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Мероприятие (результат)  4.2. «Выполнены мероприятия по реализации имиджевых проектов города Белгород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(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ыполнено благоустройство общественных пространств в </w:t>
              <w:br/>
              <w:t xml:space="preserve">г. Белгороде: Центральный парк культуры и отдыха </w:t>
              <w:br/>
              <w:t>им. В.И. Ленина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Количество благоустроенных территорий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 единиц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trike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81746,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81746,6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33610,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33610,6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Контрольная точ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Заключен муниципальный контракт на выполнение рабо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Муниципальный контракт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, еди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Муниципальный контракт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Строительно-монтажные работы начаты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акт наступления событи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 +/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-график производства работ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Контрольная точ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Строительно-монтажные работы заверше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акт наступления событи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 +/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Акт выполнен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(КС-2, КС-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роизведена оплата выполненных работ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Факт наступления событи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,  +/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Платежное поручени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81746,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81746,6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81746,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81746,6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Муниципальный проект 6 «Благоустройство территорий, прилегающих к социально-значимым объектам на территории города Белгорода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87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1684,4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98684,4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87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1684,4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98684,4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«Индекс качества городской среды»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ы, (3)*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муниципального проекта 6 «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проведения мероприятий по благоустройству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территорий, прилегающих к социально-значим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объектам на территории города Белгорода»</w:t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Мероприятие (результат)  6.1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«Выполнены мероприятия по благоустройству пространств, прилегающих к социально-значимым объектам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Количество благоустроенных пространств, прилегающих к социально-значимым объектам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  единиц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87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1684,4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98684,4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87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1684,4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98684,4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Контрольная точ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Заключен муниципальный контракт на выполнение рабо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Муниципальные контракты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 едини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Муниципальный контракт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Строительно-монтажные работы начаты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акт наступления событи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+/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-график производства работ</w:t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Контрольная точ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Строительно-монтажные работы заверше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Количество объектов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 едини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Акт выполнен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(КС-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КС-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роизведена оплата выполненных работ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Факт наступления событи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,  +/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Платежное поручени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87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1684,4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98684,4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87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1684,4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98684,4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ый проект 7 «Строительство, ремонт и капитальный ремонт ливневых канализаций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90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906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90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906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«Индекс качества городской среды»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ы, (3)*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муниципального проекта 7  «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проведения мероприятий по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у, ремонту и капитальному ремонту ливневых канализаций»</w:t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(результат)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 7.1. «Выполнены строительство, ремонт и капитальный ремонт ливневой канализации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Количество отремонтированных ливневых канализаций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единиц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trike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90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906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90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906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Контрольная точ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Заключен муниципальный контракт на выполнение рабо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Муниципальный контракт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едини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Муниципальный контракт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Строительно-монтажные работы начаты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акт наступления событи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+/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-график производства работ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Контрольная точ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Строительно-монтажные работы заверше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Количество объектов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 едини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Акт выполненных рабо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(КС-2, КС-3)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роизведена оплата выполненных работ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Факт наступления событи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,  +/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Платежное поручени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90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906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90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906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ый проект 9 «Строительство, ремонт и капитальный ремонт подпорных стен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6272,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6272,5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6272,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6272,5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«Индекс качества городской среды»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муниципального проекта 9  «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проведения мероприятий по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у, ремонту и капитальному ремонту подпорных стен»</w:t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Мероприятие (результат)  9.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«Выполнены строительство, ремонт и капитальный ремонт подпорной стены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Количество отремонтированных подпорных стен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 единиц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6272,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6272,5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6272,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6272,5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Контрольная точ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Заключен муниципальный контракт на выполнение рабо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Муниципальный контракт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едини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Муниципальный контракт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Строительно-монтажные работы начаты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акт наступления событи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+/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-график производства работ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Контрольная точ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Строительно-монтажные работы заверше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Количество объектов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 едини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Акт выполненных работ (КС-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КС-3)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роизведена оплата выполненных работ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Факт наступления событи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,  +/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Платежное поручени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6272,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6272,5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6272,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6272,5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Комплекс процессных мероприятий 1 «Обеспечение организации ритуальных услуг и содержания мест захоронения на территории города Белгород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47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95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278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5331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5108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Горритуалсервис»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8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3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24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93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256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5098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4237,0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ъем налоговых расходов, предусмотренный в рамках муниципальной программы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«Индекс качества городской среды»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ы, (3)*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дача 1 комплекса процессных мероприятий 1 «Содержание территорий кладбищ»</w:t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Процессное мероприятие 1.1. «Выполнены работы по благоустройству кладбищ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Количество кладбищ, на которых выполнены работы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 едини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Горритуалсервис»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trike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08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31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398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08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31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398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Контрольная точ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Заключен муниципальный контракт на выполнение работ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Количество заключенных контракто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 едини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Горритуалсервис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Муниципальный контракт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Контрольная точка 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изведена приемка поставленных товаров, выполненных работ, оказанных услуг по муниципальному контракту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акт наступления событ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+/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Горритуалсервис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 приемки выполненных работ (оказанных услуг)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Контрольная точка 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изведена оплата товаров, работ, услуг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акт наступления событи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 +/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Горритуалсервис»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ежное поручени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08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31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398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08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31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398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Задача 2 комплекса процессных мероприятий 1 «Обеспечение погребения умерших по гарантированному перечню у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по погребению в рамках статьи 12 Федерального закона от 12 января 1996 года № 8-ФЗ «О погребении и похоронном деле»</w:t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Процессное мероприятие 1.2. «Выполнены мероприятия по погребению умерших в соответствии с гарантированным перечнем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огребение умерших в соответствии с гарантированным перечнем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, процен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Горритуалсервис»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trike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trike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8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3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8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3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Контрольная точ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Заключен договор на оказание услуг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Количество договоров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едини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Горритуалсервис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Договоры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Контрольная точка 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изведена оплата товаров, работ, услуг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Факт наступления события, +/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Горритуалсервис»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тежное поручение 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8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3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3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8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3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Задача 3 комплекса процессных мероприятий 1 «Функционирование муниципальным учреждением города Белгорода»</w:t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Процессное мероприятие 1.3. «Обеспечена деятельность (выполнены услуги) муниципальных учреждений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Количество учреждени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едини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Горритуалсервис»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24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24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24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5098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6839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24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24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24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5098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6839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Комплекс процессных мероприятий 2 «Содержание и благоустройство территории гор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474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31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301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436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45246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БУ «Управление Белгорблагоустройство»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474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31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301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436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45246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«Индекс качества городской среды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ы, (3)*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Показатель «Доля протяженности сетей уличного освещения, отвечающих нормативным требованиям, от общей протяженности сетей уличного освещения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роцент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3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,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99,94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Задача 1 комплекса процессных мероприятий 2 «Обеспечение восстановления, сохранности зеленых насаждений, правильного и своевременного ухода за ними»</w:t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Процессное мероприятие 2.1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ыполнены мероприятия по ландшафтному дизайну и озеленению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Количество посаженных цвето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,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штук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0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5000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МБУ «Управление Белгорблагоустройств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лощадь содержания цветнико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,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квадратных метров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0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0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0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315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лощадь восстановления газоно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,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 метров квадратных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лощадь полива территории цветников и газонов в скверах, бульварах </w:t>
              <w:br/>
              <w:t xml:space="preserve">и парко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квадратных метр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795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79500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Количество валеных деревье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,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шту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Количество кронированных деревье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,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шту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Количество обрезанных деревье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штук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личество вырубленной поросли,  квадратных метр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2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Количество посаженных деревьев (саженцы от 5 до 12 лет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*)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,  шту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личество посаженных кустарников</w:t>
              <w:br/>
              <w:t xml:space="preserve">(саженцы 2-3 год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*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), штук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Трудоемкость уходных работ за зелеными насаждениям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ас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3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3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3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3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732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бъем измельченных древесных отходов </w:t>
              <w:br/>
              <w:t xml:space="preserve">(работа щеподробилки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*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), метров кубических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0931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439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8553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2965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38910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0931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439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8553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2965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38910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Контрольная точка «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ое задание на оказание муниципальных услуг (выполнение работ) утверждено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акт наступления событи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+/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Департамент городского хозяйства администрации города Белгорода 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Муниципальное задани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Контрольная точка «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слуги оказаны (работы выполнены)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Количество посаженных цвето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,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шту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0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5000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МБУ «Управление Белгорблагоустройств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чет о выполнении муниципаль-ного за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лощадь содержания цветнико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,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квадратных метр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0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0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0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315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лощадь восстановления газоно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,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 метров квадратны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лощадь полива территории цветников и газонов в скверах, бульварах </w:t>
              <w:br/>
              <w:t xml:space="preserve">и парко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,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квадратных метр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795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79500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Количество валеных деревье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шту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Количество кронированных деревье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,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шту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Количество обрезанных деревье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шту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Количество вырубленной поросл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 квадратных метр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2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Количество посаженных деревьев (саженцы от 5 до 12 лет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*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),  шту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Количество посаженных кустарников (саженцы 2-3 года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,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), шту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Трудоемкость уходных работ за зелеными насаждениям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,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час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3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3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3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3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732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бъем измельченных древесных отходов (работа щеподробилки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*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), метров кубически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0931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439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8553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2965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38910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0931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439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8553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2965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38910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Задача 2 комплекса процессных мероприятий 2 «Организация искусственного освещения улиц, дворовых территорий городского округа и обеспечение наружного освещения»</w:t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Процессное мероприятие 2.2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Выполнены мероприятия по о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беспечению освещения улиц и дворовых территорий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Количество светоточек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едини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75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08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6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0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3189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МБУ «Управление Белгорблагоустройство»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065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32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33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967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13910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065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32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33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967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13910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Контрольная точка «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ое задание на оказание муниципальных услуг (выполнение работ) утверждено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акт наступления события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,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+/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Муниципальное задание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Контрольная точка «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слуги оказаны (работы выполнены)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Количество светоточе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, едини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75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08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6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0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3189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МБУ «Управление Белгорблагоустройство»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чет о выполнении муниципаль-ного задания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065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32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33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967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13910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065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32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33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967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13910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Задача 3 комплекса процессных мероприятий  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Совершенствование архитектурно-художественного облика города, размещение и содержание малых архитектурных форм»</w:t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Процессное мероприятие 2.3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Выполнены мероприятия по обеспечению функционирования объектов внешнего благоустройства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городских фонтанов на содержании 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шту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МБУ «Управление Белгорблагоустройство»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подметаемой территории твердого покрытия городского пляжа 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вадратных метров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586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58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586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586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5860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уборки посторонних предметов с территории пляжа 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ыс. кв.м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5952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595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5952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5952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59520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покоса прибрежной зоны территорий пляжей 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вадратных метр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76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76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76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76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7600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05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22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84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234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2334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05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22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84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234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2334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Контрольная точка «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ое задание на оказание муниципальных услуг (выполнение работ) утверждено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акт наступления события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,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+/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Муниципальное задание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Контрольная точка «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слуги оказаны (работы выполнены)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городских фонтанов на содержании 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шту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МБУ «Управление Белгорблагоустройство»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чет о выполнении муниципаль-ного задания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подметаемой территории твердого покрытия городского пляжа  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вадратных метров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586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58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586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586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5860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уборки посторонних предметов с территории пляжа 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ыс. кв.м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5952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595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5952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5952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59520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покоса прибрежной зоны территорий пляжей 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вадратных метр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76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76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76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76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7600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396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24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398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3434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2334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396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24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398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3434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2334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Процессное мероприятие 2.4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Выполнены работы по оформлению праздничной атрибутикой улично-дорожной сети и зон отдыха населения города к культурно-массовым общегородским мероприятия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Количество праздничных мероприятий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,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единиц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МБУ «Управление Белгорблагоустройство»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27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27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77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677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0092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27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27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77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677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0092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Контрольная точка «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ое задание на оказание муниципальных услуг (выполнение работ) утверждено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акт наступления событи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+/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+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Муниципальное задание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Контрольная точка «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слуги оказаны (работы выполнены)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Количество праздничных мероприятий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,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единиц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МБУ «Управление Белгорблагоустройство»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чет о выполнении муниципаль-ного задания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27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27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77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677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0092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27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27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577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677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0092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78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Комплекс процессных мероприятий 3 «Организация исполнения мероприятий по разработке необходимой документации по объектам, подлежащим строительству и ремонту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96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96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971,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973,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1880,8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96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96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971,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973,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1880,8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«Индекс качества городской среды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ы, (3)*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Задача комплекса процессных мероприятий 3 «Организация исполнения мероприятий по проведению проектно-изыскательных работ»</w:t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Процессное мероприятие 3.1 «Реализованы мероприятия по разработке необходимой документации по объектам, подлежащим строительству» (выполнены инженерно-геологические изыскания, разработана проектная документация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едини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9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90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904,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90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1611,2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9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90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904,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790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31611,2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Процессное мероприятие 3.2 «Реализованы мероприятия по разработке необходимой документации по объектам, подлежащим строительству» (проведена экспертиза сметной документации)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едини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МКУ «Управление капитального строительства» Администрации г. Белгорода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68,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69,6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68,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269,6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78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Комплекс процессных мероприятий 4 «Обеспечение функций органов власти городского округа «Город Белгород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74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7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74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721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6941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74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7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74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721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6941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Задача комплекса процессных мероприятий 4 «Исполнение функций органов местного самоуправления»</w:t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Процессное мероприятие 4.1 «Обеспечена деятельность департамента городского хозяйства администрации города Белгорода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Количество органов местного самоуправления, единиц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Департамент городского хозяйства администрации г. Белгорода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74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7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74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721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6941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74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7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74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1721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6941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Комплекс процессных мероприятий 5 «Обеспечение деятельности муниципальных учреждений города Белгорода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Количество учреждени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единиц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73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7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73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73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8940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73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7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73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73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8940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Задача комплекса процессных мероприятий 5 «Функционирование муниципальных учреждений»</w:t>
            </w:r>
          </w:p>
        </w:tc>
      </w:tr>
      <w:tr>
        <w:trPr>
          <w:trHeight w:val="2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Процессное мероприятие  5.1 «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еспечена деятельность МКУ «Центр бухгалтерского учета департамента городского хозяйства»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Количество учреждени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)*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, единиц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КУ «Центр бухгалтерского учета департамента городского хозяйства»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нансирование, всего, тыс. руб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73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7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73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73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8940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федераль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возмездные поступления из областного бюджета (субсидии, субвенции и иные межбюджетные трансферты) (справочно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73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7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73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473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18940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eastAsia="Calibri" w:cs="Times New Roman"/>
          <w:b/>
          <w:b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ConsPlusNormal"/>
        <w:ind w:left="702" w:hanging="0"/>
        <w:rPr/>
      </w:pPr>
      <w:r>
        <w:rPr>
          <w:rFonts w:eastAsia="Calibri" w:cs="Times New Roman" w:ascii="Times New Roman" w:hAnsi="Times New Roman"/>
          <w:b/>
          <w:sz w:val="20"/>
        </w:rPr>
        <w:t>* Периодичность определения значения показателя, результата выполнения контрольной точки в соответствии со следующими   обозначениями:</w:t>
      </w:r>
    </w:p>
    <w:p>
      <w:pPr>
        <w:pStyle w:val="ConsPlusNormal"/>
        <w:ind w:left="-108" w:hanging="0"/>
        <w:rPr>
          <w:rFonts w:ascii="Times New Roman" w:hAnsi="Times New Roman" w:eastAsia="Calibri" w:cs="Times New Roman"/>
          <w:b/>
          <w:b/>
          <w:sz w:val="20"/>
        </w:rPr>
      </w:pPr>
      <w:r>
        <w:rPr>
          <w:rFonts w:eastAsia="Calibri" w:cs="Times New Roman" w:ascii="Times New Roman" w:hAnsi="Times New Roman"/>
          <w:b/>
          <w:sz w:val="20"/>
        </w:rPr>
        <w:tab/>
        <w:tab/>
        <w:t xml:space="preserve">    (1)– за отчетный квартал;</w:t>
      </w:r>
    </w:p>
    <w:p>
      <w:pPr>
        <w:pStyle w:val="ConsPlusNormal"/>
        <w:ind w:left="-108" w:hanging="0"/>
        <w:rPr>
          <w:rFonts w:ascii="Times New Roman" w:hAnsi="Times New Roman" w:eastAsia="Calibri" w:cs="Times New Roman"/>
          <w:b/>
          <w:b/>
          <w:sz w:val="20"/>
        </w:rPr>
      </w:pPr>
      <w:r>
        <w:rPr>
          <w:rFonts w:eastAsia="Calibri" w:cs="Times New Roman" w:ascii="Times New Roman" w:hAnsi="Times New Roman"/>
          <w:b/>
          <w:sz w:val="20"/>
        </w:rPr>
        <w:tab/>
        <w:tab/>
        <w:t xml:space="preserve">    (2) – квартальная периодичность с нарастающим итогом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Calibri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   </w:t>
      </w:r>
      <w:r>
        <w:rPr>
          <w:rFonts w:eastAsia="Calibri" w:cs="Times New Roman" w:ascii="Times New Roman" w:hAnsi="Times New Roman"/>
          <w:b/>
          <w:sz w:val="20"/>
        </w:rPr>
        <w:t>(3) – по итогам года.</w:t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Calibri" w:cs="Times New Roman"/>
          <w:b/>
          <w:b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456" w:firstLine="708"/>
        <w:rPr>
          <w:rFonts w:ascii="Times New Roman" w:hAnsi="Times New Roman" w:eastAsia="Calibri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right="-456" w:firstLine="708"/>
        <w:rPr>
          <w:rFonts w:ascii="Times New Roman" w:hAnsi="Times New Roman" w:eastAsia="Calibri" w:cs="Times New Roman"/>
          <w:b/>
          <w:b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департам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ородского хозяйства </w:t>
        <w:tab/>
        <w:t xml:space="preserve">                                                                                                                                   К.А. Радченко    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е 1 </w:t>
      </w:r>
    </w:p>
    <w:p>
      <w:pPr>
        <w:pStyle w:val="Normal"/>
        <w:spacing w:lineRule="auto" w:line="240" w:before="0" w:after="0"/>
        <w:ind w:left="9639" w:righ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муниципальной программе «Формирование современной городской среды городского округа </w:t>
      </w:r>
    </w:p>
    <w:p>
      <w:pPr>
        <w:pStyle w:val="Normal"/>
        <w:spacing w:lineRule="auto" w:line="240" w:before="0" w:after="0"/>
        <w:ind w:left="9639" w:righ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Город Белгород» </w:t>
      </w:r>
    </w:p>
    <w:p>
      <w:pPr>
        <w:pStyle w:val="Normal"/>
        <w:jc w:val="center"/>
        <w:rPr/>
      </w:pPr>
      <w:r>
        <w:rPr/>
        <w:t>Сведения о порядке сбора информации и методике расчета показателей муниципальной программы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543"/>
        <w:gridCol w:w="1560"/>
        <w:gridCol w:w="1842"/>
        <w:gridCol w:w="4536"/>
        <w:gridCol w:w="2835"/>
      </w:tblGrid>
      <w:tr>
        <w:trPr>
          <w:trHeight w:val="60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ность расчета показа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ка расчета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информ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декс каче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жегодн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городской среды, полученное в результате комплексной оценки количественных и поддающихся под измерения индикаторов, характеризующих уровень комфорта проживания в городе. Распоряжение Правительства Российской Федерации от 23 марта 2019 года № 510-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методики формирования индекса качества городской сред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истерство строительства и жилищно-коммунального хозяйства РФ</w:t>
            </w:r>
          </w:p>
        </w:tc>
      </w:tr>
      <w:tr>
        <w:trPr>
          <w:trHeight w:val="14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я протяженности сетей уличного освещения, отвечающих нормативным требованиям, от общей протяженности сетей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ношение протяженности сетей уличного освещения, отвечающих нормативным требованиям, к общей протяженности сетей уличного освещения, умноженное на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городского хозяйства администрации города Белгор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благоустройством города (соцопро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мониторинга социального самочувствия населения (результаты социологического опроса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учреждение «Институт муниципального развития и социальных технологий» г. Белгорода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 департамента</w:t>
      </w:r>
    </w:p>
    <w:p>
      <w:pPr>
        <w:sectPr>
          <w:headerReference w:type="default" r:id="rId10"/>
          <w:type w:val="nextPage"/>
          <w:pgSz w:orient="landscape" w:w="16838" w:h="11906"/>
          <w:pgMar w:left="1134" w:right="1134" w:gutter="0" w:header="567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ородского хозяйства </w:t>
        <w:tab/>
        <w:t xml:space="preserve">                                                                                                                                К.А. Радченко</w:t>
      </w:r>
    </w:p>
    <w:p>
      <w:pPr>
        <w:pStyle w:val="Normal"/>
        <w:spacing w:lineRule="auto" w:line="240" w:before="0" w:after="0"/>
        <w:ind w:left="6946" w:right="-142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2965</wp:posOffset>
                </wp:positionH>
                <wp:positionV relativeFrom="paragraph">
                  <wp:posOffset>-46990</wp:posOffset>
                </wp:positionV>
                <wp:extent cx="2633345" cy="1115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1115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 муниципальной программе «Формирование современной городской среды городского округа «Город Белгор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5pt;height:87.8pt;mso-wrap-distance-left:9.05pt;mso-wrap-distance-right:9.05pt;mso-wrap-distance-top:0pt;mso-wrap-distance-bottom:0pt;margin-top:-3.7pt;mso-position-vertical-relative:text;margin-left:2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 муниципальной программе «Формирование современной городской среды городского округа «Город Белгор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6946" w:righ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946" w:righ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946" w:righ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946" w:righ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946" w:righ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ный перечень дворовых территорий многоквартирных домов городского округа «Город Белгород», планируемых к благоустройст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3"/>
        <w:gridCol w:w="9005"/>
      </w:tblGrid>
      <w:tr>
        <w:trPr>
          <w:trHeight w:val="55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дворовой территории</w:t>
            </w:r>
          </w:p>
        </w:tc>
      </w:tr>
      <w:tr>
        <w:trPr>
          <w:trHeight w:val="298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20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елгород, ул. Железнякова, д. №№ 14, 22 </w:t>
            </w:r>
          </w:p>
        </w:tc>
      </w:tr>
      <w:tr>
        <w:trPr>
          <w:trHeight w:val="4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елгород, просп. Б. Хмельницкого, д. №№ 133б/2, 133а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 департам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ородского хозяйства </w:t>
        <w:tab/>
        <w:t xml:space="preserve">                                                             К.А. Радч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2965</wp:posOffset>
                </wp:positionH>
                <wp:positionV relativeFrom="paragraph">
                  <wp:posOffset>-46990</wp:posOffset>
                </wp:positionV>
                <wp:extent cx="2633345" cy="1115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1115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 муниципальной программе «Формирование современной городской среды городского округа «Город Белгор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5pt;height:87.8pt;mso-wrap-distance-left:9.05pt;mso-wrap-distance-right:9.05pt;mso-wrap-distance-top:0pt;mso-wrap-distance-bottom:0pt;margin-top:-3.7pt;mso-position-vertical-relative:text;margin-left:2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 муниципальной программе «Формирование современной городской среды городского округа «Город Белгор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Адресный перечень общественных территорий городского округа                          «Город Белгород», планируемых к благоустройству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3"/>
        <w:gridCol w:w="9005"/>
      </w:tblGrid>
      <w:tr>
        <w:trPr>
          <w:trHeight w:val="5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общественной территории</w:t>
            </w:r>
          </w:p>
        </w:tc>
      </w:tr>
      <w:tr>
        <w:trPr>
          <w:trHeight w:val="298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21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сомольский сквер»</w:t>
            </w:r>
          </w:p>
        </w:tc>
      </w:tr>
      <w:tr>
        <w:trPr>
          <w:trHeight w:val="25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возле Храма Почаевской иконы Божьей матери</w:t>
            </w:r>
          </w:p>
        </w:tc>
      </w:tr>
      <w:tr>
        <w:trPr>
          <w:trHeight w:val="29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вар 1-го Салюта (от просп. Ватутина)</w:t>
            </w:r>
          </w:p>
        </w:tc>
      </w:tr>
      <w:tr>
        <w:trPr>
          <w:trHeight w:val="4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ережная рек Везелки и Северского Донца</w:t>
            </w:r>
          </w:p>
        </w:tc>
      </w:tr>
      <w:tr>
        <w:trPr>
          <w:trHeight w:val="4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ережная реки Северский Донец с благоустройством прилегающей территории Центрального пляжа, правый и левый берега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по ул. Дегтярев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 департам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ородского хозяйства </w:t>
        <w:tab/>
        <w:t xml:space="preserve">                                                             К.А. Радч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2965</wp:posOffset>
                </wp:positionH>
                <wp:positionV relativeFrom="paragraph">
                  <wp:posOffset>-368935</wp:posOffset>
                </wp:positionV>
                <wp:extent cx="2633345" cy="11150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1115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 муниципальной программе «Формирование современной городской среды городского округа «Город Белгор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5pt;height:87.8pt;mso-wrap-distance-left:9.05pt;mso-wrap-distance-right:9.05pt;mso-wrap-distance-top:0pt;mso-wrap-distance-bottom:0pt;margin-top:-29.05pt;mso-position-vertical-relative:text;margin-left:2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иложение 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 муниципальной программе «Формирование современной городской среды городского округа «Город Белгор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Адресный перечень территорий различного функционального назначения городского округа «Город Белгород», планируемых к благоустройству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3"/>
        <w:gridCol w:w="9005"/>
      </w:tblGrid>
      <w:tr>
        <w:trPr>
          <w:trHeight w:val="55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общественной территории</w:t>
            </w:r>
          </w:p>
        </w:tc>
      </w:tr>
      <w:tr>
        <w:trPr>
          <w:trHeight w:val="207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ережная рек Везелки и Северского Донца</w:t>
            </w:r>
          </w:p>
        </w:tc>
      </w:tr>
      <w:tr>
        <w:trPr>
          <w:trHeight w:val="60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ережная реки Северский Донец с благоустройством прилегающей территории Центрального пляжа, правый и левый берег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 департам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ородского хозяйства </w:t>
        <w:tab/>
        <w:t xml:space="preserve">                                                             К.А. Радченко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1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12z2">
    <w:name w:val="WW8Num12z2"/>
    <w:qFormat/>
    <w:rPr>
      <w:rFonts w:ascii="Times New Roman" w:hAnsi="Times New Roman" w:cs="Times New Roman"/>
      <w:b w:val="false"/>
      <w:bCs w:val="false"/>
      <w:spacing w:val="-3"/>
      <w:w w:val="99"/>
      <w:sz w:val="26"/>
      <w:szCs w:val="26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14z2">
    <w:name w:val="WW8Num14z2"/>
    <w:qFormat/>
    <w:rPr>
      <w:rFonts w:ascii="Times New Roman" w:hAnsi="Times New Roman" w:cs="Times New Roman"/>
      <w:b w:val="false"/>
      <w:bCs w:val="false"/>
      <w:spacing w:val="-8"/>
      <w:w w:val="100"/>
      <w:sz w:val="24"/>
      <w:szCs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15z1">
    <w:name w:val="WW8Num15z1"/>
    <w:qFormat/>
    <w:rPr>
      <w:rFonts w:ascii="Times New Roman" w:hAnsi="Times New Roman" w:cs="Times New Roman"/>
      <w:b/>
      <w:bCs/>
      <w:w w:val="99"/>
      <w:sz w:val="26"/>
      <w:szCs w:val="26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w w:val="99"/>
      <w:sz w:val="28"/>
      <w:szCs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spacing w:val="-10"/>
      <w:w w:val="99"/>
      <w:sz w:val="26"/>
      <w:szCs w:val="26"/>
    </w:rPr>
  </w:style>
  <w:style w:type="character" w:styleId="WW8Num17z2">
    <w:name w:val="WW8Num17z2"/>
    <w:qFormat/>
    <w:rPr>
      <w:rFonts w:ascii="Times New Roman" w:hAnsi="Times New Roman" w:cs="Times New Roman"/>
      <w:b/>
      <w:bCs/>
      <w:w w:val="99"/>
      <w:sz w:val="26"/>
      <w:szCs w:val="26"/>
    </w:rPr>
  </w:style>
  <w:style w:type="character" w:styleId="WW8Num18z3">
    <w:name w:val="WW8Num18z3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26z3">
    <w:name w:val="WW8Num26z3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27z3">
    <w:name w:val="WW8Num27z3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29z0">
    <w:name w:val="WW8Num29z0"/>
    <w:qFormat/>
    <w:rPr>
      <w:rFonts w:ascii="Times New Roman" w:hAnsi="Times New Roman" w:cs="Times New Roman"/>
      <w:b w:val="false"/>
      <w:w w:val="99"/>
      <w:sz w:val="26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Times New Roman" w:hAnsi="Times New Roman" w:cs="Times New Roman"/>
      <w:b/>
      <w:bCs/>
      <w:w w:val="99"/>
      <w:sz w:val="26"/>
      <w:szCs w:val="26"/>
    </w:rPr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spacing w:val="-8"/>
      <w:w w:val="99"/>
      <w:sz w:val="26"/>
      <w:szCs w:val="26"/>
    </w:rPr>
  </w:style>
  <w:style w:type="character" w:styleId="WW8Num31z0">
    <w:name w:val="WW8Num31z0"/>
    <w:qFormat/>
    <w:rPr>
      <w:rFonts w:cs="Times New Roman"/>
    </w:rPr>
  </w:style>
  <w:style w:type="character" w:styleId="WW8Num31z3">
    <w:name w:val="WW8Num31z3"/>
    <w:qFormat/>
    <w:rPr>
      <w:rFonts w:ascii="Times New Roman" w:hAnsi="Times New Roman" w:cs="Times New Roman"/>
      <w:b w:val="false"/>
      <w:bCs w:val="false"/>
      <w:spacing w:val="0"/>
      <w:w w:val="99"/>
      <w:sz w:val="26"/>
      <w:szCs w:val="26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ascii="Arial" w:hAnsi="Arial" w:cs="Arial"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Гипертекстовая ссылка"/>
    <w:qFormat/>
    <w:rPr>
      <w:rFonts w:cs="Times New Roman"/>
      <w:b/>
      <w:bCs/>
      <w:color w:val="106BB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Программа Знак"/>
    <w:qFormat/>
    <w:rPr>
      <w:rFonts w:ascii="Times New Roman" w:hAnsi="Times New Roman" w:cs="Times New Roman"/>
      <w:sz w:val="28"/>
      <w:szCs w:val="28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62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8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Calibri" w:cs="Courier New"/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113" w:hanging="0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Style25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2" w:before="84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Calibri"/>
    </w:rPr>
  </w:style>
  <w:style w:type="paragraph" w:styleId="Style28">
    <w:name w:val="Программа"/>
    <w:basedOn w:val="Normal"/>
    <w:qFormat/>
    <w:pPr>
      <w:spacing w:lineRule="auto" w:line="240" w:before="0" w:after="0"/>
      <w:ind w:firstLine="709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2832" TargetMode="External"/><Relationship Id="rId3" Type="http://schemas.openxmlformats.org/officeDocument/2006/relationships/hyperlink" Target="https://login.consultant.ru/link/?req=doc&amp;base=RLAW067&amp;n=8975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s://login.consultant.ru/link/?req=doc&amp;base=LAW&amp;n=441135" TargetMode="External"/><Relationship Id="rId7" Type="http://schemas.openxmlformats.org/officeDocument/2006/relationships/hyperlink" Target="https://login.consultant.ru/link/?req=doc&amp;base=LAW&amp;n=441135" TargetMode="External"/><Relationship Id="rId8" Type="http://schemas.openxmlformats.org/officeDocument/2006/relationships/hyperlink" Target="https://login.consultant.ru/link/?req=doc&amp;base=LAW&amp;n=441135" TargetMode="External"/><Relationship Id="rId9" Type="http://schemas.openxmlformats.org/officeDocument/2006/relationships/hyperlink" Target="https://login.consultant.ru/link/?req=doc&amp;base=LAW&amp;n=441135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6:40:00Z</dcterms:created>
  <dc:creator>Виталий Евсюков</dc:creator>
  <dc:description/>
  <cp:keywords/>
  <dc:language>en-US</dc:language>
  <cp:lastModifiedBy>Роменская Елена Владимировна</cp:lastModifiedBy>
  <cp:lastPrinted>2025-04-02T13:41:00Z</cp:lastPrinted>
  <dcterms:modified xsi:type="dcterms:W3CDTF">2025-04-02T12:35:00Z</dcterms:modified>
  <cp:revision>6</cp:revision>
  <dc:subject/>
  <dc:title/>
</cp:coreProperties>
</file>