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84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«Город Белгор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унктом 5 статьи 13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едерального закона от 8 ноябр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                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2007 года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257-ФЗ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Об автомобильных дорогах и о дорожной деятельност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         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 Российской Федерации и о внесении изменений в отдельные законодательные акты Российской Федераци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едеральным законом от 6 октября 2003 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            №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131-ФЗ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Об общих принципах организации местного самоуправления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                   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 Российской Федераци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Уставом городского округа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ород Белгород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еречень автомобильных дорог общего пользования местного значения городского округа «Город Белгород» (при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а Белгорода от 7 августа 2013 года № 181 «Об утверждении перечня автомобильных дорог общего пользования местного значения городского округа «Город Белгород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информационной политики администрации города (Абакумова О.С.) обеспечить опубликование настоящего постановления                     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                     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меститель главы администрации города по жилищно-коммунальному           хозяйств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.Г. Голиков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57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</w:tblGrid>
      <w:tr>
        <w:trPr/>
        <w:tc>
          <w:tcPr>
            <w:tcW w:w="4573" w:type="dxa"/>
            <w:tcBorders/>
          </w:tcPr>
          <w:p>
            <w:pPr>
              <w:pStyle w:val="Normal"/>
              <w:ind w:right="-2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2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ind w:right="-2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2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2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а Белгорода</w:t>
            </w:r>
          </w:p>
          <w:p>
            <w:pPr>
              <w:pStyle w:val="Normal"/>
              <w:ind w:right="-2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«____» _________20__г. №_____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ных дорог общего пользования местного значения городского округа «Город Белгород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80"/>
        <w:gridCol w:w="3488"/>
        <w:gridCol w:w="2126"/>
      </w:tblGrid>
      <w:tr>
        <w:trPr>
          <w:trHeight w:val="4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дентификационный номер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автомобильной дорог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тяженность, км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0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RANGE!C4%3AD658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Щорса</w:t>
            </w:r>
            <w:bookmarkEnd w:id="0"/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9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1 00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пект Ватут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6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0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уденн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8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0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н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2 00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львар Ю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0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Есен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3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0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ум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1 00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пект Слав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9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0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еображе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3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5 Авгус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4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рол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убк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6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ичур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8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олча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5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туденче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окза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алин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стюк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3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1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60 лет Октябр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2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Архиерей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2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портив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4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2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роча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1 02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пект Гражда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2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онец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3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2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ушкар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8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1 02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пект Богдана Хмельниц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2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ихайловское шос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2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зго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2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Чич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расноарме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1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агистраль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2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ммуналь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6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тороже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6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4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ургутск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5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азовик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оп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9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ад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6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ерафимович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8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3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осте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8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уми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нязя Трубец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4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леха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орь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7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енделе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Челюскен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орт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еле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абоч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9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4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есча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5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лавя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5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Владимир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5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Юрь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5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Суздал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5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Вологод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5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Гатчи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5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Холмогор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5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Павл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5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ейзаж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5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Закома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4 06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Автомобили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6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Сургут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6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Сургут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6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Сургут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8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6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Ломак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6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омак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6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егтярё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6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авров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6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ирпич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3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6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ирпи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7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Железнодорож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6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7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ры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7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льц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7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Завод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1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7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Донец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7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Донец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76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Черняховск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7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Черняхов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7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Академ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7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омыш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Жук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81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оровц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8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Циолков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8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мсомоль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8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омсомол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8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омсомол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8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рас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4 08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Промышле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8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8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Чапа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4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8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озы Люксенбур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9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ьва Толс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09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Лес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9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лхоз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9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Лермонт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9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Лермонт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9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осточ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9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ономар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9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Плеха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09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Фридриха Энгельс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7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09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Лес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0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иколая Чумич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5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0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Октябрь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6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0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ервомай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3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0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екрас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0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нстантина Засло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0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3-го Интернациона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7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0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ав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0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воб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0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Завод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0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Завод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1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ур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1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енерала Лебед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1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ершн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7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1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1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Н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1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их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1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аве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3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1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Отра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1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тельщ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2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1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Н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емена Чай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4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2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Н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7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2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лен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2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Мечн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2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узне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2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1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2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руп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4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27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Артем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2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Гастелл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2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ог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3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ко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3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отельщ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3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льце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3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ев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3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теп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3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Урожай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3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Порт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3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Порт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3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Порт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3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Порт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4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Сургут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4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1-я Центра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4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Тополи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4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Тополи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6 14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Вокза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4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Узень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4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зержин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4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Дзержин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4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рас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4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Первома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5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арье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5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арье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5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омонос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5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Хихлуш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6 15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Литви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5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аздо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6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5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люче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5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Тенист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5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люче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5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еле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6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Зеле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6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амохва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6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Индустриа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6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6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олетар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6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есел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6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Раб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6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Индустриа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6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Индустри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6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Индустри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6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Индустри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7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Окруж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7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Окруж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7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Индустри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Поэ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0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7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аго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75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Мичуринск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7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Зеле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7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олодеж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8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7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лык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7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ерш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8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Магистра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8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Шко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8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Магистра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8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Магистра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8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Магистра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8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Шко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8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оскуряк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8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вас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4 18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1-й Стро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4 18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2-й Стро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9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Архитекту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2 19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львар Стро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9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аздобарк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5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9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Извилист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0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9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Воевод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9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Воевод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9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Чефра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19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Поэти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19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расносель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19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Тав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0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ирпи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0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Огород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0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Зем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0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Зем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7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0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Зем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0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ассей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1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0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оссейная 1-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0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0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Энергомашев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0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Окуджав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0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Поэти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1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ысоц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7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1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Лири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1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Лири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Лир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Поэ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Огор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7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16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Рассветн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1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Рассвет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7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1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Рассве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1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Рассве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20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Рассветн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2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Бирюз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2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Бирюз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2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Бирюз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2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Бирюз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2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нязя Голицы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2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Солне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2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Солне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2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Солне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2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Солне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3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Солне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3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Во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3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Во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4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3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Во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3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ороши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4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3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3-я Шоссей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3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расноарме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3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расноарме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3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Красноарме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6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3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елин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8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4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ражда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3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4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Юж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4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8 Ма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4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альняя Комсомоль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4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Ор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4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овы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4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овы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4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Ковы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4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адиа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7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4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Открыт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5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Открыт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5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Открыт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5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Окраин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5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Окраин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3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5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игор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1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5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Луче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3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5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Луче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5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Луче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5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Луче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5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Луче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6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6-й Луче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7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6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Овра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8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6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ура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има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4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4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64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Анощенк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3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Усп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6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Успенск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67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есення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6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6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Дорож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3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26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Шага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7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Шага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7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Шага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7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Шага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7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Шага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7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Шага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27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1-й Орех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27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3-й Орех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7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Ма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7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Ма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7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Ма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7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Пригород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Цвето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Лет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Соловьи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Живопис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Запад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Мал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Мал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Мал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8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Мал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9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Мал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9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Извилист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9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остор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3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9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ишен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3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29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альняя Сад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4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29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2-й Орех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9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Лопа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9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Лопа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9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Подлес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29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Подлес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0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Просто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0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Просто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0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Стрелец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0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Волч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0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Волч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0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Волч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Волч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07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Волчанск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0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Юж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0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Юж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7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Юж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иро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3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Широ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3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13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Широк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1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Широ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1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адищ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1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оизводствен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1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авлика Мороз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1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Молодогвардей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1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Молодогвардей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2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олодогвардей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3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2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ороча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2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овосе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2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Луначар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2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анки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2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уначар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4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2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Порубеж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2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Порубеж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2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ихар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2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елгород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3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89 Стрелковой Дивиз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5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3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тарокрепос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3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Хром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7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3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оле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7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3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асеч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3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Стороже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9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3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рагу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7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3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Танки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3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Слобод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3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Слобод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4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Слобод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4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Слобод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4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онстантина Засло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4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Озе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4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ашковц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4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ыго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епута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р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2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48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окоматив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4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Озер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7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5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еп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5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емаш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5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ельм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Щеп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5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т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5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Даль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9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5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азац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57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альня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0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5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тарогород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7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5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Старогород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6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Измай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6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еч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7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6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Реч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6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ру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9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6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акар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3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6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Макар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6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Почт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6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Почт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6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Почт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6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очт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7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ятниц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7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танислава Косенк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9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7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иколая Прошун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1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7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елов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0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7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иктора Лос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7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Большетроиц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7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Большетроиц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7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аксима Бурь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7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иямата Хуса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7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танислава Молод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8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9 М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8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ольшетроиц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8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Пятниц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8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Пятниц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8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Пятниц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38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упя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8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ерез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8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атут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8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ригория Гритч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8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оператив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упя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3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аршала Рокосс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ихаила Добронрав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4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иколая Сурне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7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ионер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осн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емьяна Бедн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ладимира Федор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7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39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имиряз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ирене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01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одников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0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альняя Тих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0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азуме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7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0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об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0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угач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4 40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Театра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0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Супрун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0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Супрун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0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Супрун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1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Супрун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1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Супрун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1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6-й Супрун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1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упрунов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8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1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Харьков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1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арече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7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41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Кирпи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1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атук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1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уха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3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1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о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2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юб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2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икит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2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енис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2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Денис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2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Обух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42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Свобод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2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Обух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2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Звезд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2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енерала Крюченк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3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2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урбат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3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Бо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3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нязя Ромоданов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5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3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Тома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3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Томар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3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омаров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9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3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нязя Шеремет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4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Никит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3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нязя Ромодан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3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аштан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39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ябинов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4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Ботани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4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Ботани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4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Ботаниче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4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отаниче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4 44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Кашар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4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отлозаводс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4 4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Своб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7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47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Пушки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4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Чка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4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ашар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5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Непроезж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5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Непроезж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4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5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Непроезж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5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Чапа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5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уг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5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риумфальн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5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абереж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5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еханиза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9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5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мар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5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нязя Волкон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6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урц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6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6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нязя Шеремет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6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рамчани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6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Триумфа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6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у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46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3-й Ромашк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46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1-й Ромашк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46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2-й Ромашк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6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вез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5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6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Порубеж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2 47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львар Свято-Троиц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0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7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Ми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7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Ми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7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Ми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7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Ми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9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7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ир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3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7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Севе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7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Севе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7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Севе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7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Севе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8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Севе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8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еве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8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ом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8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аланд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8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окроу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0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85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Генерала Апанасенк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8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Щорс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8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ес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8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Лес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8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овет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2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9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Совет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9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урген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9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Озембл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9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тепана Ра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94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Степана Рази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6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9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Слобожа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9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Слобожа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9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екабри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49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Декабри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1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49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орел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0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Пес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0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Кахов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0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Поля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0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Радуж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4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0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оля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7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0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лагода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0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езель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5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0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овхоз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0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Везел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0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Везель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1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евобереж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4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1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тлозавод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1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Декабри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1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Декабри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6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1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Раев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1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Автодорож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1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Юбилей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4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1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Юбилей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1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Загор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1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Уриц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2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утуз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2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Тополи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2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2-я Центра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2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Добролюб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2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Гог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2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Урожай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26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Садов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Песча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2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Б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2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еверо-Доне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6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Володар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31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Порубежн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4 53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Михайл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3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Энергет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1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3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ороча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3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Завод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3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ушк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3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арк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3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урбат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3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3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евч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иколая Остр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1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2 541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львар Народн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6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4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Новостро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4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Новостро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4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Новостро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4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Новостро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4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Черник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4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утуз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8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4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Соко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1 54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пект Белгород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7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5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уйбыш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6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5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уйбыш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5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уйбыш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5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Первомай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5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агар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5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2-я Шоссей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5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Центра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5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Центра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9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5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Автодорож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5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Автодорож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6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Харьк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6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Н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6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Бассей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6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расногвардей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6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расных Партиз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6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Бел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6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Апанас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6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утуз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6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Подлес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6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олодар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7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нягини Волко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6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7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и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7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7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Воевод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а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7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57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Троиц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7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Ковы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6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76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Придорожн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7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Придорож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7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Н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7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Тенист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9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8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Кутуз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8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Павл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8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елзавод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8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Мичурин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6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8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Тенист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8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Кутуз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2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оро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87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аяковск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8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Железняк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8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елгородского пол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9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Чех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9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Юннат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2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9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иво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59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Завод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9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ел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9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оката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9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ветл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9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ополин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4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9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ирог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4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59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ермонт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7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Окраин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Василь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1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Василь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Василь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Дарниц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Конон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3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Конон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0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Лазу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3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Василь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0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Филат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1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Филат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1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Филат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4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1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Филат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1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Яс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1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Яс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8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1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Яс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8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1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й Яс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1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5-й Яс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1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3-й Короч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6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1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раф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арни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2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орогобуж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8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22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Дубрав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5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2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Изумру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4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2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. Велич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2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Лазур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3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5 62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пик Лазур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5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2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. Конон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2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. Шеломц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9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2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ерева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4 63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зд Садов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3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лат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6 63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Собор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2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3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осн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4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3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ранспор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5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3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Трутов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3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Фестиваль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3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Шебеки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3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иколая Платон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1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3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Евгения Павлов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4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енерала Василь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9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4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асилия Филат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0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4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асилия Ерош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4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4-ый Платоно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0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4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Ясене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3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4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Михаила Эрд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8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4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ергея Малыш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6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4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ладимира Любим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0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4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Краснояруж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4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райворон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6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5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Хотмыжск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7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5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Хотмыж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3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5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Хотмыж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5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Преподобного Сергия Радонежс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7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5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Белгородской Сирен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9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5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емей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5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5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Дач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5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Анатолия Ачкас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5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Филиппа Агее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5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Ивана Кондратен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6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ригория Лёв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6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Ивана Русинович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6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Сергея Пчёл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Генерала Саркиса Мартирося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6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Авд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0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Народного Опол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6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Юрия Буня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7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7 667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ца Владимира Тимощу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6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1-й Авде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1 360 ОП МГ 03 66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улок 2-й Авдеев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5</w:t>
            </w:r>
          </w:p>
        </w:tc>
      </w:tr>
      <w:tr>
        <w:trPr>
          <w:trHeight w:val="465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, к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1,731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мечание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четный номер автомобильной дороги </w:t>
      </w:r>
      <w:r>
        <w:rPr>
          <w:rFonts w:cs="Times New Roman" w:ascii="Times New Roman" w:hAnsi="Times New Roman"/>
        </w:rPr>
        <w:t>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lang w:eastAsia="ru-RU"/>
        </w:rPr>
        <w:t>городского округа «Город Белгород» начинается двумя цифрами, имеющими следующее значение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1 - проспект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2 - бульвар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3 - переулок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4 - проезд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5 - тупик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 - площадь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7 - улица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К.А. Радченко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роекту постановления администрации города Белгорода</w:t>
      </w:r>
    </w:p>
    <w:p>
      <w:pPr>
        <w:pStyle w:val="Normal"/>
        <w:ind w:left="284" w:right="1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еречня 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«Город Белгород»</w:t>
      </w:r>
    </w:p>
    <w:p>
      <w:pPr>
        <w:pStyle w:val="Normal"/>
        <w:suppressAutoHyphens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 постановления администрации города Белгорода                                «Об утверждении перечня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общего пользования местного зна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ского округа «Город Белгород» разработан в целях актуализации перечня дорог в связи с образованием на территории города Белгорода новых автомобильных дорог, а также необходимостью приведения в соответствие технико-эксплуатационных характеристик дорог (протяженности) по итогам проведенной в 2023 году диагностики состояния автомобильных дорог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К.А. Рад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before="0" w:after="120"/>
        <w:contextualSpacing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altName w:val="Courier New"/>
    <w:charset w:val="01"/>
    <w:family w:val="roma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ngal;Courier New" w:hAnsi="Mangal;Courier New" w:eastAsia="Mangal;Courier New" w:cs="Mangal;Courier New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Wingdings" w:hAnsi="Wingdings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Tahoma" w:hAnsi="Tahoma" w:eastAsia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Tahoma" w:hAnsi="Tahoma" w:eastAsia="Courier New" w:cs="Courier New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Wingdings" w:hAnsi="Wingdings" w:eastAsia="Mangal;Courier New" w:cs="Mangal;Courier New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Tahoma" w:hAnsi="Tahoma" w:eastAsia="Courier New" w:cs="Courier New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Tahoma" w:hAnsi="Tahoma" w:eastAsia="Courier New" w:cs="Courier New"/>
      <w:b/>
      <w:bCs/>
      <w:sz w:val="26"/>
      <w:szCs w:val="26"/>
      <w:lang w:eastAsia="zh-CN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13">
    <w:name w:val="Основной текст с отступом Знак1"/>
    <w:qFormat/>
    <w:rPr>
      <w:rFonts w:ascii="Calibri" w:hAnsi="Calibri" w:cs="Calibri"/>
      <w:sz w:val="22"/>
      <w:szCs w:val="22"/>
      <w:lang w:eastAsia="zh-CN"/>
    </w:rPr>
  </w:style>
  <w:style w:type="character" w:styleId="Style14">
    <w:name w:val="Заголовок Знак"/>
    <w:qFormat/>
    <w:rPr>
      <w:b/>
      <w:sz w:val="28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Подзаголовок Знак"/>
    <w:qFormat/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FontStyle31">
    <w:name w:val="Font Style31"/>
    <w:qFormat/>
    <w:rPr>
      <w:rFonts w:ascii="Mangal;Courier New" w:hAnsi="Mangal;Courier New" w:cs="Mangal;Courier New"/>
      <w:sz w:val="26"/>
      <w:szCs w:val="26"/>
    </w:rPr>
  </w:style>
  <w:style w:type="character" w:styleId="Style19">
    <w:name w:val="Название Знак"/>
    <w:qFormat/>
    <w:rPr>
      <w:b/>
      <w:sz w:val="28"/>
      <w:lang w:val="ru-RU" w:eastAsia="ru-RU" w:bidi="ar-SA"/>
    </w:rPr>
  </w:style>
  <w:style w:type="character" w:styleId="Extendedtextfull">
    <w:name w:val="extendedtext-full"/>
    <w:qFormat/>
    <w:rPr/>
  </w:style>
  <w:style w:type="character" w:styleId="Searchresult">
    <w:name w:val="search_resul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Mangal;Courier New" w:hAnsi="Mangal;Courier New"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Mangal;Courier New" w:hAnsi="Mangal;Courier New" w:cs="Wingdings"/>
      <w:i/>
      <w:iCs/>
      <w:sz w:val="28"/>
      <w:szCs w:val="24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ascii="Mangal;Courier New" w:hAnsi="Mangal;Courier New" w:cs="Wingding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Mangal;Courier New" w:hAnsi="Mangal;Courier New" w:cs="Wingdings"/>
      <w:i/>
      <w:iCs/>
      <w:sz w:val="28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Mangal;Courier New" w:hAnsi="Mangal;Courier New" w:cs="Wingdings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Symbol" w:hAnsi="Symbol" w:cs="Symbol"/>
      <w:b/>
      <w:bCs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Symbol" w:hAnsi="Symbol" w:eastAsia="Mangal;Courier New" w:cs="Symbo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Symbol" w:hAnsi="Symbol" w:eastAsia="Mangal;Courier New" w:cs="Symbol"/>
      <w:color w:val="auto"/>
      <w:sz w:val="20"/>
      <w:szCs w:val="20"/>
      <w:lang w:val="ru-RU" w:eastAsia="ru-RU" w:bidi="ar-SA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26"/>
      <w:ind w:firstLine="730"/>
      <w:jc w:val="both"/>
    </w:pPr>
    <w:rPr>
      <w:lang w:eastAsia="ru-RU"/>
    </w:rPr>
  </w:style>
  <w:style w:type="paragraph" w:styleId="16">
    <w:name w:val="1"/>
    <w:basedOn w:val="Normal"/>
    <w:next w:val="Heading"/>
    <w:qFormat/>
    <w:pPr>
      <w:suppressAutoHyphens w:val="false"/>
      <w:jc w:val="center"/>
    </w:pPr>
    <w:rPr>
      <w:b/>
      <w:sz w:val="28"/>
      <w:szCs w:val="20"/>
      <w:lang w:eastAsia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Symbol" w:hAnsi="Symbol" w:eastAsia="Mangal;Courier New" w:cs="Symbol"/>
      <w:b/>
      <w:bCs/>
      <w:color w:val="auto"/>
      <w:sz w:val="20"/>
      <w:szCs w:val="20"/>
      <w:lang w:val="ru-RU" w:eastAsia="ru-RU" w:bidi="ar-SA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Mangal;Courier New" w:hAnsi="Mangal;Courier New" w:eastAsia="Mangal;Courier New" w:cs="Mangal;Courier New"/>
      <w:color w:val="000000"/>
      <w:sz w:val="24"/>
      <w:szCs w:val="24"/>
      <w:lang w:val="ru-RU" w:eastAsia="ru-RU" w:bidi="ar-SA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eastAsia="ru-RU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lang w:eastAsia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lang w:eastAsia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lang w:eastAsia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lang w:eastAsia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lang w:eastAsia="ru-RU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2070582" TargetMode="External"/><Relationship Id="rId3" Type="http://schemas.openxmlformats.org/officeDocument/2006/relationships/hyperlink" Target="https://docs.cntd.ru/document/901876063" TargetMode="External"/><Relationship Id="rId4" Type="http://schemas.openxmlformats.org/officeDocument/2006/relationships/hyperlink" Target="https://docs.cntd.ru/document/41230386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19:00Z</dcterms:created>
  <dc:creator>Admin</dc:creator>
  <dc:description/>
  <dc:language>en-US</dc:language>
  <cp:lastModifiedBy>User</cp:lastModifiedBy>
  <cp:lastPrinted>2024-08-01T11:08:00Z</cp:lastPrinted>
  <dcterms:modified xsi:type="dcterms:W3CDTF">2024-12-20T12:24:1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CEC6B037A43498FE7C1DB2D0B11D5_12</vt:lpwstr>
  </property>
  <property fmtid="{D5CDD505-2E9C-101B-9397-08002B2CF9AE}" pid="3" name="KSOProductBuildVer">
    <vt:lpwstr>1049-12.2.0.18607</vt:lpwstr>
  </property>
</Properties>
</file>