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наружного ос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Белгорода</w:t>
      </w:r>
    </w:p>
    <w:p>
      <w:pPr>
        <w:pStyle w:val="Normal"/>
        <w:shd w:fill="FFFFFF" w:val="clear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       № 131-ФЗ «Об общих принципах организации местного самоуправления                         в Российской Федерации», от 03 июля 2011 года № 107-ФЗ «Об исчислении времени», а также в рамках реализации предложений по оптимизации расходной части бюджета городского округа «Город Белгород» на 2025 год                       по организации наружного освещения на территории городского округа  «Город Белгород» на 2025 год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илагаемые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1.1. График режима работы наружного освещения города Белгорода                             на 2025 год (приложение 1).</w:t>
      </w:r>
    </w:p>
    <w:p>
      <w:pPr>
        <w:pStyle w:val="Normal"/>
        <w:shd w:fill="FFFFFF" w:val="clear"/>
        <w:ind w:firstLine="735"/>
        <w:jc w:val="both"/>
        <w:rPr/>
      </w:pPr>
      <w:r>
        <w:rPr>
          <w:bCs/>
          <w:sz w:val="28"/>
          <w:szCs w:val="28"/>
        </w:rPr>
        <w:t xml:space="preserve">1.2. Перечень улиц, площадей, путепроводов, мостов, кольцевых транспортных развязок города Белгорода, подлежащих освещению                                    в оптимальном и ночном режимах на 2025 год (приложение 2). </w:t>
      </w:r>
    </w:p>
    <w:p>
      <w:pPr>
        <w:pStyle w:val="Normal"/>
        <w:shd w:fill="FFFFFF" w:val="clear"/>
        <w:ind w:firstLine="735"/>
        <w:jc w:val="both"/>
        <w:rPr/>
      </w:pPr>
      <w:r>
        <w:rPr>
          <w:bCs/>
          <w:sz w:val="28"/>
          <w:szCs w:val="28"/>
        </w:rPr>
        <w:t>1.3. График режима работы праздничной иллюминации и светоцветового оформления улично-дорожной сети города Белгорода на 2025 год                   (приложение 3).</w:t>
      </w:r>
    </w:p>
    <w:p>
      <w:pPr>
        <w:pStyle w:val="Normal"/>
        <w:shd w:fill="FFFFFF" w:val="clear"/>
        <w:ind w:firstLine="735"/>
        <w:jc w:val="both"/>
        <w:rPr/>
      </w:pPr>
      <w:r>
        <w:rPr>
          <w:bCs/>
          <w:sz w:val="28"/>
          <w:szCs w:val="28"/>
        </w:rPr>
        <w:t xml:space="preserve">2. Комитету финансов и бюджетных отношений администрации города Белгорода (Рулёва С.Ф.) производить финансирование наружного освещения муниципальному бюджетному учреждению «Управление Белгорблагоустройство» в пределах средств, предусмотренных в бюджете городского округа «Город Белгород» на 2025 год. </w:t>
      </w:r>
    </w:p>
    <w:p>
      <w:pPr>
        <w:pStyle w:val="Normal"/>
        <w:shd w:fill="FFFFFF" w:val="clear"/>
        <w:ind w:firstLine="735"/>
        <w:jc w:val="both"/>
        <w:rPr/>
      </w:pPr>
      <w:r>
        <w:rPr>
          <w:bCs/>
          <w:sz w:val="28"/>
          <w:szCs w:val="28"/>
        </w:rPr>
        <w:t>3. Муниципальному бюджетному учреждению «Управление Белгорблагоустройство» (Шиянов С.Н.):</w:t>
      </w:r>
    </w:p>
    <w:p>
      <w:pPr>
        <w:pStyle w:val="Normal"/>
        <w:shd w:fill="FFFFFF" w:val="clear"/>
        <w:ind w:firstLine="7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Заключить </w:t>
      </w:r>
      <w:r>
        <w:rPr>
          <w:sz w:val="28"/>
          <w:szCs w:val="28"/>
        </w:rPr>
        <w:t>договор на оказание услуг по эксплуатации, управлению, оперативно-техническому обслуживанию и текущему ремонту сетей наружного освещения города Белгорода, находящихся в муниципальной собственности</w:t>
      </w:r>
      <w:r>
        <w:rPr>
          <w:bCs/>
          <w:sz w:val="28"/>
          <w:szCs w:val="28"/>
        </w:rPr>
        <w:t xml:space="preserve"> городского округа «Город Белгород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35"/>
        <w:jc w:val="both"/>
        <w:rPr/>
      </w:pPr>
      <w:r>
        <w:rPr>
          <w:sz w:val="28"/>
          <w:szCs w:val="28"/>
        </w:rPr>
        <w:t>3.2. Заключить договор на оказание услуг по наружному освещению территорий города Белгорода.</w:t>
      </w:r>
    </w:p>
    <w:p>
      <w:pPr>
        <w:pStyle w:val="Normal"/>
        <w:shd w:fill="FFFFFF" w:val="clear"/>
        <w:ind w:firstLine="735"/>
        <w:jc w:val="both"/>
        <w:rPr/>
      </w:pPr>
      <w:r>
        <w:rPr>
          <w:sz w:val="28"/>
          <w:szCs w:val="28"/>
        </w:rPr>
        <w:t>3.3.</w:t>
      </w:r>
      <w:r>
        <w:rPr>
          <w:bCs/>
          <w:sz w:val="28"/>
          <w:szCs w:val="28"/>
        </w:rPr>
        <w:t xml:space="preserve"> Обеспечить постоянный контроль за соблюдением режима работы наружного освещения города Белгорода. </w:t>
      </w:r>
    </w:p>
    <w:p>
      <w:pPr>
        <w:pStyle w:val="Normal"/>
        <w:shd w:fill="FFFFFF" w:val="clear"/>
        <w:ind w:firstLine="735"/>
        <w:jc w:val="both"/>
        <w:rPr/>
      </w:pPr>
      <w:r>
        <w:rPr>
          <w:bCs/>
          <w:sz w:val="28"/>
          <w:szCs w:val="28"/>
        </w:rPr>
        <w:t>4. Настоящее постановление распространяет своё действие на правоотношения, возникшие с 1 января 2025 года.</w:t>
      </w:r>
    </w:p>
    <w:p>
      <w:pPr>
        <w:pStyle w:val="Normal"/>
        <w:shd w:fill="FFFFFF" w:val="clear"/>
        <w:ind w:firstLine="735"/>
        <w:jc w:val="both"/>
        <w:rPr/>
      </w:pPr>
      <w:r>
        <w:rPr>
          <w:bCs/>
          <w:sz w:val="28"/>
          <w:szCs w:val="28"/>
        </w:rPr>
        <w:t>5. Признать утратившим силу постановление администрации города Белгорода от 29 декабр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2023 года № 230 «Об организации наружного освещения на территории города Белгорода» с 01 января 2025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Управлению информационной политики администрации города (Абакумова О.С.) обеспечить опубликование настоящего постановления                           в газете «Наш Белгород», сетевом издании «Газета «Наш Белгород»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 на официальном сайте органов местного самоуправления города Белгорода в информационно-телекоммуникационной сети Интернет. </w:t>
      </w:r>
    </w:p>
    <w:p>
      <w:pPr>
        <w:pStyle w:val="Normal"/>
        <w:tabs>
          <w:tab w:val="clear" w:pos="708"/>
          <w:tab w:val="left" w:pos="713" w:leader="none"/>
          <w:tab w:val="left" w:pos="885" w:leader="none"/>
        </w:tabs>
        <w:ind w:left="-108" w:hanging="0"/>
        <w:jc w:val="both"/>
        <w:rPr/>
      </w:pPr>
      <w:r>
        <w:rPr>
          <w:sz w:val="28"/>
          <w:szCs w:val="28"/>
        </w:rPr>
        <w:tab/>
        <w:t xml:space="preserve">7. Контроль за исполнением настоящего постановления возложить                      на </w:t>
      </w:r>
      <w:r>
        <w:rPr>
          <w:bCs/>
          <w:sz w:val="28"/>
          <w:szCs w:val="28"/>
        </w:rPr>
        <w:t>заместителя главы администрации города по жилищно-коммунальному хозяйству Голикова В.Г.</w:t>
      </w:r>
    </w:p>
    <w:p>
      <w:pPr>
        <w:pStyle w:val="Normal"/>
        <w:tabs>
          <w:tab w:val="clear" w:pos="708"/>
          <w:tab w:val="left" w:pos="713" w:leader="none"/>
          <w:tab w:val="left" w:pos="885" w:leader="none"/>
        </w:tabs>
        <w:ind w:left="-108" w:hanging="0"/>
        <w:jc w:val="both"/>
        <w:rPr/>
      </w:pPr>
      <w:r>
        <w:rPr>
          <w:sz w:val="28"/>
          <w:szCs w:val="28"/>
        </w:rPr>
        <w:tab/>
        <w:t xml:space="preserve">Информацию о ходе исполнения настоящего постановления представить                      до 15 февраля 2026 года. </w:t>
      </w:r>
    </w:p>
    <w:p>
      <w:pPr>
        <w:pStyle w:val="TextBodyIndent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>Глава администрации</w:t>
      </w:r>
    </w:p>
    <w:p>
      <w:pPr>
        <w:pStyle w:val="TextBodyIndent"/>
        <w:spacing w:before="0" w:after="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города Белгорода</w:t>
        <w:tab/>
        <w:tab/>
        <w:tab/>
        <w:tab/>
        <w:tab/>
        <w:t xml:space="preserve">                               В.В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</w:rPr>
        <w:t>Деми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УТВЕРЖДЁН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sz w:val="28"/>
          <w:szCs w:val="28"/>
        </w:rPr>
        <w:tab/>
        <w:t>постановлением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города Бел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«_____» __________202_ 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РЕЖИМА РАБОТ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ружного освещения города Белгорода на 202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59"/>
        <w:gridCol w:w="1701"/>
        <w:gridCol w:w="1093"/>
        <w:gridCol w:w="1501"/>
        <w:gridCol w:w="1559"/>
        <w:gridCol w:w="1418"/>
        <w:gridCol w:w="1559"/>
        <w:gridCol w:w="1192"/>
        <w:gridCol w:w="1237"/>
      </w:tblGrid>
      <w:tr>
        <w:trPr>
          <w:tblHeader w:val="true"/>
          <w:trHeight w:val="342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ы пятидневки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режим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тимальный режим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чной режим</w:t>
            </w:r>
          </w:p>
        </w:tc>
      </w:tr>
      <w:tr>
        <w:trPr>
          <w:tblHeader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ючение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е </w:t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работ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е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время работы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50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ю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ючение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в год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5:42</w:t>
            </w:r>
          </w:p>
        </w:tc>
        <w:tc>
          <w:tcPr>
            <w:tcW w:w="6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1-3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: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: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: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55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6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: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: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:2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2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: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:1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: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:1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: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:25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:00-6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: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5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:2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:5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: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2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: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:5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:4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:45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6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: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0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: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:2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: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5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3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: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:00-5:5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79: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: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:05</w:t>
            </w:r>
          </w:p>
        </w:tc>
      </w:tr>
      <w:tr>
        <w:trPr>
          <w:trHeight w:val="18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: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-5:4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: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-5:32</w:t>
            </w:r>
          </w:p>
        </w:tc>
      </w:tr>
      <w:tr>
        <w:trPr>
          <w:trHeight w:val="21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-5:2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:11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-5:1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: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: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-5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:18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: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5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: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: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:5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: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4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: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3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: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24</w:t>
            </w:r>
          </w:p>
        </w:tc>
      </w:tr>
      <w:tr>
        <w:trPr>
          <w:trHeight w:val="27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1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: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:00-4:1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: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0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: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: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:1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: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3:5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3:5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3:5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3:5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3:5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: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: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:1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0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: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1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: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1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: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2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2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6:4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2:5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:5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: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: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3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4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: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4:5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: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: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5:0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5:0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: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5:1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5: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2: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: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5:2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: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5:3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: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5:4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5:5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5:5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: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6:0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: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: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1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-6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: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4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: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: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: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: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: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:2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0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:3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: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8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: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: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55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:00-6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:2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:4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:0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0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: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:1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: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: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: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: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0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:00-6:00</w:t>
            </w:r>
          </w:p>
        </w:tc>
      </w:tr>
      <w:tr>
        <w:trPr>
          <w:trHeight w:val="20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: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:4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: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1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: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2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: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3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-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: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:4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Примечание: Допускается ежедневная корректировка времени включения и отключения наружного освещения в зависимости от погодных условий. Включение наружного освещения следует производить в вечерние сумерки при снижении естественной освещённости до 20 люкс,                                 а отключение – в утренние сумерки при повышении естественной освещённости до 10 люкс. При неблагоприятных метеорологических условиях (низкая, плотная облачность, дождь, снегопад и т.д.) разрешается включать установки наружного освещения не более, чем на 15 мин. раньше указанного                                в графике времени и выключать не более, чем на 15 мин. позже. Момент включения в этих условиях уточняется по сигналам фотоэлектрических устройств, настроенных на значения естественной освещён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Режим работы праздничной иллюминации города Белгорода осуществляется согласно графику режима работы наружного освещения города Белгорода на 2025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Оптимальный режим – время работы наружного освещения с момента его включения при наступлении вечерних сумерек до 00:00 и с 06:00                         до момента выключения освещения при наступлении утренних сумерек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очной режим – время работы наружного освещения в тёмное время суток с 00:00  до наступления утренних сумерек.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уководитель департамент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городского хозяйства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К.А. Радченк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7369"/>
      </w:tblGrid>
      <w:tr>
        <w:trPr/>
        <w:tc>
          <w:tcPr>
            <w:tcW w:w="7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</w:rPr>
              <w:t>Приложение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 xml:space="preserve">УТВЕРЖДЁ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города Белгор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</w:t>
            </w:r>
            <w:r>
              <w:rPr>
                <w:b/>
                <w:bCs/>
              </w:rPr>
              <w:t>от «____» ________202_ г. № 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49"/>
        <w:gridCol w:w="1269"/>
        <w:gridCol w:w="1212"/>
        <w:gridCol w:w="1695"/>
        <w:gridCol w:w="1922"/>
        <w:gridCol w:w="1604"/>
        <w:gridCol w:w="1404"/>
        <w:gridCol w:w="1572"/>
      </w:tblGrid>
      <w:tr>
        <w:trPr>
          <w:trHeight w:val="300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улиц, площадей, путепроводов, мостов, кольцевых транспортных развязок </w:t>
        <w:br/>
        <w:t>города Белгорода, подлежащих  освещению в оптимальном и ночном режимах  на 2025 год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893"/>
        <w:gridCol w:w="1129"/>
        <w:gridCol w:w="1195"/>
        <w:gridCol w:w="1520"/>
        <w:gridCol w:w="1680"/>
        <w:gridCol w:w="1701"/>
        <w:gridCol w:w="1417"/>
        <w:gridCol w:w="1418"/>
      </w:tblGrid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ов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егория УДС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объекта по освещению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установленных  светильников  шт</w:t>
            </w:r>
          </w:p>
        </w:tc>
        <w:tc>
          <w:tcPr>
            <w:tcW w:w="4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альный режи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чной режим </w:t>
            </w:r>
          </w:p>
        </w:tc>
      </w:tr>
      <w:tr>
        <w:trPr>
          <w:trHeight w:val="25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рмируемая средняя горизонтальная освещённость                                                                                                                                     л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ая средняя горизонтальная освещённость                                                                                                                                                   лк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работающих светильников  ш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 работающих  светильников                                                                                                                                                                                                                                                                                шт  </w:t>
            </w:r>
          </w:p>
        </w:tc>
      </w:tr>
      <w:tr>
        <w:trPr>
          <w:trHeight w:val="75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панас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тонда в районе «Конгресс отель АМАКС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. Невского на участке от ул.Куйбышева до пр.Б.Хмельницкого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рхиерей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магистраль ул. Костюкова-                                                                                                                                                                                                                                   ул. Белгородского полка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магистраль от транспортной  развязки пр. Ватутина и ул. Губкина до автодороги Белгород-Никольское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612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ая развязка пр. Ватутина-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Губ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втомобилист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Б. Хмельницкого (Запад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ая дорога по пр. Б. Хмельницкого от пр. Белгородский до ул. Студенче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 по пр.Б.Хмельницкого от пр.Белгородский до ул.Студенче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ъездная дорога по пр. Б. Хмельницкого от ул. Котлозаводская до ул. Мичу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ная дорога по пр. Б. Хмельницкого от ул. А.Невского до ул. Кутузова  и в районе казначейст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ъездная дорога  от пр. Б. Хмельницкого до пер. 5-й Зав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тлозаводская  (со стороны северной трибуны стадион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 (пилоны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от ул. Супруновская до моста через  реку Везёл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от ул. Есенина до  жилого дома № 39 по бульвару Ю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парковки в районе жилого дома   № 7 а по Бульвару Ю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в районе жилых домов                                                                                                            № 27, 29 по Бульвару Ю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земный переход по ул. 50-летия Белгородской области- пр.Белгород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 летия Белгородской области, 8б (территория у к-ра «Победа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ённ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85 (территория в районе НИУ «БелГУ» и общежития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Везельская и пешеходная связь до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Сумская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роши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Ватутина от ул. Костюкова до                                                                                                                                                                                                                                                                   ул. Щорса (Запад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ъездная дорога по пр.Ватутина  от ул.Королёва до ул.Губкина (Западный округ)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связь по пр. Ватутина от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 до ул. Губкина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т пр.Ватутина в районе кинотеатра «Русич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библиотеки им. Пуш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 лестница  к надземному переходу  по пр. Ватут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аллея по ул. Горького  в границах  Белгородского юридического института МВД России и кемпинга по ул. Горь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 (территория в районе прокуратуры Белгородской области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 аллея по ул. Горького в границах Кемпинг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Гастелл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осте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ага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ешеходный проход в районе жилых домов № 19, 27 и в районе перинатального цент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ъездная дорога по ул. Губкина от                                                                                                                                                                                                                                                            ул. Щорса до жилого дома 49  по                                                                                                                                                                                                   ул. Губ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я в районе БГИИК на участке от ул. Губкина  до ул. Губкина, 53, включая стадио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ная дорога по ул. Губкина  до жилого дома 57 по ул. Губ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17-а  ОГБУ «Центр молодежных инициатив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У ДОД "Белгородский Дворец детского творчества" по ул. Садовая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госпиталем для ветеранов ВОВ и Дворцом технического творчества по  ул. Садовая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аловая на участке от ул. Студенческая до ул. Мичу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гтярё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к жилому  дому   № 27 по ул. Дегтярё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в районе МБОУ СОШ № 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УК ДК «Энергомаш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Есенина , включая пешеходный переход в районе МКД № 9 к.2 по                                                                                                                                                                                                                     ул. Ес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в районе зоны отдых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Ес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Зав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зд на участке от ул. Студенческая, 24 до ул. Студенческая, 28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от ул. Конева к МБОУ СОШ № 49 (Бюст Маршала Конев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ая аллея в районе                                                                                                                                                                                                                                                                            ул. Конева,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Кашарский, включая транспортную развязку в районе Ботсад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езд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5 Августа до ул. Костюкова,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лестница к МКР «Салют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Красноармей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рупская на участке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А. Невского до ул. Степ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. Мечни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 в районе ДС «Космос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оролева (пилоны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-й пер. Зав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Котлозав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 Свято-Трои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по Бульвару Свято-Трои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Белгород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обере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овая аллея по 5-у пер.Новом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рмонт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Маяковского от ул.Садовая до                                                                                                                 жд № 28 по ул .Маяк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по ул. Мичурина -                                                                                                                                           пр. Б.Хмельни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гистр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. 1-й Магистр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4-й Магистр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евая развязка ул. Магистральная-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рошилова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 в районе ООТ «Безымянная»  и ООТ»Болховец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кроус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"Золушка" по ул. Мокроус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крёсток ул. Магистральная-ул. Молодё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звилист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й бульвар (Запад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ый бульвар по Народный бульвару (Запад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Некрасова от ул. Мичурина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Гага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Остр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60 лет Октябр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бережная, включая детскую игровую площадку в районе дома № 7 по ул. Набере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Непроезж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Непроезж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Непроезж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ая на участке от пр. Бхмельницкого до территории психоневрологической больницы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опова (Запад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им. Косенкова по ул. Поп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ул.Промышленная,15-15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 и проезд Промышлен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уш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рк «Памяти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и спортивная площадки в парке «Памяти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ник пограничникам в парке  «Памяти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рк «Победы», памятник маршал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. Жукову, территория вокруг художественного музея, детская игровая площад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парка «Победы», со стороны ул. Супруно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ый мост через железную дорогу от ул.Супруновская до рынка «Салют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е мостики от ул. Магистральная до ул. Дальняя Сад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бульвар от ул. Костюкова до ул. 5-е Авгус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«Южный» от скульптурной композиции «Мечта» до ярмарки «Салют» (р-он гостиницы «АМАКС Конгресс Отель»"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орная площадь, подсветка стелы «Город воинской славы», БГАДТ                                                                                                                                                                                                                                                                       им. Щеп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Слобож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Слобож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тепная на участке от                                                                                                                                                                                                       ул. Привольная до пр. Б. Хмельни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пруно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Супрун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пер. Супруновский, включая детскую площадку в районе  дома №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Супрун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Супрун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Супрун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й пер. Супрун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туденче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в районе жилых до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№ 9-15 по ул.Студенче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от ул. Мичурина до городского творческо-методического центра по организации досуга на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по ул. Будённого-ул. Губ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у МБУК " Дом офицеров"  по                                                                                                                                                                                                                              ул. Куйбышева, 1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 спортивная площадки по                                                                                                                                                                                                                     ул. Куйбышева,3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м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ая дорога к площадке цемзавода по ул. Сум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ъездная дорога от ул. Сумская до административного здания  по ул. Сумская, № 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дорожка от ул. Сумская,356 до ул. Горелика,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пер. 2-й Мирный, 26, 28-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лея от переулка 1й Декабристов до территории МБОУ СОШ №33 по ул.Сум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ая развязка Кашарский проезд -  ул.Чапа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4-й Кашар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по пр. Славы  в районе областной администрации, включая  подсветку здания администра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портив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обод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альный проез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Харько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Центр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Центр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пер. 2-й Школьный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ул. Чапаева,110-1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ршнё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ое освещение 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. № 28 по ул. Шершнё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у кинотеатр «Радуга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вч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Щорс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по ул. Щорса от                                                                                                                                                                   ул. Железнодорожная до ул. 5-е Авгус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по ул. Щорса от                                                                                                                                                                                                                 ул. Железнодорожная до                                                                                                                                                                                                                                                         ул. Апанас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зд по ул. Щорса от ул.5-е Августа до МКД № 129 по ул. Железнодорожна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аллея по ул. Щорса в районе домов № 39а - 41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аллея по ул. Губкина от здания  детской поликлиники № 4 по ул. Щорса,43 до ул. Шаланд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по ул. Щорса от ул.Горького до Бульвара Ю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по ул. Щорса в районе домов                                                                                                                                                                                                 №№ 60-6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Комсомоль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по ул. Щорса в районе МКД №0-13 по ул. Щорс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ая аллея в парке Южный, включая детскую площадк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ркинг с торгово-офисными помещениями (поз.3,4) по ул. Щорса-ул. Транспортная, ул.Щорса,8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 «Южный», включая Культурно-просветительный центр (Собор Веры, Надежды, Любови и матери их Софии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ворец спорта «Спартак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х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лю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Клю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Н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лен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трад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Тополи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Тополи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. 1-й Тополин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Тополи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Юрь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уздаль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Вологод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авл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Гатчи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Холмогор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Владимир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йза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лавя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м Преподобного Сергия Радонежского  по ул. 8-е Мар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адка от ул. 8-е Марта до ул.Красноармей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8 Марта, 2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8-е Марта,16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по ул. Конева-Бульвар Ю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Его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Тополи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Тенист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Закома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«Семейный» по ул. Есенина в районе домов №№ 20а,26,28,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ый подземный переход в районе рынка «Семейный»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Щорс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Ватутина  (район ИЖС Запад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арьковская,8а (территория, прилегающая к офисному зданию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Строител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ережная р.Везёлка от Кашарского проезда до ул. Поп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светка пешеходного моста в парке «Побед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мост через реку Везёлка к комплексу «Мастерславль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ый мост через реку Гостёнка за УСК БелГУ им. С.Хоркин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детского парка «Котофей» в районе ул. Супруно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Юго-Западный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Живопи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нощ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ригород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вра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3-й Подле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й 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3-й 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4-й 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5-й 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ди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й Подле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Просто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Лоп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й Лу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Лу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3-й Лу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4-й Лу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5-й Лу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1-й Окраин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2-й Окраин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3-й Окраин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й Ковы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3-й Ковы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4-й Ковы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иман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сення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город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2-й Успе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2-й Подле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упик 3-й Орех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1-й Лоп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4-й Орех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й Мал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Мал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3-й Мал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5-й Мал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ш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сто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оловьи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й Придоро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Придоро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3-й Стреле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Орех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тупик 2-й Ореховый-тупик Трои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яя Комсомоль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ура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Цветоч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орожный, д.1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Май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Юго-Западный 2.1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Том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. 2-й Том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нис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енис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 Обух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Обух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ха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бат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урбат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Волкон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ул. Князя Шереметева и ул. Князя Ромодан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между ул. Князя Шереметева и ул. Томаро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иумфальная от ул. Князя Шереметева до ул. Томаро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амчаии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от ул. Крамчанинова до ул. Бурц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1-й Триумф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Триумф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3-й Триумф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Шеремет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Ромодан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вёзд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ючен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 Никит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ъезд с объездной дороги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нязя Шеремет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туп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-й Ромашковый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Юго-Западный 2.2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Филат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он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3-й Я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от пер. 2-й Васильевский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онон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от пер. 3-й Васильевский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онон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4-й Василь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ломц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Шеломц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совмещённая с игровой на пересечении ул. Шеломцева и ул. Велич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ут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й Конон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2-й Конон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й Я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Я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й Василь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ощадка в район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. 4-й Василь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ъезд от объездной дороги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. 3-й Я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го-Западный 2.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лесопосадки в районе                                                                                                                                                                                                                   ул. Фестив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го-Западный 2.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рош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вл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лато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1-й Платон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Платон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3-й Платон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4-й Платон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илат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енерала Василь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Любим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лыш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Эрд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убрав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зу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ая площадка совмещённая с игровой в районе д.№ 17 по ул. Лазу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сеневая, ул. Ясеневая от дома №2а,2б,2в,2г,2д,2ж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Изумрудна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 «Репное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. 1-й Огород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на пересечении ул. Раздобаркина и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Высо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лея 3-х Поколений по пр. Ватут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им. Гагарина территория от                                                                                                                                                     ул. Гагарина между домами № 19-27 до                                                                                                                                                                     ул. Шершнё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Гагарина,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4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у Мемориального комплекса «Братская могила 399 советских воинов, павших в боях и умерших в госпиталях, в том числе Героев Советского Союза С.А. Горелика и Ф.Н. Самохвалова» по   ул. Юбилейная, 1-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тепана Разина от ул. Гостёнская до                                                                                                                                                                                                                                                                          ул. Свобод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 от МКР «Юго-Западный - 2» г.Белгорода до п. Комсомольский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втодорога от ул. Красноармейская до МКР  «Юго-Западный 2»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от объездной дороги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аштан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дорога «Спутник-ул. Сумская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Чичерина-Ротонда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ая развязка ул. Сумская -                                                                                                                                                                                                                                            ул. Чиче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ая развязка ул. Губкина -                                                                                                                                                                                                                                                                            ул. Магистр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ьцевая развязка ул. Левобережная - ул. Гостё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Бульвар Юности ул. Молодё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им. Митрополита Макария (район МБОУ СОШ № 42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и спортивная площадки в районе сквера им. Митрополита Макар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"Карина" по ул. Спортив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в центральном парке культуры и отдыха им. Л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скейтпарка в центральном парке культуры и отдыха им. Л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одорожка в  в центральном парке культуры и отдыха им. Л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вокруг летнего кинотеатра «Октябрь» по ул. Николая Островского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в границах ул. Курская- пер. 1-й Заводской- пр. Б.Хмельни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на пересечении ул. Красносельская и ул. Бассей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ый комплекс отурытого типа на территории МБОУ СОШ №43 по ул. 60 лет Октября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земный переход ООТ  «Энергомаш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земный переход ООТ  «ВИОГЕМ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земный переход ООТ  «Сокол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шеходная связь от МКД №25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Губкина до МБОУ СОШ №41 по Бульвару Юности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шеходная связь от МКД№1,1А по                                       ул. .Костюкова до МКД№21 по                                                                                                                                            ул. Щорс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шеходная связь от МКД № 41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Губкина  к МБОУ СОШ№ 46 по                                                                                                                                                            ул. Спортивная, 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терславль»  пр. Б.Хмельницкого, 1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"Карат" по пр.Б,Хмельницкого,1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шкинская алле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гистраль пр. Ватутина от                                                                                                                                                      ул. Костюкова   до ул. Белгородского пол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магистраль от кольцевой развязки                                                                                                                                                                                                                                   пр. Ватутина и ул. Губкина до                                                                                                                                                                                                                                                                          ул. Щорс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аяя  развязка ул. Губкина-пр. Ватут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че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 (Восточ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от пр.Б.Хмельницкого в сторону аэропор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пр. Б. Хмельницкого от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 до ул. Урожайная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по пр. Б. Хмельницкого 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Железнякова до ул. Приво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внутриквартальный от пр.Б.Хмельницкого до ул.Некрасова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ого полка и путепровод через железную дорог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ый тротуар по пр. Белгородский в районе дома № 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территория по пр. Белгородский в границах МКД № 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Литви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1-го Салю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ый тротуар  по пр. Ватутина от ул.Губкина до ул. Королёва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ник генералу Ватутин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ая развязка пр. Ватутина- ул. Королёва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 Ватутина (в районе ИЖС, Восточ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лча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Волчанская от дома № 232 до до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276 по ул. Волча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-й пер. Волч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-й пер. Волч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Волч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Волч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Волч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евая развязка по ул. Волчанская ул. Рабоч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вет по ул. Волчанская у кольцевой развязки  завода «Фрез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орогобуженска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ая развязка на пересечении ул.Волчанская - Михайловское шоссе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от ул. Ватутина до проходной ОАО «Энергомашстрой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лгородская государственная библиотека им. Лиханов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. Гражд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ая связь  в районе дома № 39 по пр. Слав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ВГТРК города Белгорода по                                                                                                                                                                                                                          пр. Славы, 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у администрации города по                                                            пр. Гражданский, 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у Смоленского собо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в районе пр. Гражданский, 38 композиция «Мел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по ул. К. Трубецкого, 35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убкина (Восточ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по ул. Губкина от ул. Королёва до пр. Ватутина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от ул. Губкина к ОГАОУ «Шуховский лицей» (Гимназия № 3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евая развязка ул. Костюкова- ул.Губкина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ага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Дзго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овая территория администрации город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йная площад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еленая поля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ул. Зелёная поляна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сновая на участке от ул. Зелёная поляна до МКД №2 по ул. Соснова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го Интернационал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Трубе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квер  в районе дома № 44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Преображенская                  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Засло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оча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ьцевая развязка ул. Корочанская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туденческая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евая развязка ул.Корочанская -  ул.Волча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4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ьцевая развязка ул. Корочанская - ул.К.Засло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орочанская (пилоны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ул. Речная,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ъездная дорога ул. Костюкова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Волча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ая аллея БГТУ им. Шухова по ул.Костюкова,4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мун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макина и переулок Лома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етский оздоровительный лагерь                                                             им. Гага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, 2-й пер. Мичурински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ьцевая развязка ул. Макаренко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Почт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-й, 2-й пер. Макар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нделе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 от ул. Менделеева в районе дома №18 до ул. Урожайная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по ул. Железнякова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Менделеева  до ул. Железняков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хайловское шосс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 и проез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утри квартальный проезд в районе                                ул. Некрасова №18 МБДОУ№15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 (Восточ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по Бульвару Народный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Попова до ул. Белгородского пол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. Остр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 по ул. Октябрьская в районе жилого дома № 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ая связь по улице Октябрьская от ул. Белгородского полка до ул. Первомайска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рт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 Портовая,70-72 и пер. 1-й Портовый,2-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в районе домов № 69-7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ул. Побе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пляж (левый берег                                                                                                                                                                                                 р. Северский Донец), включая парковки, проезды, пешеходные связи,  аттракцион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ник старшему лейтенанту гвардии А.И.Попов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от ул. Попова до жилого дома по                                                                                                                                                                                                            пр. Славы,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ул. Песчаная, 15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счаная (территория  в районе гостиницы «Белогорье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Вокз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на Вокзальной площад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ый мост через Сапрыкин Я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т ул. Первомайская к МБОУ   СОШ № 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князю Владимиру, включая подсветк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гач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Рабочая (дорога к площадке Витаминного комбинат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тупи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 (Восточный округ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по ул.Студенческая от ул.Некрасова до пр.Б.Хмельни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альный проезд по ул. Студенческая от ж.д. № 2 по ул.Студенческая до                                                                                                          пр. Б. Хмельни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туденческая,14 (территория в районе общежития НИУ «БелГУ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 на участке от ул.Мичурина до ул. Железня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по ул. Садовая в районе МКД № 1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рафимович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«Ветеранов» по ул. Сад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«Поклонный крест Кириллу и Мефодию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ецкомбинат (кладбище по                                                                                                                                                                                                                                          ул. Портовая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по пр. Гражданский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пр. Славы - ул. К. Трубе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ул. Князя Трубецкого,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ожай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по ул. Н.Чумичова от                                                                                                                        ул. Маяковского до управления ГИБДД МВД Росс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люскинце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о-Иоасафовский собор по ул.Поп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ороже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ьцевая развязка ул. К. Заслонова-                                                            ул. Стороже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ьцевая развязка ул. Корочанская-                                                                                      ул. Стороже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ная дорога к храму «Святой Троицы» по ул. Студенческая, 2 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ул. Энергетиков и ул. Макаренко в районе рынка «Заря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. Лос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.Чай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етроиц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Белгород- Беловское-Севрюково на участке  ул. Макаренко до границы города Белгород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кладбища по ул.Поп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ережная р. Везёлка от моста пр. Ватутина до территории завода ООО «Конпрок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 ул. Студенческая-Северо-Восточный обход города Белгород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ая развязка ул. Студенческая - ул. Кали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Энергетиков на участке от ул. Дзгоева до завода «Арбет» по ул. Энергетиков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дустриальная на участке от жилого дома № 163 до жилого дома № 8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Ватутина на участке от жилого дома № 36 по ул. Михайловское шоссе до ул. Кооператив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к центру образования № 6 «Перспектива» ул. Шумилова, 48 МКР  «Новый-2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«Надежда» по ул. Губ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й центр (фитнес) по ул. Макар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ая развязка  ул. Энергетиков -ул. Почт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от  объездной дороги ул. Костюкова-ул. Волчанская к ТЦ "Мебельный город" по ул. Донецкая,8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ая многоуровневая надземно-подземная автостоянка со встроенными помещениями по пр. Белгородский,1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по ул. Почтовая, 62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в сквере по ул. Почтовая, 62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 улице Почтовая от МКД №52 до МКД №84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 площадка по ул. Мелзавод-1 ,9-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Меловая,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ул. Меловая, 7-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Крылова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Широкая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одорожка вдоль набережной полосы на участке от автодорожного моста по ул.Костюкова- Михайловское шоссе до Пикник-пар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связь от МКД  № 26 до                       МКД  №18 по ул. Михайловское шосс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зовиков на участке от МКД №48 до    МКД №2 по ул. Шуми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шеходная связь по ул. Газовиков от ООТ «Лыжероллерная трасса» до ул.Шуми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связь между ул. Железнодорожная и ул.Зарече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0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Почтовая от МКД №48 до ул.Макаренко, включая регулируемые и нерегулируемые пешеходные переходы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 к могиле неизвестного лётчика  по ул.Пушка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. Белгородский, 99 (ОГБУЗ («Городская клиническая  больница                                                                                                                                                                                               № 1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 (ОГБУЗ «Городская детская больница г. Белгорода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адовая, 17 (ОГБУЗ «Городская поликлиника № 4 г. Белгорода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56 (ОГАУЗ «Стоматологическая поликлиника № 1                                                                                   г Белгорода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Щорса, 43 (ОГБУЗ «Городская детская поликлиника № 4 г. Белгорода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Волчанская, 280 (ОГБУЗ «Санаторий для детей с родителями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48 б (ОГБУЗ «Городская поликлиника № 8 г. Белгорода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одный бульвар, 51 (ОГБУЗ «Городская поликлиника  № 2 г. Белгорода»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ОУ «Центр образования № 1»                                                                                                                                                                                                                                                                    ( ул. Н. Чумичова, 53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ОУ «Центр образования начальная школа - сад № 1»                                                                                                                                                                                                                                                                    ( ул.Н. Чумичова,5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Гимназия № 2 (ул. Некрасова, 19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Гимназия № 3 (ул. Есенина,40 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 № 4 (ул. Победы, 7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Гимназия № 5 (ул. Победы, 40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СОШ № 7 (ул. Железнякова, 4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БОУ «Лицей № 9» Буцльвар Народный, 74)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«Лицей № 10»                                                       (ул. Мокроусова, 3 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63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Начальная школа -лицей № 10                             ( ул.Костюкова,11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4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1 (пер. Макаренко, 3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Гимназия № 12 (ул. Хихлушки, 4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3 (ул. Горького, 26 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Ш № 35 (ул. Волчанская, 22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6                                                      (ул. Октябрьская, 26 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7 (ул. 1-я Центральная, 20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8 (ул. Репина, 3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СОШ № 19                                                                                                                                                                                                                                  (ул. Преображенская, 9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0 (ул. Шершнёва, 26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1 (ул. Чапаева, 14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Гимназия № 22 (Б. Юности, 14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СОШ № 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Корочанская, 31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7 (ул. Некрасова, 20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8 (ул. Щорса, 1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9 (ул. Некрасова, 38 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КОУ СОШ № 30 (Бульвар Народный,11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31 (ул. Костюкова, 20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Лицей № 32 (ул. Мичурина, 39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 СОШ № 33 (ул. Сумская, 37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СОШ № 34 (ул. 8-е Марта, 172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СОШ № 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Преображенская, 14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36 (Бульвар 1-го Салюта, 6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37 (ул. Привольная, 16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4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ГАОУ «Шуховский лицей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Бульвар 1-го Салюта, 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39 (ул. Королёва, 22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40  (ул. Шаландина, 5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СОШ № 41                                            (Бульвар Юности, 4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42 (ул. 60 лет Октября,7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СОШ № 4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60 лет Октября, 4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45 (пр. Славы, 69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46 (ул. Спортивная, 6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47 , включая стадион, (ул. Дегтярёва,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СОШ № 4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Октябрьска,  59 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Школа № 49 (ул. Конева, 1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Прогимназия № 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пр.Б.Хмельницкого, 79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У ДО ДМШ  № 1                                                                                                                                                                                                                                             (ул. Чапаева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славная гимназия ( 1-й пер.Заводской пер. 2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Центр образования № 15 «Луч» по                                                                                                                                                                                                                               ул. Щорса, 5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 образования № 6 «Перспектива» ( ул. Шумилова,4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 детский сад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ул. Преображенская, 32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 ДОУ детский сад № 2 ( пр. Белгородский, 51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ДОУ детский сад № 4  ( ул. Локомотивная, 6)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Широкая, 6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 6  (Бульвар Народный, 93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 8 (ул.Октябрьская,74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иский сад  № 10 ( ул. Некрасова,3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 детский сад № 11 ( ул. Некрасова, 1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 12 (Бульвар Народный, 6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ул. Чехова, 28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Некрасовав, 1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ул. Апанасенко, 23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ул. Апанасенко, 54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 детский сад № 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Дегтярёва, 3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ДОУ Православный детский сад «Покровский»  (ул. Студенческая, 13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 детский сад № 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ул. Михайловское шоссе, 2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 детский сад № 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ул. Гагарина, 27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2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ул. Н. Островского, 1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Некрасова, 22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Крупской, 12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детский сад № 35                                                                                                                                         (ул. Губкина, 23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36                                                                                                                                                                                                                                         (ул. 50-летия Белгородской обл, 5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39                                                                             (ул. Горького, 36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4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Победы, 14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 детский сад № 41 (пр. Б.Хмельницкого, 122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ДОУ детский сад № 42 (ул.Преображенская, 56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43 (ул.Преображенская, 130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 45 ( ул. Октябрьская,86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46                                                                                                                                                                                                    (ул. Костюкова, 30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 47 (ул.Железнякова,17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БДОУ детский сад № 48  «Вишенка»    (ул. Костюкова, 4а)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52  (ул. Макаренко, 3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детский сад № 5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Мокроусова, 9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Курская, 8б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5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Костюкова, 11б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5 Августа, 16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58  (ул.Железнякова,2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59                                                                                                                       (Бульвар 1-го Салюта,5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60                                                                                            (ул. Некрасова, 20а)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 63 (ул.Преображенская, 69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Королёва, 33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ул.Механизаторов, 10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ДОУ детский сад № 6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ул. Губкина, 1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6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Губкина,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6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Привольная, 2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6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Королёва, 18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7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пр. Ватутина, 2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7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Чехова, 7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7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Шаландина, 1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ДОУ детский сад № 74                                                                  (ул.Н.Чумичова, 56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Губкина, 17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76                                                                                                                                                                                                   (ул. Левобержная, 16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ДОУ детский сад № 7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Будённого, 7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7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Губкина, 3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 ул.Добролюбова,7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81 (ул.Губкина,30/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 82 ( пр.Славы, 129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84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60 лет Октября, 3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8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Спортивная, 9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8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Чапаева, 3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ДОУ детский сад № 8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Костюкова, 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детский сад № 8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Спортивная, 18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8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Губкина, 37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л. Щорса, 59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33 (ул.К.Трубецкого, 78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 14 Центр развития ребёнка «Золотой ключик»  (ул. Шумилова, 12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ДОУ Православный  детский сад «Рождественский» (ул.Будё1нного,15а)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ий сад на 150 мест                                                                                                                                               (ул. Машковцева, 22-б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ДОУ детский сад № 39                                                                       (ул. Горького,31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ЛОУ детский сад № 55 (ул. Анатолия Очкасова,1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, 2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, 2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, 2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24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Трубецкого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Трубецкого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Трубецкого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Трубецкого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 в районе домов 34, 36 по ул. К. Трубе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Трубецкого, 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нязя Трубецкого, 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. Чумичова, 32, проспект Славы 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39,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. Чумичова, 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. Чумичова, 2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22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22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. Чумичова, 2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24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3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гачева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Пугачёва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Белгородского полка, 3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11, ул.Белгородского полка, 40а, 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4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7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74, ул. Попова, 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7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6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2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2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4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3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6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, 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Гражданский, 2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Белгородского полка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7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7а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альный проезд от МКД №5 по ул. Преображенская до МКД №17 по                         ул. Вокз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еображенская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, 3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нязя Трубецкого, 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4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5, пр.Славы,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реображенская,80,78а, 84, 82,  ул. 50-летия Белгородской обл., 10, Бульвар Народный,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1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ого полка, 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78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ого полка, 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Гражданский 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Гражданский 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ого полка, 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ого полка, 2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6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6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7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7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по ул.Победы,7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Победы,7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7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обеды, 14, ул.Белгородского полка,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елгородского полка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ого полка,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аллея в районе пр. Славы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опова, 2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6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, 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ий пр., 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ого полка, 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1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опова, 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Мичуринский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Мичуринский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Мичуринский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львар Народный, 34 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ого полка, 51, 49,4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нязя Трубецкого, 68,66, Бульвар Народный, 36, 36а, 38, 38а, 40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.  Белгородский 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Трубецкого, 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57а, 59, 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1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1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Н.Чумичова,1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от ул. Попова,100 до ул. Н.Чумичова,1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1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яковского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яковского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яковского, 2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яковского, 20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езд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Н. Чумичова, 129 до ул. Попова,1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Мичуринский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4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. Чумичова, 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3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33 (игровая площадк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5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6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6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5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7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Белгородский, 7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Белгородский, 67-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63а,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, 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,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, 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. Чумичова, 6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Октябрьская, 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7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ая связь к МБДОУ № 8 по                                                                                                                                                                                                             ул. Октябрьская, 7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8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8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Октябрьская, 8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Октябрьская,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го Интернационала, 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го Интернационала, 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го Интернационала, 3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ого полка, 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ул. Белгородского полка, 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пер. Мичуринский, 2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Мичуринский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4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4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9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ервомайская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. Трубецкого, 57, пр.Белгородский, 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6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, 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.Чумичова,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горная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горная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ервомайская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Мичуринский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пер.Мичуринский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-й пер.Мичуринский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-й пер.Мичуринский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Мичуринский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го Интернационала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го Интернационал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атутина, 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от ул.Серафимовича до поликлиники № 5 по ул.Корочанская, 8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рафимовича, 66а, 6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мирязева, 1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мунальная, 10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атутина, 2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атутина, 2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атутина, 2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хайловское Шоссе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хайловское Шоссе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хайловское Шоссе, 3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хайловское Шоссе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ский проезд, 1,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хайловское Шоссе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атутина, 1,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 Ватутина, 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. Купянский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начарского, 1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ашко, 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ашко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шковцев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шковцева,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ковцева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ельмана, 17, 19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4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6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Макаренко,4,6,6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Макаренко,4,6,6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Макаренко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.Макаренко,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пер..Макаренко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1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хайловское Шоссе, 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ашко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1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Энергетиков, 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ул. Энергетиков,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4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Б. Хмельницкого, 154/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54/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54/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54/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5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1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15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Железнякова, 17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1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яков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Железнякова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ул. Железнякова, 1 -11,15-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Менделеева, 8а,                                                                                                                                                                                                                                                       ул. Железнякова, 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нделеева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Менделеева,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екрасова, 2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24, включая детскую игровую площадк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, 3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, 30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екрасова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, 34 и парков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, 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пр. Б.Хмельницкого,148- ул.Некрасова,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Некрасова,4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18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5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5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адовая, 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 Садовая, 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адовая, 12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20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18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адовая, 6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7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от ул.Некрасова в районе дома № 40а до МБОУ СОШ №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езд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адовая в районе домов № 69а - 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20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иквартальный проезд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адовая до МКД №120б по ул.Сад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иквартальный проезд от ул.Некрасова, 67а до ул.Некрасова,30б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пдовая,6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 6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 65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18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люскинцев,5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люскинцев, 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люскинцев, 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люскинцев, 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Челюскинцев, 5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люскинцев, 17, 17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люскинцев,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убкина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24, к.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убкина, 24, к.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Губкина,24 к.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убкина, 24, к.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. Ватутигн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шеходная связь по проспекту Ватутина,19 от МАДОУ №69 до МБДОУ №70 по проспекту Ватутина,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3 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олёва, 20, включая детскую площадк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4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Б. Хмельницкого, 1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. Хмельницкого, 1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4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5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5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6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7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7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7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Б. Хмельницкого, 17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8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8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8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8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9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4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4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4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Б. Хмельницкого, 15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вского, 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вского, 1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пер. 1-й Кутузова,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голя, 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голя, 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голя, 15, 15а, 15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. Гоголя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1-ая Центральная, 1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Центральная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ая Центральная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епная, 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епная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епная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ход в районе дома № 5 по ул. Приво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ривольная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1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я 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Привольная,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Привольная,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квартальный проезд от МКД  №24 до МКД №18 по ул. Привольна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вольная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ривольная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26, 2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2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20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20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2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Привольная,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ривольная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штановая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штановая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в районе дома № 2 по ул. Каштан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6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Преображенская,71, пр. Славы,84, пр.Б.Хмельницкого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.Хмельницкого,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Славы, 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Славы, 7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7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7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7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игровая площадка по                                             пр. Б. Хмельницкого, 7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76/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82, 8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1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ая аллея от МКД №71 по                          пр. Б. Хмельницкого до МКД №104 по ул.Победы,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 , 8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атральный проезд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13, 1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езд от                                                                                                                                                                                                              ул. Преображенская до жилого дома                                                                                                                                                                                                                                                           № 91 по Народному бульвар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17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17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львар Народный, 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9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9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6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8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-Троицкий бульвар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-Троицкий бульвар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-Троицкий бульвар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й бульвар, 8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й бульвар, 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7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-Троицкий бульвар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альный проезд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5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от жд пр.Славы,53а до жд по ул.50-летия Белгородской области,7, включая спортивную площадк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5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Славы 65/36, пр. Б. Хмельницкого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й бульвар, 9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3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, 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3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36, кор. 1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36, кор.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9, 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остюкова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остюкова,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3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остюкова,1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1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ул. Мокроусова,1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кроусова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. Ватутина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остюкова,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остюкова,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кроусов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Шаландина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убкина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от ул.Шаландина,15 до ул.Шаландина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от ул.Шаландина,19 до ул.Шаландина,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3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38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2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2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8, 1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Ватутина, 22, 2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в районе жилых домов № 16-12 по пр.Ватут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0, 1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2, 1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оролева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 Королёва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оролёва,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7в, кор.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8б, к.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7в, кор.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убкина, 42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2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39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2ж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аландин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Шаландина,4 кор. 1,2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 Шаландина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7б,  к.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7б, к.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2з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7в, кор.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22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езд от                                                                                                                                                                      пр. Ватутина, 22б до ул. Губкина, 15в,г,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ортивная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ортивная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ортивная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ортивная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убкина, 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 Спортивная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60 лет Октября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60 лет Октября, 5,5а и детская игровая площад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60 лет Октября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60 лет Октября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60 лет Октября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60 лет Октября, 2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убкина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со стороны Бульвара Юности, 2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ул. Будённого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связь от ж.д по ул. Будённого, № 3 до ж.д. по Бульвару Юности, №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связь от жилого дома № 42 по ул. Щорса до жилого дома № 17 по ул. Губ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ул. Щорса,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ул. Щорса,4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4а,б,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Щорса, 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7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Щорса,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лавянская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5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5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5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лавянская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лавянская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лавянская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от  ул. Губкина (малая) до МБОУ гимназия №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от ул.  Губкина (малая) до МБОУ СОШ № 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5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панасенко, 5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панасенко, 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панасенко, 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Апанасенко,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панасенко, 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Апанасенко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Апанасенко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. Толстого, 22,                                                                                                                                                                                                                 ул. Р. Люксембург, 2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4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 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орького, 2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 2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Молодёжная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Молодежная, 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оветская,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сточная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леханова, 1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-е Августа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ул. 5-е Августа,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5-е Августа,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5-е Августа,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езд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5 Августа до жилых домов №№ 28, 30 по ул. 5 Авгус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-е Августа, 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-е Августа, 30, 3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-е Августа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Щорса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Щорса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Комсомольский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 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Горького,62-7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7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7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4-й Магистральный, 2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Щорса,3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Щорса, 10, ул. Комсомольская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сомольская, 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 Августа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2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 Августа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 2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5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 2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рмонтова, 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5 Августа, 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леханова, 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Плеханова,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рмонтова, 47а, 4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16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16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16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1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ёжная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. Толстого, 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рмонтова, 1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рмонтова, 33а, включая детскую площадк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в МКР «Тальвег»от жилого дома № 33а по ул. Лермонтова до жилого дома № 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Л. Толст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рмонтова, 1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Лермонтова,1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5-е Август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 69 корп. 1, 2, 3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. Толстого, 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2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25, 2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ход от                                                                                                                                                                                           ул. Садовая, 29 до ул. Некрасова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адовая, 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4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4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5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1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1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1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1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3,5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1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екрасова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ая связь от МБДОУ № 60  по                                                                                                                                                                                                                                    ул. Некрасова до ул. Садовая,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от                                        ул. Садовая, 27 до ул. Садовая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езд от                                        ул. Некрасова,16 до ул. Садовая,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25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Б. Хмельницкого, 10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Б. Хмельницкого, 10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Б. Хмельницкого, 10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игровая площадка по                                             пр. Б. Хмельницкого, 10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1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25а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ез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Некрасова, 23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. Б. Хмельницкого, 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3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06,1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0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02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06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адовая,102а, 102б, ул. Гагарина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9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адовая, 1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Садовая,1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ская игровая площадка в районе МКД №14 по пр. Б.Хмельницкого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агарина, 2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17,19, ул. Некрасова, 9/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1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3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8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3г, 13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3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екрасова, 1, ул. Мичурина,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езд от                                                                                                                                    ул. Некрасова, 6а до Садового проезд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5б/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ршнев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Шершнев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ршнев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ршнева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ршнева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ршнева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ршнева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ршнев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туденческая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ская, 6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ская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ская, 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ская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ская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ршнева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5, 13, 1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, 6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альный проезд от МКД  №62 по ул. Мичурина до МКД  №4 по пер.  1-й Зав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9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 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. Б.Хмельницкого, 92,9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, 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, 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, 5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ешеходный проход в райне жилых домов от ул.Шершнёва, 9 до пр.Б.Хмельницкого, 8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5-ый Заводской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ый Заводской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ый Заводской, 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нутриквартальный проезд от                                                                                                                                                                                                                        1-го пер. Заводского  до                                                                                                                          пр. Б. Хмельни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ый Заводской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ый Заводской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96/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9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ул. Гагарина, 4, 6, 8,  пр. Б.Хмельницкого, 98,1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квартальный проезд в районе МКД №9, 11 по ул. Студенческая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уденческая, 15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ршнева, 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, 8, территория хоккейной площад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Хмельницкого,1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альный проезд в районе МКД №21,23,25 по ул. Гага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, 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ый Заводской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.1-й Заводской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ская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ый Заводской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3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2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остюкова, 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4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тюкова, 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4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5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5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Костюкова,5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6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1-го Салюта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7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7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7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Губкина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 ,4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, 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1-го Салют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1-го Салюта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1-го Салюта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, 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1-го Салюта, 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львар 1-го Салют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79/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 игровая площадка по                                                                                                                                                                                                                                ул. Костюкова, 79/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остюкова, 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1-го Салюта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4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, 12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, 1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, 119, включая детскую площадк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, 1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27, кор.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27, кор.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27, кор.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1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5-е Августа, 1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13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, 1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1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гтярева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гтярев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Дегтярёв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гтярева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ход в районе МБОУ СОШ № 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29а, 29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обережная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 Левобережная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обережная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енская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1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1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1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, 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, 28,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в районе жилых домов №30,28,28а по ул. Чапаева до ж.д № 131 по пр.Слав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,  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,  2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обережная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енская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 Гостёнская,1-ул. Левобережная,10,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Левобережная, 12,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вобережная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обережная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Чапаев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евобережная,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1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евобережная, 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вобережная, 2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ёнская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1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14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ёнская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1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енская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енская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в районе д. № 161 по                                                                                                                                                                                          ул. Преображе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ённого, 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ева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ев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17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ева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Щорса, 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нева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нева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ев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16, 16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в районе дома № 16 по                                                                                             ул. Ес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24,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в районе дома № 24 по                                                                                                             ул. Ес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6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ритория в районе дома № 14 по                                                                              ул. Ес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ев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Щорса, 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14, 14б,в,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ева, 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Будённого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люскинцев, 58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5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17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денного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ева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32,3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ева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львар Юности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1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21, 21/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Бульвару Юности,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11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, 10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, 104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отлозаводской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отлозаводской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отлозаводской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отлозаводской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отлозаводской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109, 10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львар Народный, 10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1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10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отлозаводской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, 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,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Мичурина, 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яковского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Маяковского,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яковского, 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яковского, 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, 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опова, 6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6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, 4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пова, 31 –пр. Белгородский,1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, 1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, 1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, 1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, 1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50-летия Белгородской области, 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-летия Белгородской области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львар Народный, 10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1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тлозаводская, 2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тлозаводская, 21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тлозаводская, 21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тлозаводская, 21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ул. Островского, 5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, 1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стровского, 1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стровского, 19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стровского, 19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, 8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, 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, 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Н. Чумичова,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ортивная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альный проезд от ТЦ «Князь Владимир» к МБОУ детский сад №89 по ул. Губкина, 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ортивная, 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ортивная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ортивная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шадка по ул. Спортивная, 12,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 Спортивная, 12,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портивная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портивная, 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портивная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альный проезд от                                   ул.  60 лет Октября до ул. Спортивная, 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60 лет Октября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60 лет Октября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60 лет Октября, 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к дому № 2 по ул.60 лет Октябр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рожка вдоль МКД №47 до МКД №43 по ул. Губ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портивная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квартальный проезд от жилого дома по ул.Спортивная,8 до ул. 60 лет Октябр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5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5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4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Строителей, 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Строителей, 4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Строителей, 45, 4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Строителей,  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Строителей,16,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9 и внутриквартальный проез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27, 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35А,Б,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5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Щорса, 53, включая проезд по                                                                                                                                                                                              ул. Щорс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5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5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Есенина, 42, 40 и алле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шеходная связь в районе жилых домов № 27, 27а по ул. Кон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Бульваром Юности ,33 и Бульваром Юности,3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ул.Есенина, 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4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4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Есенина,46, 4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Есенина, 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от ул. Есенина, 42 до Бульвара Юности, 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4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41, 4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Есенина, 48 и внутриквартальный проез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Есенина,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3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Юности, 3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тская игровая площадка по ул.Бульвару Юности, 3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50а, б, в, автостоян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львар Юности, 4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 , 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5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4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елгородский ,7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5 Августа, 33, 35, 3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от ул. 5 Августа  к дому № 33 по                                                                                                                                                                                                                                       ул. 5-е Авгус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еображенская, 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горная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елгородский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1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убкина,16 б, 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8 а, 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8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18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18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18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4а,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 Чумичова, 58,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квартальный проезд от ул. Н.Чумичова до жилого дома № 58 по                                                                                            ул. Н.Чумич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Н. Чумичова, 6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Чумичова, 6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.Чумичова, 62а, 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Трубецкого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ашко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ашко, 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ашко, 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очтовая, 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7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очтовая,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8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8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3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шковцева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шковцева, 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60, 60а, 6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50, 48, 46, 50а, 48а, 4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Трубецкого, 2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Апанасенко, 5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умилова, 12, 14, 16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умилова, 2, ул. Газовиков, 5, автостоян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умилова,6, 8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милова, 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Шумилова,5д, 5г,5ж,5м,5л,5к,5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48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50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46б, 48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ёжная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Молодёжная,17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зовиков, 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зовиков, 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азовиков, 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зовиков,11, 1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Газовиков в районе жилого дома  № 11 по ул. Газовик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22, 24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 Макаренко, 32,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основая,1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ая трасса в районе жилого дома №12а по ул.Сосн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Дзержинского,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ёнская, 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ёнская, 2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вольная, 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ой квартал «Владимирский» по                                                                                                                                                                                                                                                      ул. Костюкова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ческая, 2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8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8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панасенко, 9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ий пр.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ого полка, 6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Гражданский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Гражданский,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Народный, 3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1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МФЦ по ул. Есенина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пичная, 65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пичная, 65 к.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пичная, 65 строение 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ул. Губкина,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Губкина, 3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3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 52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рхиерейская, 5а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Архиерейская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5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ёнская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ёнская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Чапаева, 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, 1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ул.5-е Августа от ул.Дегтярёва до ул. Железнодоро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, 1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Победы, 1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,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мская, 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мская, 5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мская, 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мская, 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сева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осева, 19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сева, 19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сева, 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сев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овская, 2, 4, 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ёна Чайкина, 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ёна Чайкина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ёна Чайкина, 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ёна Чайкина, 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емёна Чайкина, 13                                                                                                                                                                                                              ул. Большетроицкая,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емёна Чайкина, 15                                                                                                                                                                                                            ул. Большетроицкая,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 118ж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60 лет Октября,12,1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.ул. 60 лет Октября, 1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Володарского,3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Славы,150, ул.Преображенская,1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.Хмельницкого,80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Юности, 45, 4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Харьковская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Макаренко, 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кзальная, 26а, 2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Первого Салюта, 6в, 6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1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шеходная аллея от Бульвара 1-го Салюта, 6в до ОГАОУ "Шуховский лицей" Белгородской области по Бульвару 1-го Салюта, 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арковая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Шаландина,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от ул. Костюкова,30 до                                                                                                                                                                                                                                                         ул. 5-е Августа,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от ул. Щорса,2 до ул. Щорса,2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от ул. Гостёнская до                                                                                     ул. Озембл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стёнская,1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Гостёнская,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ер в районе дома № 12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Гостё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ейная,1,3,5,7,9 1 квартал МКР «Новая жизнь» Юго-Западный райо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Семейная,13,15,23,25 1I квартал МКР «Новая жизнь» Юго-Западный райо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8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,14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Харьковская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.Хмельницкого,1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ичурина,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ичурина,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ичурина,6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ичурина,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Б.Хмельницкого,8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етроицкая, 28, 2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овская, 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Беловская,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овская, 12 к.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овская, 12 к.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 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, 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площадка в районе жилого дома по ул. Горького,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штановая,10,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12 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37, 37г, ул. Островского, 17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,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тюкова, 5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хайловское шоссе,22,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рафовская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ая площад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Графовская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Графовская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бекинская,1,4,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ейная,11,17,19,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Виктора Лосева,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35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пова, 3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пова,3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1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бкина, 17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ейная,27,29,31,33, ул. Каштановая, 14,1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осева, 2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28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красова, 2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,2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чкасова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лощадка по ул. Хусанова,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Хусанова, 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Дружбы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игровая площадка по ул. Выгонная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. Б. Хмельницкого (участок от                                                                                                                                                                                                     ул. Кутузова до ул. Новой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асовня по Свято-Троицкому бульвар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Храма «Почаевской Божией Матери» по Бульвару Ю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сад по пр. Гражд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площадка в парке Побе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им. Ес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 Ю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 от ул. Студенческая до ул.Чиче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светка  Герба Белгородской обл., выполненного в виде стилизованной опоры ЛЭП-110кВ, ПС «Западная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око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Засло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. Засло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з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трос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онер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сн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миряз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атут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пя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упя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лодар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Володар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п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Тельма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еп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ыгон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начар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Луначар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овосёл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ле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Танкист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Танкист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льня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аль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Депутат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Короч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ороч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чанская в районе д. 1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чанская, д. 208-2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орочанская, д. 497-5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чанская, д. 403-4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ружб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зе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Озё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змай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т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Тру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комотив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шковц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аш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огвардейце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Молодогвардейце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Молодогвардейце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. Мороз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Почт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Почт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Почт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дищ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ч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Речн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рафимович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рогород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тарогород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панас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Апанас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овц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леха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леха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ук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омсомоль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1-й Комсомоль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Комсомоль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Циолк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рмонт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Лермонт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-й пер. Лермонт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Энгельс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с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Лесн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Лесн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Лесн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рог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ели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кабрист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Декабрист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Декабрист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Декабрист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ч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 ул. Дачн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город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и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ар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омар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г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Ми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Ми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Ми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Ми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Ми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ве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,пер. Севе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Севе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Севе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Севе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Севе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ни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билей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Юбилей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иш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сча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онец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Доне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Доне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иро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Широ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Широ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Широ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Центр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Центр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2-я Центр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Центр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обролюб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Шко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-й пер. Шко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ртем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гол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Гогол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тельщик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Котельщик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нерала Лебед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ьце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уп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уд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Куйбыш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уйбыш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Мечни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Кутуз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утуз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Кутуз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Кутуз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нделе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рт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Порт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Порт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Порт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 Порт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ожай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Урожай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люскинце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ннат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 Железнодоро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 Железнодоро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, 26-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 Кирпич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Кирпич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ирпич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Тавро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Тав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рече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ольц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а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Харьк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рнях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Чернях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Зав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Зав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Зав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Зав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Зав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еле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Зелё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Зелё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монос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як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ихлуш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в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Пав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 на участке от ул.Павлова до ул. Мичу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проез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чу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ра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Рабоч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сел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летар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здо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мохва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Узень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го Интернационал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зержин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гвардей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ых партиза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Мел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дустри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Индустри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Индустри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Индустри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Индустри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Индустри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го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Первомай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Первомай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ката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Кузнеч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Шоссей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3-я Шоссей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ассей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Бассей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сель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Красносель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1-я Шоссей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Н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Н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Н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-й пер. Н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Н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8 Мар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ель по ул.8-е Мар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ель по ул.Ю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Ю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Ю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Ю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ин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ражда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пер. Красноармейский, д.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Красноармей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расноармей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льняя Комсомоль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альняя Сад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вобод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обод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сточ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. Толст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номар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. Люксембур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анспорт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рь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зельская и пешеходная связь до ул. Сум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Везель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Везель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сте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 Д. Бедн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з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Раз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зембл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уш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уш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Чапа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ка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роши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рошилова, 15а, 15б, 15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Магистр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Магистр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Магистра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урген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втодоро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Автодоро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Автодоро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Автодоро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хоз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тлозавод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изводствен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ход к переулку Пав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дник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.Тих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рене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гини Волко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 лагерю отдыха им. Гагар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зд Михайл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лая Магистр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кадемиче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Карье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арье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есча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Ольхо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лзавод-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тл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ет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Б. Хмельницкого, 26, 26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ого полка, 4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1-я Центральная, 21, 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сева, 1, 3, 7,  11, 13, 1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снов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Бан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-й Ботаниче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Есенина,8 проезд от ул. Щорс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Начальная школа - детский сад № 44» по ул. Макаренко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№ 7 по ул. Шершнева, 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28, 30 и межквартальный проез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3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в районе жилого дома № 32  по ул. Макар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в районе жилого дома № 34  по  ул. Макар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3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Макаренко, 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40 и проез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48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чтовая, 62В, 62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шковцева, 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Славы, 34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орса, 45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лавянская, 7а, 7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8, 8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сенина, 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Есенина, 20а, 20б, 20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атутина, 1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горная, 25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аренко, 3б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зовиков, 15 и проез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Заслонова, 76, 7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Восточный-2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9 м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етроиц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Большетрои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Большетрои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о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Бел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ксима Бурья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мёна Чай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ятниц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Пятни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Пятни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-й пер. Пятни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иямата Хуса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ригория Гридч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. Молоды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. Добронрав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едор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Рокосс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ен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рн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.Прошу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Восточный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город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сеч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агу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ромы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орожев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торож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рокрепост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89 Стрелковой дивиз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Порубе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Порубе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Порубе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Порубе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аза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Слоб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Слоб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Слобод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Слободс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ихар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Новый-2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ная дорог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ргут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зовик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уми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Сургут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Сургут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Сургут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Сургут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56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парковки по пер. 5-ый Сургут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 Декабристов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лян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Поля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ду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ах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естел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лагодат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Рае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 Автодорожная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Новостро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Новостро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Новостро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Новостро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Репное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здобар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звилист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Энергомаше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Голиц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уджав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ысоц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фра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Во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-й пер. Во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Во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Солнеч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Солнеч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Солнеч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Солнеч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-й пер. Солнеч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Зем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Зем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Зем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Воевод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Воевод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-й пер. Воевод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Огород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Огород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Лириче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Лириче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Лириче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Поэтиче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Поэтиче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Поэтиче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Поэтиче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Окружн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Окружн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Рассвет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Рассвет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Рассвет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Рассвет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Рассвет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Бирюз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Бирюз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Бирюз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Бирюз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Юго-Западный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игород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ади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Окраин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Окраин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сення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Стрелец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Ореховый тупи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Май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Май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Май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3-й Орех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1-й Орех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враж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л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2 Орл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нощ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ура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Дорож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Извилист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ригород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. Цветоч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Успе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Успе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Запад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иман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стор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Просто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Просто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Лоп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Лопа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-й пер. 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Шаг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Мал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Мал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Мал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Мал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Мал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ткрыт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Открыт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Открыт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шен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-й пер. Подле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Подле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пер. Подле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Лет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оловьин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Ковы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-й пер. Ковы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Ковы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Ковы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Лу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Лу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Лу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Лу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й пер. Лучев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ицкий тупи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Магистральный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Строите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Строитель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вас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Архитектур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бульва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скуря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скурякова, 27-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скурякова, 3-2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ш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лы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лыкова, 15-3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ёжная, 7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 «Катукова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тук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 «Юго-Западный 2.2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-й пер. Василь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Василь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Василь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Василье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нон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ут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лич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Конон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Кононенк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Филат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пер. Филат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пер. Филат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Филат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пер. Я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пер. Я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й пер. Я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й пер. Я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й пер. Яс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КР  «Юго-Западный 2.1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иумфаль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у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мчани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 1-ый Ромашк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2-ой Ромашк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3-ий Ромашк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шковый през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ремет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Шеремет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маровск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пик 2-й Томаров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Волкон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нязя Ромодан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нязя Ромодановск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Звездн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рбат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Курбат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икит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Никитинск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вездна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Бо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юб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хан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бух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Обух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лат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нисо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. Крюченкин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рце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26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60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23" w:hRule="atLeast"/>
        </w:trPr>
        <w:tc>
          <w:tcPr>
            <w:tcW w:w="1475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мечание: Расчёт количества светильников, работающих в ночном режиме в 2025 году  выполнен в соответствии с требованиями  пунктов 4.1, 4.2 таблицы 1, таблицы 2, пункта 5.1 таблицы 3, пункта 5.2 таблицы 6  ГОСТ Р 52706-2013 «Освещение наружное утилитарное. Классификация и нормы», СП 52.13330.2011 «Естественное и искусственное освещение» пункта 7.32, таблиц 14, 15, 26 с  учётом  действующей  схемы  электроснабжения                             и  конфигурации  сетей наружного освещения.</w:t>
            </w:r>
          </w:p>
        </w:tc>
      </w:tr>
      <w:tr>
        <w:trPr>
          <w:trHeight w:val="23" w:hRule="atLeast"/>
        </w:trPr>
        <w:tc>
          <w:tcPr>
            <w:tcW w:w="147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департамен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городского хозяйства                                                                                                                                                                                                  К.А.  Радченко</w:t>
            </w:r>
          </w:p>
        </w:tc>
      </w:tr>
      <w:tr>
        <w:trPr>
          <w:trHeight w:val="23" w:hRule="atLeast"/>
        </w:trPr>
        <w:tc>
          <w:tcPr>
            <w:tcW w:w="14757" w:type="dxa"/>
            <w:tcBorders/>
            <w:vAlign w:val="center"/>
          </w:tcPr>
          <w:p>
            <w:pPr>
              <w:pStyle w:val="Normal"/>
              <w:snapToGrid w:val="false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9912" w:firstLine="708"/>
        <w:rPr/>
      </w:pPr>
      <w:bookmarkStart w:id="0" w:name="_GoBack"/>
      <w:bookmarkEnd w:id="0"/>
      <w:r>
        <w:rPr>
          <w:sz w:val="20"/>
          <w:szCs w:val="20"/>
        </w:rPr>
        <w:t xml:space="preserve">  </w:t>
      </w:r>
      <w:r>
        <w:rPr>
          <w:b/>
        </w:rPr>
        <w:t>Приложение 3</w:t>
      </w:r>
    </w:p>
    <w:p>
      <w:pPr>
        <w:pStyle w:val="Normal"/>
        <w:ind w:left="85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05" w:hanging="0"/>
        <w:jc w:val="center"/>
        <w:rPr/>
      </w:pPr>
      <w:r>
        <w:rPr>
          <w:b/>
        </w:rPr>
        <w:t xml:space="preserve"> </w:t>
      </w:r>
      <w:r>
        <w:rPr>
          <w:b/>
        </w:rPr>
        <w:t>УТВЕРЖДЁН</w:t>
      </w:r>
    </w:p>
    <w:p>
      <w:pPr>
        <w:pStyle w:val="Normal"/>
        <w:ind w:left="8505" w:hanging="0"/>
        <w:jc w:val="center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ind w:left="8505" w:hanging="0"/>
        <w:jc w:val="center"/>
        <w:rPr>
          <w:b/>
          <w:b/>
        </w:rPr>
      </w:pPr>
      <w:r>
        <w:rPr>
          <w:b/>
        </w:rPr>
        <w:t>города Белгорода</w:t>
      </w:r>
    </w:p>
    <w:p>
      <w:pPr>
        <w:pStyle w:val="Normal"/>
        <w:ind w:left="850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___»__________202_г. №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жима работы праздничной иллюминации и светоцветового оформ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ично-дорожной сети города Белгорода на 202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860"/>
        <w:gridCol w:w="1676"/>
        <w:gridCol w:w="1744"/>
        <w:gridCol w:w="22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праздничного светового оформления гор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одовых праздник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 работы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жим работ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чная иллюминация, светоцветовое оформ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чно-дорожной се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вогодние каникулы                                                                                                 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-08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г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й  ночной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 графику режима работы наружного осв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города</w:t>
            </w:r>
          </w:p>
        </w:tc>
      </w:tr>
      <w:tr>
        <w:trPr>
          <w:trHeight w:val="6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советского народа в Великой Отечественной войне 1941-1945 г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5-11.0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й  ночной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нь города – День освобождения гор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немецко-фашистских захватчик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-06.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й  ночной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овогодние дн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-31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й  ночной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итектурно-декоративное освещение зданий и сооруж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привокзальные площади аэровокзала, железнодорожного вокзала и автовокзала гор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й  ночной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 графику режима работы наружного осв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мятники и мемориальные комплексы гор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й  ночной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траурные дни, объявленные Правительством Российской Федерации, Правительством Белгородской области и администрацией города Белгорода, праздничная иллюминация и светоцветовое оформление улично-дорожной сети не включа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ь департамент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ородского хозяйства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К.А. Радченко</w:t>
      </w:r>
    </w:p>
    <w:sectPr>
      <w:headerReference w:type="default" r:id="rId3"/>
      <w:type w:val="nextPage"/>
      <w:pgSz w:orient="landscape" w:w="16838" w:h="11906"/>
      <w:pgMar w:left="1418" w:right="907" w:gutter="0" w:header="567" w:top="170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322" w:before="979" w:after="0"/>
      <w:ind w:firstLine="701"/>
      <w:jc w:val="both"/>
    </w:pPr>
    <w:rPr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20:00Z</dcterms:created>
  <dc:creator>Лариса Петровна</dc:creator>
  <dc:description/>
  <cp:keywords/>
  <dc:language>en-US</dc:language>
  <cp:lastModifiedBy>Светличная Евгения Ивановна</cp:lastModifiedBy>
  <cp:lastPrinted>2023-12-22T15:11:00Z</cp:lastPrinted>
  <dcterms:modified xsi:type="dcterms:W3CDTF">2024-12-24T08:34:00Z</dcterms:modified>
  <cp:revision>6</cp:revision>
  <dc:subject/>
  <dc:title>Период работы числа месяца (с»__»по»__»</dc:title>
</cp:coreProperties>
</file>