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284" w:right="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Белгорода от 11 ноября 2014 года № 231 «Об утверждении муниципальной программы «Развитие дорожно-транспортной инфраструктуры города Белгор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рректировки объёмов финансирования основных мероприятий и повышения эффективности реализации муниципальной программы </w:t>
        <w:br/>
        <w:t>«Развитие дорожно-транспортной инфраструктуры города Белгорода»</w:t>
        <w:br/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а Белгорода от              11 ноября 2014 года № 231 «Об утверждении муниципальной программы «Развитие дорожно-транспортной инфраструктуры города Белгорода» (в редакции постановлений от 30 июля 2015 года № 91, от 14 сентября 2016 года</w:t>
        <w:br/>
        <w:t xml:space="preserve"> № 149, от 21 апреля 2017 года № 93, от 3 августа 2017 года № 159, </w:t>
        <w:br/>
        <w:t xml:space="preserve">от 15 июня 2018 года № 73, от 8 ноября 2018 года № 178, от 8 мая 2019 года </w:t>
        <w:br/>
        <w:t xml:space="preserve">№ 60, от 9 августа 2019 года № 126, от 13 августа 2020 года № 159, от </w:t>
        <w:br/>
        <w:t xml:space="preserve">26 августа 2020 года № 170, от 30 декабря 2020 года № 277, от 19 мая 2021 года № 134, от 28 октября 2021 года № 238, от 25 ноября 2022 года № 218, </w:t>
        <w:br/>
        <w:t>от 14 сентября 2023 года № 139, от 25 июня 2024 года № 95, от 25 июля 2024 года № 110) изменения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муниципальной программе «Развитие дорожно-транспортной инфраструктуры города Белгорода» (далее – муниципальная программа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9 паспорта муниципальной программы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618"/>
        <w:gridCol w:w="6520"/>
      </w:tblGrid>
      <w:tr>
        <w:trPr>
          <w:trHeight w:val="15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64958618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 муниципальной программе в 2015-2030 годах составит </w:t>
            </w:r>
            <w:bookmarkStart w:id="1" w:name="_Hlk16495854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 205 728,2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городского округа «Город Белгород» – 19 237 69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2" w:name="_Hlk15629098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15 год – 1 160 23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8 52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5 60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3 5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9 15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65 05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" w:name="_Hlk129007751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2021 год –1 437 69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641 572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3118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531 674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69 470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235 767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285 1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 336 60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 390 07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 445 672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Hlk129007751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федерального бюджета –</w:t>
            </w:r>
            <w:bookmarkStart w:id="5" w:name="_Hlk132211977"/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 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819 862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0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35 241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8 2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</w:t>
            </w:r>
            <w:bookmarkStart w:id="6" w:name="_Hlk142919307"/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7 04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1 433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 767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44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3 171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6 09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79 1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82 3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85 6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Белгородской области – 7 112 04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33 44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9 6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8 18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1 936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024 160,8 тыс. руб.;</w:t>
            </w:r>
          </w:p>
          <w:p>
            <w:pPr>
              <w:pStyle w:val="Normal"/>
              <w:autoSpaceDE w:val="false"/>
              <w:rPr/>
            </w:pPr>
            <w:bookmarkStart w:id="7" w:name="_Hlk156290981"/>
            <w:bookmarkStart w:id="8" w:name="_Hlk129853374"/>
            <w:bookmarkEnd w:id="7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_Hlk156291124"/>
            <w:r>
              <w:rPr>
                <w:rFonts w:cs="Times New Roman" w:ascii="Times New Roman" w:hAnsi="Times New Roman"/>
                <w:sz w:val="28"/>
                <w:szCs w:val="28"/>
              </w:rPr>
              <w:t>2021 год – 1 165 997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11 754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19 920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00 296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50 586,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 801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2 833 тыс. руб.;</w:t>
            </w:r>
          </w:p>
          <w:p>
            <w:pPr>
              <w:pStyle w:val="Normal"/>
              <w:autoSpaceDE w:val="false"/>
              <w:rPr/>
            </w:pPr>
            <w:bookmarkStart w:id="10" w:name="_Hlk142559206"/>
            <w:bookmarkStart w:id="11" w:name="_Hlk142559114"/>
            <w:r>
              <w:rPr>
                <w:rFonts w:cs="Times New Roman" w:ascii="Times New Roman" w:hAnsi="Times New Roman"/>
                <w:sz w:val="28"/>
                <w:szCs w:val="28"/>
              </w:rPr>
              <w:t>2028 год – 54 9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57 14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59 430 тыс. руб.;</w:t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_Hlk129853374"/>
            <w:bookmarkEnd w:id="12"/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иных источников финансирования –</w:t>
            </w:r>
            <w:bookmarkStart w:id="13" w:name="_Hlk132212043"/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14" w:name="_Hlk142659761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bookmarkEnd w:id="13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036 13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301 49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081 05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8 48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 361 98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8 25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75 86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2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_Hlk156291124"/>
            <w:bookmarkStart w:id="16" w:name="_Hlk142559206"/>
            <w:r>
              <w:rPr>
                <w:rFonts w:cs="Times New Roman" w:ascii="Times New Roman" w:hAnsi="Times New Roman"/>
                <w:sz w:val="28"/>
                <w:szCs w:val="28"/>
              </w:rPr>
              <w:t>2030 год – 2 000 тыс. руб</w:t>
            </w:r>
            <w:bookmarkEnd w:id="15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bookmarkEnd w:id="11"/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Раздел 6. Ресурсное обеспечение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азрезе главных распорядителей средств бюджета городского округа «Город Белгород», а также по годам реализации программы) изложить в новой редакции: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6. Ресурсное обеспечение муниципальной программы (в разрезе главных распорядителей средств бюджета городского округа «Город </w:t>
      </w:r>
    </w:p>
    <w:p>
      <w:pPr>
        <w:pStyle w:val="Normal"/>
        <w:suppressAutoHyphens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», а также по годам реализации программы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щий объем финансирования по муниципальной программе в 2015-2030 годах составит 33 205 728,2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ёт средств бюджета городского округа «Город Белгород» – </w:t>
        <w:br/>
        <w:t>19 237 692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 160 23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48 52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15 60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623 53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39 15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65 05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1 437 69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 641 572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311 874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 531 674,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269 470,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 235 767,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 285 19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 336 607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 390 07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1 445 67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ёт средств федерального бюджета – 1 819 862,2 тыс. руб., из них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30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35 241,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48 21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7 04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31 433,6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2 767,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8 844,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3 171,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6 09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79 14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82 30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85 6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ёт средств бюджета Белгородской области – 7 112 042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33 44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49 63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70 97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08 18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01 936,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024 160,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 165 997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11 754,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19 920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00 296,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50 586,7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0 801,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52 83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54 946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57 144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59 43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иных источников финансирования – 5 036 132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 301 49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 081 05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78 48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 361 98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38 25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75 86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2 5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2 5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2 000 тыс. руб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и ресурсное обеспечение реализации муниципальной программы за счет средств бюджета городского округа «Город Белгород» представлены соответственно в приложениях 2 и 3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мы финансового обеспечения муниципальной программы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3. В подпрограмме 1 «Строительство, реконструкция, ремонт и содержание улично-дорожной сети города и искусственных сооружений»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дпрограмма 1)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3.1. Пункт 7 паспорта подпрограммы 1 изложить в новой редакции: </w:t>
      </w:r>
    </w:p>
    <w:tbl>
      <w:tblPr>
        <w:tblW w:w="9645" w:type="dxa"/>
        <w:jc w:val="left"/>
        <w:tblInd w:w="-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"/>
        <w:gridCol w:w="2552"/>
        <w:gridCol w:w="6520"/>
      </w:tblGrid>
      <w:tr>
        <w:trPr>
          <w:trHeight w:val="9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з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ет средств бюджета городского округа «Город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»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расшифровкой плановых объемов финансирования подпрограммы по годам ее ре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дпрограммы 1 в 2015-2030 годах за </w:t>
              <w:br/>
              <w:t>счет всех источников финансирования составит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 432 374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 308 111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17" w:name="_Hlk156297062"/>
            <w:bookmarkStart w:id="18" w:name="_Hlk142560850"/>
            <w:bookmarkEnd w:id="17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2015 год – 988 86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31 63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20 31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22 15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99 25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23 69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_Hlk129006611"/>
            <w:bookmarkEnd w:id="19"/>
            <w:r>
              <w:rPr>
                <w:rFonts w:cs="Times New Roman" w:ascii="Times New Roman" w:hAnsi="Times New Roman"/>
                <w:sz w:val="28"/>
                <w:szCs w:val="28"/>
              </w:rPr>
              <w:t>2021 год – 1 098 07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244 820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174 11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92 871,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39 483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084 28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127 65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 172 7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 219 67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 268 457 тыс. руб.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20" w:name="_Hlk156297062"/>
            <w:bookmarkStart w:id="21" w:name="_Hlk129006611"/>
            <w:bookmarkEnd w:id="20"/>
            <w:bookmarkEnd w:id="21"/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федерального бюджета –</w:t>
              <w:br/>
              <w:t>1 127 759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22" w:name="_Hlk156297139"/>
            <w:r>
              <w:rPr>
                <w:rFonts w:cs="Times New Roman" w:ascii="Times New Roman" w:hAnsi="Times New Roman"/>
                <w:sz w:val="28"/>
                <w:szCs w:val="28"/>
              </w:rPr>
              <w:t>2019 год – 230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80 16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2 7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7 57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7 312,2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Белгородской области – 6 642 346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7 1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2 80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0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97 2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6 906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94 11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095 42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99 565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08 811,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0 59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9 742,6 тыс. руб.;</w:t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иных источников финансирования –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_Hlk142560850"/>
            <w:bookmarkEnd w:id="23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bookmarkStart w:id="24" w:name="_Hlk142659008"/>
            <w:r>
              <w:rPr>
                <w:rFonts w:cs="Times New Roman" w:ascii="Times New Roman" w:hAnsi="Times New Roman"/>
                <w:sz w:val="28"/>
                <w:szCs w:val="28"/>
              </w:rPr>
              <w:t>3 354 158</w:t>
            </w:r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из них:</w:t>
            </w:r>
          </w:p>
          <w:p>
            <w:pPr>
              <w:pStyle w:val="Normal"/>
              <w:autoSpaceDE w:val="false"/>
              <w:rPr/>
            </w:pPr>
            <w:bookmarkStart w:id="25" w:name="_Hlk14256101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65 13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5 2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 62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 056 9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9 0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8 16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2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6" w:name="_Hlk156297139"/>
            <w:r>
              <w:rPr>
                <w:rFonts w:cs="Times New Roman" w:ascii="Times New Roman" w:hAnsi="Times New Roman"/>
                <w:sz w:val="28"/>
                <w:szCs w:val="28"/>
              </w:rPr>
              <w:t>2030 год – 2 000 тыс. руб</w:t>
            </w:r>
            <w:bookmarkEnd w:id="26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bookmarkEnd w:id="25"/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3.2. 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новой редакции: 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дителей средств бюджета городского округа «Город Белгород», а также по годам реализации подпрограммы)</w:t>
      </w:r>
    </w:p>
    <w:p>
      <w:pPr>
        <w:pStyle w:val="Normal"/>
        <w:widowControl w:val="false"/>
        <w:suppressAutoHyphens w:val="false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щий объем финансирования подпрограммы 1 в 2015-2030 годах за счет всех источников финансирования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27 432 374,4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бюджета городского округа «Город Белгород» – </w:t>
        <w:br/>
        <w:t>16 308 111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88 865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31 63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720 31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522 15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99 250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723 69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1 098 07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244 820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 174 118,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392 871,7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5 год – 1 139 483,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084 283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7 год – 1 127 65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8 год – 1 172 76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1 219 67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 268 45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ёт средств федерального бюджета – 1 127 759,2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0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80 16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2 71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47 57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7 312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ёт средств бюджета Белгородской области – 6 642 346,2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327 16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2 80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60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97 21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86 906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994 11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095 42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99 565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08 811,6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_Hlk170290688"/>
      <w:bookmarkEnd w:id="27"/>
      <w:r>
        <w:rPr>
          <w:rFonts w:cs="Times New Roman" w:ascii="Times New Roman" w:hAnsi="Times New Roman"/>
          <w:sz w:val="28"/>
          <w:szCs w:val="28"/>
        </w:rPr>
        <w:t>2024 год – 590 598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_Hlk170290688"/>
      <w:bookmarkEnd w:id="28"/>
      <w:r>
        <w:rPr>
          <w:rFonts w:cs="Times New Roman" w:ascii="Times New Roman" w:hAnsi="Times New Roman"/>
          <w:sz w:val="28"/>
          <w:szCs w:val="28"/>
        </w:rPr>
        <w:t>2025 год – 439 742,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иных источников финансирования – 3 354 158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965 132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55 25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34 62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 056 95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99 028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28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2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2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2 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мы финансирования подпрограммы 1 подлежат ежегодному уточнению в рамках подготовки проекта решения Белгородского гор</w:t>
      </w:r>
      <w:r>
        <w:rPr>
          <w:rFonts w:cs="Calibri" w:ascii="Calibri" w:hAnsi="Calibri"/>
          <w:bCs/>
          <w:sz w:val="28"/>
          <w:szCs w:val="28"/>
          <w:shd w:fill="FFFFFF" w:val="clear"/>
        </w:rPr>
        <w:t xml:space="preserve">одск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ета о бюджете на очередной финансовый год и плановый период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и ресурсное обеспечение реализации подпрограммы 1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В подпрограмме 2 «Обеспечение безопасности дорожного движения» (далее – подпрограмма 2):</w:t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1. Пункт 7 паспорта подпрограммы 2 изложить в новой редакции:</w:t>
      </w:r>
    </w:p>
    <w:tbl>
      <w:tblPr>
        <w:tblW w:w="9684" w:type="dxa"/>
        <w:jc w:val="left"/>
        <w:tblInd w:w="-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551"/>
        <w:gridCol w:w="6662"/>
      </w:tblGrid>
      <w:tr>
        <w:trPr>
          <w:trHeight w:val="57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2 за счет средст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е ре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 подпрограмме 2 в 2015-2030 годах составит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817 594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50 421,3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 53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21 944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 022 тыс. руб.;</w:t>
            </w:r>
          </w:p>
          <w:p>
            <w:pPr>
              <w:pStyle w:val="Normal"/>
              <w:autoSpaceDE w:val="false"/>
              <w:rPr/>
            </w:pPr>
            <w:bookmarkStart w:id="29" w:name="_Hlk142562485"/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0 726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 8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 95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_Hlk142562485"/>
            <w:bookmarkEnd w:id="3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1" w:name="_Hlk129000172"/>
            <w:bookmarkEnd w:id="31"/>
            <w:r>
              <w:rPr>
                <w:rFonts w:cs="Times New Roman" w:ascii="Times New Roman" w:hAnsi="Times New Roman"/>
                <w:sz w:val="28"/>
                <w:szCs w:val="28"/>
              </w:rPr>
              <w:t>2021 год – 33 3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8 48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6 53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6 953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 523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6 906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9 98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83 18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86 50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89 969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2" w:name="_Hlk129000172"/>
            <w:bookmarkEnd w:id="3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ёт средств федерального бюджета – </w:t>
              <w:br/>
              <w:t>692 103 тыс. руб.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 080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5 5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 47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4 121,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 767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44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3 171,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6 09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79 1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82 3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85 6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Белгородской области – 225 496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65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01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 158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2 80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44 51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46 29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48 15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иных источников финансир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9 57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 98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 02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 7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 0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 16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 636 тыс.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ru-RU"/>
        </w:rPr>
        <w:t>1.1.4.2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дителей средств бюджета городского округа «Город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щий объем финансирования по подпрограмме 2 в 2015-2030 годах составит </w:t>
      </w:r>
      <w:r>
        <w:rPr>
          <w:rFonts w:cs="Times New Roman" w:ascii="Times New Roman" w:hAnsi="Times New Roman"/>
          <w:bCs/>
          <w:sz w:val="28"/>
          <w:szCs w:val="28"/>
        </w:rPr>
        <w:t>1 817 594,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бюджета городского округа «Город Белгород» – </w:t>
        <w:br/>
        <w:t>850 421,3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3 53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21 944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 02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30 726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0 846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6 954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 36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8 483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6 53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6 953,2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6 523,6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76 906,5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79 983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83 18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86 50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89 96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федерального бюджета – 692 103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5 080,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5 5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9 47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4 121,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 767,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8 844,3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3 171,3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6 09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79 142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82 308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85 6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ёт средств бюджета Белгородской области – 225 496,2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365,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 201,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1 158,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42 805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44 517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46 29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0 год – 48 15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иных источников финансирования – 49 574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 980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 02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8 7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 074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 16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 636 тыс. руб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мы финансирования подпрограммы 2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сурсное обеспечение и прогнозная (справочная) оценка расходов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ализацию основных мероприятий подпрограммы 2 из различных источников финансирования и ресурсное обеспечение реализации подпрограммы 2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5. В подпрограмме 3 «Инженерное обустройство и строительство автомобильных дорог и тротуаров в микрорайонах массовой застройки ИЖС </w:t>
        <w:br/>
        <w:t>г. Белгорода» (далее – подпрограмма 3):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5.1. </w:t>
      </w:r>
      <w:bookmarkStart w:id="33" w:name="_Hlk170226114"/>
      <w:r>
        <w:rPr>
          <w:rFonts w:cs="Times New Roman" w:ascii="Times New Roman" w:hAnsi="Times New Roman"/>
          <w:sz w:val="28"/>
          <w:szCs w:val="28"/>
        </w:rPr>
        <w:t>Пункт 7 паспорта подпрограммы 3 изложить в новой редакции</w:t>
      </w:r>
      <w:bookmarkEnd w:id="33"/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684" w:type="dxa"/>
        <w:jc w:val="left"/>
        <w:tblInd w:w="-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"/>
        <w:gridCol w:w="2551"/>
        <w:gridCol w:w="6662"/>
      </w:tblGrid>
      <w:tr>
        <w:trPr>
          <w:trHeight w:val="4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3 за счет средств бюджета городского округа «Город Белгород», а такж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ый объ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, привлекаемых из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расшифровкой плановых объемов финансирования подпрограммы по годам ее реализац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 подпрограмме 3 в 2015-2030 годах составит  </w:t>
              <w:br/>
              <w:t>830 757,4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ё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7 626,4 тыс. руб.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4" w:name="_Hlk14257026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 21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 41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7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 7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6 677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 976,8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ёт средств бюджета Белгородской области – </w:t>
              <w:br/>
              <w:t>2 131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 131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иных источников финансирования – 661 000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6 167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6 16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6 16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5" w:name="_Hlk128999785"/>
            <w:r>
              <w:rPr>
                <w:rFonts w:cs="Times New Roman" w:ascii="Times New Roman" w:hAnsi="Times New Roman"/>
                <w:sz w:val="28"/>
                <w:szCs w:val="28"/>
              </w:rPr>
              <w:t>2021 год – 41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1 5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6" w:name="_Hlk142570260"/>
            <w:bookmarkStart w:id="37" w:name="_Hlk128999785"/>
            <w:r>
              <w:rPr>
                <w:rFonts w:cs="Times New Roman" w:ascii="Times New Roman" w:hAnsi="Times New Roman"/>
                <w:sz w:val="28"/>
                <w:szCs w:val="28"/>
              </w:rPr>
              <w:t>2023 год – 1 000 тыс. руб.</w:t>
            </w:r>
            <w:bookmarkEnd w:id="36"/>
            <w:bookmarkEnd w:id="37"/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дителей средств бюджета городского округа «Город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общий объем финансирования по подпрограмме 3 в 2015-2030 годах составит 830 757,4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ёт средств бюджета городского округа «Город Белгород» – </w:t>
        <w:br/>
        <w:t>167 626,4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1 21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 418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1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7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 75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26 677,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976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ёт средств бюджета Белгородской области – 2 131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 13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иных источников финансирования – 661 000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96 16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96 16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1 5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1 5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 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мы финансирования подпрограммы 3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и ресурсное обеспечение реализации подпрограммы 3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В подпрограмме 4 «Совершенствование транспортной системы города Белгорода» (далее – подпрограмма 4):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1. Пункт 7 паспорта подпрограммы 4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804"/>
      </w:tblGrid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4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расшифровкой плановых объемов финансирования подпрограммы по годам ее ре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 подпрограмме 4 в 2015-2030 годах составит </w:t>
            </w:r>
            <w:bookmarkStart w:id="38" w:name="_Hlk142571108"/>
            <w:r>
              <w:rPr>
                <w:rFonts w:cs="Times New Roman" w:ascii="Times New Roman" w:hAnsi="Times New Roman"/>
                <w:sz w:val="28"/>
                <w:szCs w:val="28"/>
              </w:rPr>
              <w:t>3 125 001,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bookmarkEnd w:id="38"/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городского округа «Город Белгород» – 1 911 533,3 тыс. руб., из них:</w:t>
            </w:r>
          </w:p>
          <w:p>
            <w:pPr>
              <w:pStyle w:val="Normal"/>
              <w:autoSpaceDE w:val="false"/>
              <w:rPr/>
            </w:pPr>
            <w:bookmarkStart w:id="39" w:name="_Hlk156298635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40" w:name="_Hlk128999280"/>
            <w:bookmarkEnd w:id="40"/>
            <w:r>
              <w:rPr>
                <w:rFonts w:cs="Times New Roman" w:ascii="Times New Roman" w:hAnsi="Times New Roman"/>
                <w:sz w:val="28"/>
                <w:szCs w:val="28"/>
              </w:rPr>
              <w:t>2015 год – 157 83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4 94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6 05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 23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8 14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3 7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5 4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1 59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 24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1 849,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1" w:name="_Hlk142571288"/>
            <w:bookmarkEnd w:id="41"/>
            <w:r>
              <w:rPr>
                <w:rFonts w:cs="Times New Roman" w:ascii="Times New Roman" w:hAnsi="Times New Roman"/>
                <w:sz w:val="28"/>
                <w:szCs w:val="28"/>
              </w:rPr>
              <w:t>2025 год – 73 462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4 577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7 56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80 66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83 89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87 246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2" w:name="_Hlk128999280"/>
            <w:bookmarkEnd w:id="42"/>
            <w:r>
              <w:rPr>
                <w:rFonts w:cs="Times New Roman" w:ascii="Times New Roman" w:hAnsi="Times New Roman"/>
                <w:sz w:val="28"/>
                <w:szCs w:val="28"/>
              </w:rPr>
              <w:t>- за счёт средств бюджета Белгородской области – 242 068,6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 28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 8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 8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 044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43" w:name="_Hlk128999364"/>
            <w:bookmarkEnd w:id="43"/>
            <w:r>
              <w:rPr>
                <w:rFonts w:cs="Times New Roman" w:ascii="Times New Roman" w:hAnsi="Times New Roman"/>
                <w:sz w:val="28"/>
                <w:szCs w:val="28"/>
              </w:rPr>
              <w:t>2021 год – 70 569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 18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108,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333,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 642,2 тыс. руб.;</w:t>
            </w:r>
          </w:p>
          <w:p>
            <w:pPr>
              <w:pStyle w:val="Normal"/>
              <w:autoSpaceDE w:val="false"/>
              <w:rPr/>
            </w:pPr>
            <w:bookmarkStart w:id="44" w:name="_Hlk142571288"/>
            <w:bookmarkStart w:id="45" w:name="_Hlk142571403"/>
            <w:bookmarkEnd w:id="44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 642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0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0 42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0 8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1 28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6" w:name="_Hlk128999364"/>
            <w:bookmarkEnd w:id="4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иных источников финансир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71 400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1 22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5 61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8 99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5 79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9 89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_Hlk156298635"/>
            <w:r>
              <w:rPr>
                <w:rFonts w:cs="Times New Roman" w:ascii="Times New Roman" w:hAnsi="Times New Roman"/>
                <w:sz w:val="28"/>
                <w:szCs w:val="28"/>
              </w:rPr>
              <w:t>2020 год – 39 892 тыс. руб</w:t>
            </w:r>
            <w:bookmarkEnd w:id="47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bookmarkEnd w:id="45"/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дителей средств бюджета городского округа «Город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щий объем финансирования по подпрограмме 4 в 2015-2030 годах составит 3 125 001,9 тыс. руб.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ёт средств бюджета городского округа «Город Белгород» – </w:t>
        <w:br/>
        <w:t>1 911 533,3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5 год – 157 838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94 941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46 05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60 237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98 14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03 732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95 49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231 59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74 248,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71 849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5 год – 73 462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– 74 577,9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7 56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8 год – 80 665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9 год – 83 89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30 год – 87 24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ёт средств бюджета Белгородской области – 242 068,6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 28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6 82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10 974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 97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2 89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30 044,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70 569,5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2 188,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1 108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8 333,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5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7 год – 10 02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8 год – 10 42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9 год – 10 84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1 28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иных источников финансирования – 971 400 тыс. руб., из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5 год – 231 220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315 61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138 99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205 79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39 892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39 892 тыс. руб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мы финансирования подпрограммы 4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сурсное обеспечение и прогнозная (справочная) оценка расходов на реализацию основных мероприятий подпрограммы 4 из различных источников финансирования и ресурсное обеспечение реализации подпрограммы 4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Mangal" w:cs="Times New Roman" w:ascii="Times New Roman" w:hAnsi="Times New Roman"/>
          <w:sz w:val="28"/>
          <w:szCs w:val="28"/>
          <w:lang w:eastAsia="en-US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Таблицы 2, 3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й 2, 3, приложения 4, 5 к муниципальной программе изложить в новой редакции согласно приложениям 1, 2, 3, 4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финансов и бюджетных отношений администрации города (Рулева С.Ф.) предусмотреть за счет средств бюджета городского округа «Город Белгород» финансирование мероприятий муниципальной программы с учетом внесенных настоящим постановлением измен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нформационной политики администрации 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firstLine="700"/>
        <w:jc w:val="both"/>
        <w:rPr>
          <w:rFonts w:ascii="Times New Roman" w:hAnsi="Times New Roman" w:eastAsia="Mangal" w:cs="Times New Roman"/>
          <w:sz w:val="28"/>
          <w:szCs w:val="28"/>
        </w:rPr>
      </w:pPr>
      <w:r>
        <w:rPr>
          <w:rFonts w:eastAsia="Mangal"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</w:t>
        <w:br/>
        <w:t>за собой.</w:t>
      </w:r>
    </w:p>
    <w:p>
      <w:pPr>
        <w:pStyle w:val="Normal"/>
        <w:ind w:firstLine="700"/>
        <w:jc w:val="both"/>
        <w:rPr>
          <w:rFonts w:ascii="Times New Roman" w:hAnsi="Times New Roman" w:eastAsia="Mangal" w:cs="Times New Roman"/>
          <w:sz w:val="28"/>
          <w:szCs w:val="28"/>
        </w:rPr>
      </w:pPr>
      <w:r>
        <w:rPr>
          <w:rFonts w:eastAsia="Mang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Mangal" w:cs="Times New Roman"/>
          <w:sz w:val="28"/>
          <w:szCs w:val="32"/>
        </w:rPr>
      </w:pPr>
      <w:r>
        <w:rPr>
          <w:rFonts w:eastAsia="Mangal"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по жилищно-коммунальном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eastAsia="Mang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ству</w:t>
      </w:r>
      <w:r>
        <w:rPr>
          <w:rFonts w:eastAsia="Mangal" w:cs="Times New Roman" w:ascii="Times New Roman" w:hAnsi="Times New Roman"/>
          <w:b/>
          <w:sz w:val="28"/>
          <w:szCs w:val="28"/>
        </w:rPr>
        <w:t xml:space="preserve">                                                                      В.Г. Голиков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8" w:name="_Hlk142063129"/>
      <w:bookmarkEnd w:id="48"/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sz w:val="18"/>
          <w:szCs w:val="28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rFonts w:cs="Times New Roman" w:ascii="Times New Roman" w:hAnsi="Times New Roman"/>
          <w:b/>
          <w:lang w:eastAsia="ru-RU"/>
        </w:rPr>
        <w:t>Таблица 2</w:t>
      </w:r>
    </w:p>
    <w:p>
      <w:pPr>
        <w:pStyle w:val="Normal"/>
        <w:suppressAutoHyphens w:val="false"/>
        <w:jc w:val="center"/>
        <w:rPr/>
      </w:pPr>
      <w:bookmarkStart w:id="49" w:name="_Hlk142390327"/>
      <w:bookmarkEnd w:id="49"/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550"/>
        <w:gridCol w:w="1547"/>
        <w:gridCol w:w="13"/>
        <w:gridCol w:w="6"/>
        <w:gridCol w:w="1838"/>
        <w:gridCol w:w="1843"/>
        <w:gridCol w:w="1417"/>
        <w:gridCol w:w="1986"/>
        <w:gridCol w:w="198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ъемы финансирова-ния и источники</w:t>
            </w:r>
          </w:p>
        </w:tc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этап муниципальной программы (тыс. рублей)</w:t>
            </w:r>
          </w:p>
        </w:tc>
      </w:tr>
      <w:tr>
        <w:trPr>
          <w:tblHeader w:val="true"/>
          <w:trHeight w:val="5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дорожно-транспорт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раструктуры города Белгор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794 4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12 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5 228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165 739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749 901,3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 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 433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1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65 9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1 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9 92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 296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 586,7</w:t>
            </w:r>
          </w:p>
        </w:tc>
      </w:tr>
      <w:tr>
        <w:trPr>
          <w:trHeight w:val="4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37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41 5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11 8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31 674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69 470,3</w:t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, ремонт 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улично-дорожной сети города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87 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92 9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 24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84 469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80 226,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5 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 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 81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 5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 742,6</w:t>
            </w:r>
          </w:p>
        </w:tc>
      </w:tr>
      <w:tr>
        <w:trPr>
          <w:trHeight w:val="4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44 8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 174 118,6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92 871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9 483,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 и ремон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ично-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6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6 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 39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6 847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 437,4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 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 125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 5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 742,6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 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 27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 249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 694,8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еконструкция) объектов капитального строительства муниципальной 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816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581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16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581</w:t>
            </w:r>
          </w:p>
        </w:tc>
      </w:tr>
      <w:tr>
        <w:trPr>
          <w:trHeight w:val="2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5 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98 4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 04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6 273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 263,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 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1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 125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 6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 964</w:t>
            </w:r>
          </w:p>
        </w:tc>
      </w:tr>
      <w:tr>
        <w:trPr>
          <w:trHeight w:val="8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7 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 92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 587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 299,9</w:t>
            </w:r>
          </w:p>
        </w:tc>
      </w:tr>
      <w:tr>
        <w:trPr>
          <w:trHeight w:val="4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объектов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6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 21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44,5</w:t>
            </w:r>
          </w:p>
        </w:tc>
      </w:tr>
      <w:tr>
        <w:trPr>
          <w:trHeight w:val="2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 35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6,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 217,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44,5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4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 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 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 53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848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 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 9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 778,6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62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9,4</w:t>
            </w:r>
          </w:p>
        </w:tc>
      </w:tr>
      <w:tr>
        <w:trPr>
          <w:trHeight w:val="2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5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орожной деятельности за счет средств резервного фонда Правительства РФ с целью реализации мероприятий государственной программы Российской Федерации «Развитие транспортной системы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6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орожной деятель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содержания улично-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 9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6 446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1 79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 9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5 281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1 795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1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областного бюдж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ежемесячной выплаты работникам, принимающим участие в специальной военной операции, 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е средней заработной пла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ю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ункционировани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ов внешнего благоустро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4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дернизации пешеход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ек и веломаршру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306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ект «Дорожная сеть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 4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 946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 8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 686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ационального проекта «Безопасные и качественные автомобильные дорог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части ремонта автомобильных дорог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 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 4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 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 4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2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 7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 481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7 5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1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221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дорожного 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 65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 086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 569,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65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01,9</w:t>
            </w:r>
          </w:p>
        </w:tc>
      </w:tr>
      <w:tr>
        <w:trPr>
          <w:trHeight w:val="8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 953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 523,6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, дорожных знако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62</w:t>
            </w:r>
          </w:p>
        </w:tc>
      </w:tr>
      <w:tr>
        <w:trPr>
          <w:trHeight w:val="4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8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62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2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согласование проекта организации дорожного движения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в него измен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 702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307,8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4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65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01,9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5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6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женерное обустройство и строитель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рог и тротуаров в микрорайонах массовой застройки ИЖ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 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ных дорог и тротуа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3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кладка сетей коммуникац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ой системы</w:t>
            </w:r>
          </w:p>
          <w:p>
            <w:pPr>
              <w:pStyle w:val="Normal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 0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 7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 35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183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 105,1</w:t>
            </w:r>
          </w:p>
        </w:tc>
      </w:tr>
      <w:tr>
        <w:trPr>
          <w:trHeight w:val="4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 5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108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333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642,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4 24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849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462,9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8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е услуг) муниципа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реждений городского округа «Город Белгород»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8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222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4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 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222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3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компенсацию дополнительных расходов на повышение оплаты труда отдельных категор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ник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ой сферы муниципальных учреждений за счет средств областного бюдж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в целях возмещ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дополученных доходов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возчикам, осуществляющи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ассажиров и багажа электро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2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в уставной капитал общества с ограниченной ответственностью «Еди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ая компания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, связанные с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 7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 0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м пассажирских перевоз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енсация потерь в доходах перевозчикам, предоставляющим льготный проезд студента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аспирантам очной формы обучения, студентам с ограниченными возможностями 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инвалидностью очно-заочной формы обучения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й высшего и среднего професси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3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17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07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07,3</w:t>
            </w:r>
          </w:p>
        </w:tc>
      </w:tr>
      <w:tr>
        <w:trPr>
          <w:trHeight w:val="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 5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3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24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795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95,7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4.17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функционирования платного парковочного пространства на территории города 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округа «Город Белгор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мещение недополученных доходов на пригородных автобусных маршрутах в целях предоставления льготного проезда 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ным и садово-огородным участкам в выходные и праздничные дн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18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5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0,8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63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37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46,5</w:t>
            </w:r>
          </w:p>
        </w:tc>
      </w:tr>
      <w:tr>
        <w:trPr>
          <w:trHeight w:val="9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</w:tr>
      <w:tr>
        <w:trPr>
          <w:trHeight w:val="5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50" w:name="_Hlk142063129"/>
      <w:bookmarkStart w:id="51" w:name="_Hlk142390327"/>
      <w:bookmarkStart w:id="52" w:name="_Hlk142063129"/>
      <w:bookmarkStart w:id="53" w:name="_Hlk142390327"/>
      <w:bookmarkEnd w:id="52"/>
      <w:bookmarkEnd w:id="53"/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3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lang w:val="en-US" w:eastAsia="ru-RU"/>
        </w:rPr>
        <w:t>I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550"/>
        <w:gridCol w:w="1502"/>
        <w:gridCol w:w="1902"/>
        <w:gridCol w:w="1843"/>
        <w:gridCol w:w="1417"/>
        <w:gridCol w:w="1986"/>
        <w:gridCol w:w="198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ъемы финансирова-ния и источники</w:t>
            </w:r>
          </w:p>
        </w:tc>
        <w:tc>
          <w:tcPr>
            <w:tcW w:w="9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этап муниципальной программы (тыс. рублей)</w:t>
            </w:r>
          </w:p>
        </w:tc>
      </w:tr>
      <w:tr>
        <w:trPr>
          <w:tblHeader w:val="true"/>
          <w:trHeight w:val="5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6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8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дорожно-транспорт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раструктуры города Бел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 7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6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 6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1 5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2 702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1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 8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9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 1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430</w:t>
            </w:r>
          </w:p>
        </w:tc>
      </w:tr>
      <w:tr>
        <w:trPr>
          <w:trHeight w:val="4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35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85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36 6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90 0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45 672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, ремонт 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улично-дорожной сети горо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86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29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74 7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2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70 45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27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72 7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19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68 45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 и ремон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ично-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737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еконструкция) объектов капитального строительства муниципальной 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объектов муниципаль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1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30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4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30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3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ю функцион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ов внешнего благоустро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дорожного 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 2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8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1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719</w:t>
            </w:r>
          </w:p>
        </w:tc>
      </w:tr>
      <w:tr>
        <w:trPr>
          <w:trHeight w:val="4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3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5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2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150</w:t>
            </w:r>
          </w:p>
        </w:tc>
      </w:tr>
      <w:tr>
        <w:trPr>
          <w:trHeight w:val="8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4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, дорожных зна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02</w:t>
            </w:r>
          </w:p>
        </w:tc>
      </w:tr>
      <w:tr>
        <w:trPr>
          <w:trHeight w:val="4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7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2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0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 9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 9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2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 817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5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2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150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6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3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67</w:t>
            </w:r>
          </w:p>
        </w:tc>
      </w:tr>
      <w:tr>
        <w:trPr>
          <w:trHeight w:val="5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ой системы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2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7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26</w:t>
            </w:r>
          </w:p>
        </w:tc>
      </w:tr>
      <w:tr>
        <w:trPr>
          <w:trHeight w:val="3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6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4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8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 5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6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 8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246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8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реждений городского округа «Город Белгород»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8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 0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398</w:t>
            </w:r>
          </w:p>
        </w:tc>
      </w:tr>
      <w:tr>
        <w:trPr>
          <w:trHeight w:val="4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8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 0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398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енсация потерь в доходах перевозчикам, предоставляющим льготный проезд студен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аспирантам очной формы обучения, студентам с ограниченными возможностями 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инвалидностью очно – заочной формы обучения организаций высшего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него професси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области в городском или пригородном сообщении на территории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9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2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549</w:t>
            </w:r>
          </w:p>
        </w:tc>
      </w:tr>
      <w:tr>
        <w:trPr>
          <w:trHeight w:val="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7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1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</w:t>
            </w:r>
          </w:p>
        </w:tc>
      </w:tr>
      <w:tr>
        <w:trPr>
          <w:trHeight w:val="4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мещение недополученных доходов на пригородных автобусных маршрутах в целях предоставления льготного проезда 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ным и садово-огородным участкам в выходные и праздничные дн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79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9</w:t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2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437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41 5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11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31 6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69 470,3</w:t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6 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 5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9 34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206.8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2 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77 0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24 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51 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2 537,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09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44 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74 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92 8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9 483,8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МКУ «Управлен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. Белгорода), департаме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6 09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 5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 3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206,8</w:t>
            </w:r>
          </w:p>
        </w:tc>
      </w:tr>
      <w:tr>
        <w:trPr>
          <w:trHeight w:val="1618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21 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3 3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4 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13 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63 277</w:t>
            </w:r>
          </w:p>
        </w:tc>
      </w:tr>
      <w:tr>
        <w:trPr>
          <w:trHeight w:val="7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 3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 2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 2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 694,8</w:t>
            </w:r>
          </w:p>
        </w:tc>
      </w:tr>
      <w:tr>
        <w:trPr>
          <w:trHeight w:val="121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(реконструкция) объектов капитального строительства муниципальной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8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581</w:t>
            </w:r>
          </w:p>
        </w:tc>
      </w:tr>
      <w:tr>
        <w:trPr>
          <w:trHeight w:val="83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488</w:t>
            </w:r>
          </w:p>
        </w:tc>
      </w:tr>
      <w:tr>
        <w:trPr>
          <w:trHeight w:val="5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 0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 8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782,4</w:t>
            </w:r>
          </w:p>
        </w:tc>
      </w:tr>
      <w:tr>
        <w:trPr>
          <w:trHeight w:val="108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 5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 9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 8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 029,5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96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объектов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 2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44,5</w:t>
            </w:r>
          </w:p>
        </w:tc>
      </w:tr>
      <w:tr>
        <w:trPr>
          <w:trHeight w:val="19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9,4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 9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6 4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1 795</w:t>
            </w:r>
          </w:p>
        </w:tc>
      </w:tr>
      <w:tr>
        <w:trPr>
          <w:trHeight w:val="2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 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2 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5 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8 889</w:t>
            </w:r>
          </w:p>
        </w:tc>
      </w:tr>
      <w:tr>
        <w:trPr>
          <w:trHeight w:val="13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06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ежемесячной выплаты работникам, принимающим участие в специальной военной операции, в размере средней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14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ект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безопасности дорож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 9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 523,6</w:t>
            </w:r>
          </w:p>
        </w:tc>
      </w:tr>
      <w:tr>
        <w:trPr>
          <w:trHeight w:val="2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 9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 523,6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 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62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и согласование проекта организации дорожного движения, внесе-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е в него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2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 56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61,6</w:t>
            </w:r>
          </w:p>
        </w:tc>
      </w:tr>
      <w:tr>
        <w:trPr>
          <w:trHeight w:val="6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женерное обустройство и строительство автомобильных дорог и тротуаров в микрорайонах массовой застройки ИЖС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кладка сетей коммуник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5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 2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8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462,9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казание услуг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 (М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 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67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4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 9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16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747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4</w:t>
            </w:r>
          </w:p>
        </w:tc>
      </w:tr>
      <w:tr>
        <w:trPr>
          <w:trHeight w:val="40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4.8.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в целях возмещения недополученных доходов перевозчикам, осуществляющим регулярны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зки пассажиров и багажа электро-тран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9 6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2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в уставной капитал общества с ограниченной ответственностью «Единая транспортная комп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0 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существлением  пассажирски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1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-ного 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</w:tr>
      <w:tr>
        <w:trPr>
          <w:trHeight w:val="10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функциониро-вания платного парковочного пространства на территории города Бел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парковочно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странство» 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5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мещение недополученных доходов на пригородных автобусных маршрутах 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</w:tr>
      <w:tr>
        <w:trPr>
          <w:trHeight w:val="327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ях предоставления льготного проезда к дачным и садово-огородным участкам в выходные и праздничные дни за счет средст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val="en-US" w:eastAsia="ru-RU"/>
        </w:rPr>
        <w:t>I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32"/>
          <w:lang w:eastAsia="ru-RU"/>
        </w:rPr>
      </w:pPr>
      <w:r>
        <w:rPr>
          <w:rFonts w:cs="Times New Roman" w:ascii="Times New Roman" w:hAnsi="Times New Roman"/>
          <w:b/>
          <w:szCs w:val="32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32"/>
          <w:lang w:eastAsia="ru-RU"/>
        </w:rPr>
      </w:pPr>
      <w:r>
        <w:rPr>
          <w:rFonts w:cs="Times New Roman" w:ascii="Times New Roman" w:hAnsi="Times New Roman"/>
          <w:b/>
          <w:szCs w:val="32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 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85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6 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0 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5 672</w:t>
            </w:r>
          </w:p>
        </w:tc>
      </w:tr>
      <w:tr>
        <w:trPr>
          <w:trHeight w:val="3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 0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4 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4 824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 457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 457</w:t>
            </w:r>
          </w:p>
        </w:tc>
      </w:tr>
      <w:tr>
        <w:trPr>
          <w:trHeight w:val="17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2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88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1" w:right="-1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84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8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37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безопас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ви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28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02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6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067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5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246</w:t>
            </w:r>
          </w:p>
        </w:tc>
      </w:tr>
      <w:tr>
        <w:trPr>
          <w:trHeight w:val="48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8</w:t>
            </w:r>
          </w:p>
        </w:tc>
      </w:tr>
      <w:tr>
        <w:trPr>
          <w:trHeight w:val="11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398</w:t>
            </w:r>
          </w:p>
        </w:tc>
      </w:tr>
      <w:tr>
        <w:trPr>
          <w:trHeight w:val="23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 (М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398</w:t>
            </w:r>
          </w:p>
        </w:tc>
      </w:tr>
      <w:tr>
        <w:trPr>
          <w:trHeight w:val="103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730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253</w:t>
            </w:r>
          </w:p>
        </w:tc>
      </w:tr>
      <w:tr>
        <w:trPr>
          <w:trHeight w:val="60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15</w:t>
            </w:r>
          </w:p>
        </w:tc>
      </w:tr>
      <w:tr>
        <w:trPr>
          <w:trHeight w:val="18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05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3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-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и 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м или пригородном сообщении на территории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rFonts w:cs="Times New Roman" w:ascii="Times New Roman" w:hAnsi="Times New Roman"/>
          <w:b/>
          <w:lang w:eastAsia="ru-RU"/>
        </w:rPr>
        <w:t>Таблица 2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437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41 5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11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31 6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69 470,3</w:t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6 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 5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9 34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206.8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2 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77 0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24 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51 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2 537,6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09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44 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74 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92 8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9 483,8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МКУ «Управл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. Белгорода), департаме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6 09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 5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 3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206,8</w:t>
            </w:r>
          </w:p>
        </w:tc>
      </w:tr>
      <w:tr>
        <w:trPr>
          <w:trHeight w:val="1618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21 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3 3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4 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13 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63 277</w:t>
            </w:r>
          </w:p>
        </w:tc>
      </w:tr>
      <w:tr>
        <w:trPr>
          <w:trHeight w:val="7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 3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 2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 2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 694,8</w:t>
            </w:r>
          </w:p>
        </w:tc>
      </w:tr>
      <w:tr>
        <w:trPr>
          <w:trHeight w:val="121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(реконструкция) объектов капитального строительства муниципальной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8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581</w:t>
            </w:r>
          </w:p>
        </w:tc>
      </w:tr>
      <w:tr>
        <w:trPr>
          <w:trHeight w:val="83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488</w:t>
            </w:r>
          </w:p>
        </w:tc>
      </w:tr>
      <w:tr>
        <w:trPr>
          <w:trHeight w:val="56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1" w:right="-1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 0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 8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782,4</w:t>
            </w:r>
          </w:p>
        </w:tc>
      </w:tr>
      <w:tr>
        <w:trPr>
          <w:trHeight w:val="108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 5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 9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 8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 029,5</w:t>
            </w:r>
          </w:p>
        </w:tc>
      </w:tr>
      <w:tr>
        <w:trPr>
          <w:trHeight w:val="8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96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объектов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 2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44,5</w:t>
            </w:r>
          </w:p>
        </w:tc>
      </w:tr>
      <w:tr>
        <w:trPr>
          <w:trHeight w:val="19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9,4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 9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6 4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1 795</w:t>
            </w:r>
          </w:p>
        </w:tc>
      </w:tr>
      <w:tr>
        <w:trPr>
          <w:trHeight w:val="2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 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2 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5 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8 889</w:t>
            </w:r>
          </w:p>
        </w:tc>
      </w:tr>
      <w:tr>
        <w:trPr>
          <w:trHeight w:val="13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06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ежемесячной выплаты работникам, принимающим участие в специальной военной операции, в размере средней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14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ект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безопасности дорож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 9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 523,6</w:t>
            </w:r>
          </w:p>
        </w:tc>
      </w:tr>
      <w:tr>
        <w:trPr>
          <w:trHeight w:val="2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 9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 523,6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 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62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right="-12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и согласование проекта организации дорожного движения, внесе-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е в него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2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 56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61,6</w:t>
            </w:r>
          </w:p>
        </w:tc>
      </w:tr>
      <w:tr>
        <w:trPr>
          <w:trHeight w:val="6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женерное обустройство и строительство автомобильных дорог и тротуаров в микрорайонах массовой застройки ИЖ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кладка сетей коммуник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5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 2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8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462,9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230" w:hRule="atLeast"/>
        </w:trPr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казание услуг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 (М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 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 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67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4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 9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16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747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4</w:t>
            </w:r>
          </w:p>
        </w:tc>
      </w:tr>
      <w:tr>
        <w:trPr>
          <w:trHeight w:val="40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4.8.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в целях возмещения недополученных доходов перевозчикам, осуществляющим регулярны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зки пассажиров и багажа электро-тран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9 6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2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в уставной капитал общества с ограниченной ответственностью «Единая транспортная комп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0 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существлением  пассажирски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1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-ного 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</w:tr>
      <w:tr>
        <w:trPr>
          <w:trHeight w:val="10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функциониро-вания платного парковочного пространства на территории города Бел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парковоч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странство» 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5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за счет средств бюджета городского округа «Город Белгород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3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lang w:val="en-US" w:eastAsia="ru-RU"/>
        </w:rPr>
        <w:t>I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32"/>
          <w:lang w:eastAsia="ru-RU"/>
        </w:rPr>
      </w:pPr>
      <w:r>
        <w:rPr>
          <w:rFonts w:cs="Times New Roman" w:ascii="Times New Roman" w:hAnsi="Times New Roman"/>
          <w:b/>
          <w:szCs w:val="32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32"/>
          <w:lang w:eastAsia="ru-RU"/>
        </w:rPr>
      </w:pPr>
      <w:r>
        <w:rPr>
          <w:rFonts w:cs="Times New Roman" w:ascii="Times New Roman" w:hAnsi="Times New Roman"/>
          <w:b/>
          <w:szCs w:val="32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 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85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6 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0 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5 672</w:t>
            </w:r>
          </w:p>
        </w:tc>
      </w:tr>
      <w:tr>
        <w:trPr>
          <w:trHeight w:val="3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 0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4 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4 824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 457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 457</w:t>
            </w:r>
          </w:p>
        </w:tc>
      </w:tr>
      <w:tr>
        <w:trPr>
          <w:trHeight w:val="17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2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88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1" w:right="-1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84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8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37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безопасност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ви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28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02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6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067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5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246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8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398</w:t>
            </w:r>
          </w:p>
        </w:tc>
      </w:tr>
      <w:tr>
        <w:trPr>
          <w:trHeight w:val="23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 (МК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398</w:t>
            </w:r>
          </w:p>
        </w:tc>
      </w:tr>
      <w:tr>
        <w:trPr>
          <w:trHeight w:val="67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730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253</w:t>
            </w:r>
          </w:p>
        </w:tc>
      </w:tr>
      <w:tr>
        <w:trPr>
          <w:trHeight w:val="41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15</w:t>
            </w:r>
          </w:p>
        </w:tc>
      </w:tr>
      <w:tr>
        <w:trPr>
          <w:trHeight w:val="18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05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-ного 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bookmarkStart w:id="54" w:name="_Hlk190786874"/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  <w:bookmarkEnd w:id="54"/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-3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меры правового регулирования</w:t>
      </w:r>
    </w:p>
    <w:p>
      <w:pPr>
        <w:pStyle w:val="Normal"/>
        <w:suppressAutoHyphens w:val="false"/>
        <w:ind w:right="-31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сфере реализации муниципальной программы</w:t>
      </w:r>
    </w:p>
    <w:p>
      <w:pPr>
        <w:pStyle w:val="Normal"/>
        <w:suppressAutoHyphens w:val="false"/>
        <w:ind w:right="-31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371"/>
        <w:gridCol w:w="3118"/>
        <w:gridCol w:w="1843"/>
        <w:gridCol w:w="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униципальной программы, основ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ые положения нормативного правового акта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исполнитель и 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жидаемые сроки принятия (внесения изменений)</w:t>
            </w:r>
          </w:p>
        </w:tc>
      </w:tr>
      <w:tr>
        <w:trPr>
          <w:trHeight w:val="213" w:hRule="atLeast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дорожно-транспортной инфраструктуры города Белгорода»</w:t>
            </w:r>
          </w:p>
        </w:tc>
      </w:tr>
      <w:tr>
        <w:trPr>
          <w:trHeight w:val="1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ряжение администрации города Белгорода от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авовой акт администрации города Белгорода, устанавливающий нормативы финансовых затрат на капитальный ремонт, ремонт и содержание автомобильных дорог местного значения и правила расчета размера ассигнований местного бюджета на указанные 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настоящее время нормативный акт проходит процедуру согласован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Белгородского городского Совета от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9 января 2019 года </w:t>
              <w:br/>
              <w:t>№ 64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Об утверждении Правил благоустройства территории городского округа «Город Белгород»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>
          <w:trHeight w:val="8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Белгородского городского Совета от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9 января 2019 года </w:t>
              <w:br/>
              <w:t>№ 64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Об утверждении Правил благоустройств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>
          <w:trHeight w:val="11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2.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оряжение администрации города Белгорода от </w:t>
              <w:br/>
              <w:t>11 декабря 2017 года № 1465 «О создании межведомственной комиссии по проведению комплексной проверки улично-дорожной сет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оряжение администрации города Белгорода от 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оряжение администрации города Белгорода от 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4.7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25 марта 2014 года </w:t>
              <w:br/>
              <w:t>№ 80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КУ «Белгородское парковочное пространств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jc w:val="both"/>
              <w:outlineLvl w:val="0"/>
              <w:rPr>
                <w:rFonts w:ascii="Times New Roman" w:hAnsi="Times New Roman" w:eastAsia="Tahoma" w:cs="Times New Roman"/>
                <w:b/>
                <w:b/>
                <w:bCs/>
                <w:caps/>
                <w:spacing w:val="8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города Белгорода от 30 октября </w:t>
              <w:br/>
              <w:t>2020 года № 224 «Об утверждении Порядка предоставления субсидий перевозчикам, осуществляющим регулярные перевозки по регулируемым тарифам, на компенсацию потерь в доходах перевозчикам, предоставляющим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города Белгорода от 3 августа </w:t>
              <w:br/>
              <w:t>2021 года № 184 «Об утверждении Порядка предоставления субсидий перевозчикам на возмещение недополученных доходов при предоставлении льгот на проезд автомобильным транспортом на пригородных маршрутах к дачным и садово-огородным участкам в выходные и праздничные дн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  <w:bookmarkStart w:id="55" w:name="_Hlk170222093"/>
      <w:bookmarkStart w:id="56" w:name="_Hlk156215455"/>
      <w:bookmarkStart w:id="57" w:name="_Hlk142574737"/>
      <w:bookmarkStart w:id="58" w:name="_Hlk132203453"/>
      <w:bookmarkStart w:id="59" w:name="_Hlk128757497"/>
      <w:bookmarkStart w:id="60" w:name="_Hlk128757156"/>
      <w:bookmarkEnd w:id="55"/>
      <w:bookmarkEnd w:id="56"/>
      <w:bookmarkEnd w:id="58"/>
      <w:bookmarkEnd w:id="59"/>
      <w:bookmarkEnd w:id="60"/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61" w:name="_Hlk189839101"/>
      <w:bookmarkStart w:id="62" w:name="_Hlk189839101"/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90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5</w:t>
      </w:r>
    </w:p>
    <w:p>
      <w:pPr>
        <w:pStyle w:val="Normal"/>
        <w:widowControl w:val="false"/>
        <w:suppressAutoHyphens w:val="false"/>
        <w:autoSpaceDE w:val="false"/>
        <w:ind w:left="90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ноз сводных показателей муниципальных заданий на оказание муниципальных услуг (работ)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БУ «Управление Белгорблагоустройство» по муниципальной программе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17"/>
        <w:gridCol w:w="1785"/>
        <w:gridCol w:w="13"/>
        <w:gridCol w:w="1594"/>
        <w:gridCol w:w="1589"/>
        <w:gridCol w:w="1575"/>
        <w:gridCol w:w="19"/>
        <w:gridCol w:w="12"/>
        <w:gridCol w:w="1562"/>
        <w:gridCol w:w="1418"/>
      </w:tblGrid>
      <w:tr>
        <w:trPr>
          <w:tblHeader w:val="true"/>
        </w:trPr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услуги (работы), показателя объема услуги, подпрограммы, основного мероприятия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бюджета городского округа «Город Белгород» на оказание муниципальной услуги (работы), тыс. рублей</w:t>
            </w:r>
          </w:p>
        </w:tc>
      </w:tr>
      <w:tr>
        <w:trPr>
          <w:tblHeader w:val="true"/>
        </w:trPr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черед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вый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торой год планового пер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чередно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торой год планового пер.</w:t>
            </w:r>
          </w:p>
        </w:tc>
      </w:tr>
      <w:tr>
        <w:trPr>
          <w:tblHeader w:val="true"/>
        </w:trPr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6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 xml:space="preserve">Подпрограмма 1 «Строительство, реконструкция, ремонт и содержание улично-дорожной сети города и искусственных сооружений» 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1.1.2. «Мероприятия по ремонту улично-дорожной сети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77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 93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твердого покрытия дорог, мостов и путепроводов (ремонт плотной асфальтобетонной смесью)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75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9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твердого покрытия дорог, мостов и путепроводов (ремонт Мадпатчером)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97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0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твердого покрытия дорог, мостов и путепроводов (литой а/б смесью)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3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4</w:t>
            </w:r>
          </w:p>
        </w:tc>
      </w:tr>
      <w:tr>
        <w:trPr>
          <w:trHeight w:val="7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1.2. «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еспечение содержания улично-дорожной сети города»,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136 446,6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68 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91 04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имняя уборка механизирован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2 704 2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2 704 2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2 704 24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317,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6817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имняя уборка руч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 646 4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 646 4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 646 40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61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532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тняя уборка механизирован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 755 7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7 755 70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 755 708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11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2023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тняя уборка руч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 936 6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1 936 6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 936 63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45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52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Кашарского переезда и переезда на ул. Энергетик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528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1.3. «Мероприятия по обеспечению функционирования объектов внешнего благоустройства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vertAlign w:val="superscript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0 17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 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 307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раска малых архитектурных форм, скамеек, урн, остановок, турникетов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3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30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2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поврежденных турникетов, м.п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6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69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остановочных павильонов, подпорных стенок, ступеней, перильных ограждений, чел/час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4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 4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 47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7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178</w:t>
            </w:r>
          </w:p>
        </w:tc>
      </w:tr>
      <w:tr>
        <w:trPr>
          <w:trHeight w:val="333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одпрограмма 2 «Обеспечение безопасности дорожного движения»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2.1. «Содержание, ремонт светофорных объектов, дорожных знаков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4 38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8 301</w:t>
            </w:r>
          </w:p>
        </w:tc>
      </w:tr>
      <w:tr>
        <w:trPr>
          <w:trHeight w:val="411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, ремонт светофорных объектов, шт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45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9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91</w:t>
            </w:r>
          </w:p>
        </w:tc>
      </w:tr>
      <w:tr>
        <w:trPr>
          <w:trHeight w:val="68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дорожных знаков (мойка, проверка ориентации, покраска стоек), шт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58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 58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583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926</w:t>
            </w:r>
          </w:p>
        </w:tc>
      </w:tr>
      <w:tr>
        <w:trPr>
          <w:trHeight w:val="4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дорожных знаков, шт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3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0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2</w:t>
            </w:r>
          </w:p>
        </w:tc>
      </w:tr>
      <w:tr>
        <w:trPr>
          <w:trHeight w:val="418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тановка дорожных знаков, ш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40</w:t>
            </w:r>
          </w:p>
        </w:tc>
      </w:tr>
      <w:tr>
        <w:trPr>
          <w:trHeight w:val="566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несение горизонтальной разметки силами учреждени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 7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 78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 785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3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тка термопластиком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63" w:name="_Hlk142917835"/>
      <w:bookmarkStart w:id="64" w:name="_Hlk128757284"/>
      <w:bookmarkEnd w:id="57"/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sectPr>
          <w:headerReference w:type="default" r:id="rId4"/>
          <w:type w:val="nextPage"/>
          <w:pgSz w:orient="landscape" w:w="16838" w:h="11906"/>
          <w:pgMar w:left="1134" w:right="678" w:gutter="0" w:header="709" w:top="851" w:footer="0" w:bottom="568"/>
          <w:pgNumType w:start="18" w:fmt="decimal"/>
          <w:formProt w:val="false"/>
          <w:textDirection w:val="lrTb"/>
          <w:docGrid w:type="default" w:linePitch="381" w:charSpace="0"/>
        </w:sect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 К.А. Радченко</w:t>
      </w:r>
      <w:bookmarkStart w:id="65" w:name="_Hlk170222093"/>
      <w:bookmarkStart w:id="66" w:name="_Hlk156215455"/>
      <w:bookmarkStart w:id="67" w:name="_Hlk132203453"/>
      <w:bookmarkStart w:id="68" w:name="_Hlk128757497"/>
      <w:bookmarkStart w:id="69" w:name="_Hlk128757156"/>
      <w:bookmarkEnd w:id="65"/>
      <w:bookmarkEnd w:id="66"/>
      <w:bookmarkEnd w:id="67"/>
      <w:bookmarkEnd w:id="68"/>
      <w:bookmarkEnd w:id="69"/>
      <w:bookmarkEnd w:id="62"/>
      <w:bookmarkEnd w:id="63"/>
      <w:bookmarkEnd w:id="64"/>
    </w:p>
    <w:p>
      <w:pPr>
        <w:pStyle w:val="Normal"/>
        <w:suppressAutoHyphens w:val="false"/>
        <w:spacing w:before="0" w:after="120"/>
        <w:contextualSpacing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Mangal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086860</wp:posOffset>
              </wp:positionH>
              <wp:positionV relativeFrom="paragraph">
                <wp:posOffset>7620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6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7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4</w:t>
    </w:r>
    <w:r>
      <w:rPr>
        <w:rFonts w:cs="Calibri" w:ascii="Calibri" w:hAnsi="Calibri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 Math" w:hAnsi="Cambria Math" w:eastAsia="Tahoma" w:cs="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 Math" w:hAnsi="Cambria Math" w:eastAsia="Tahoma" w:cs="Tahom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Mangal" w:hAnsi="Mangal" w:cs="Mang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Cambria Math" w:hAnsi="Cambria Math" w:cs="Cambria Math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Symbol" w:hAnsi="Symbol" w:cs="Symbo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Схема документа Знак"/>
    <w:qFormat/>
    <w:rPr>
      <w:rFonts w:ascii="Cambria Math" w:hAnsi="Cambria Math" w:cs="Cambria Math"/>
      <w:sz w:val="16"/>
      <w:szCs w:val="16"/>
      <w:lang w:val="en-US"/>
    </w:rPr>
  </w:style>
  <w:style w:type="character" w:styleId="Style18">
    <w:name w:val="Заголовок Знак"/>
    <w:qFormat/>
    <w:rPr>
      <w:b/>
      <w:sz w:val="28"/>
      <w:lang w:eastAsia="zh-CN"/>
    </w:rPr>
  </w:style>
  <w:style w:type="character" w:styleId="11">
    <w:name w:val="Заголовок 1 Знак"/>
    <w:qFormat/>
    <w:rPr>
      <w:rFonts w:ascii="Calibri Light" w:hAnsi="Calibri Light" w:eastAsia="Cambria" w:cs="Cambria"/>
      <w:b/>
      <w:bCs/>
      <w:kern w:val="2"/>
      <w:sz w:val="32"/>
      <w:szCs w:val="32"/>
      <w:lang w:eastAsia="zh-CN"/>
    </w:rPr>
  </w:style>
  <w:style w:type="character" w:styleId="Extendedtextfull">
    <w:name w:val="extendedtext-full"/>
    <w:qFormat/>
    <w:rPr/>
  </w:style>
  <w:style w:type="character" w:styleId="21">
    <w:name w:val="Заголовок 2 Знак"/>
    <w:qFormat/>
    <w:rPr>
      <w:rFonts w:ascii="Cambria Math" w:hAnsi="Cambria Math" w:eastAsia="Tahoma" w:cs="Tahoma"/>
      <w:b/>
      <w:bCs/>
      <w:i/>
      <w:iCs/>
      <w:sz w:val="28"/>
      <w:szCs w:val="28"/>
      <w:lang w:eastAsia="zh-CN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12">
    <w:name w:val="Текст выноски Знак1"/>
    <w:qFormat/>
    <w:rPr>
      <w:rFonts w:ascii="Cambria Math" w:hAnsi="Cambria Math" w:cs="Cambria Math"/>
      <w:sz w:val="16"/>
      <w:szCs w:val="16"/>
      <w:lang w:eastAsia="zh-CN"/>
    </w:rPr>
  </w:style>
  <w:style w:type="character" w:styleId="13">
    <w:name w:val="Основной текст с отступом Знак1"/>
    <w:qFormat/>
    <w:rPr>
      <w:rFonts w:ascii="Symbol" w:hAnsi="Symbol" w:cs="Symbol"/>
      <w:sz w:val="22"/>
      <w:szCs w:val="2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mbria Math" w:hAnsi="Cambria Math" w:eastAsia="Tahoma" w:cs="Tahoma"/>
      <w:b/>
      <w:bCs/>
      <w:sz w:val="26"/>
      <w:szCs w:val="26"/>
      <w:lang w:eastAsia="zh-CN"/>
    </w:rPr>
  </w:style>
  <w:style w:type="character" w:styleId="Searchresult">
    <w:name w:val="search_resul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mbria" w:hAnsi="Cambria" w:cs="Calibri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Cambria" w:hAnsi="Cambria" w:cs="Calibri Light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Cambria" w:hAnsi="Cambria" w:cs="Calibri Light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Calibri Light"/>
      <w:i/>
      <w:iCs/>
      <w:sz w:val="28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Cambria" w:hAnsi="Cambria" w:cs="Calibri Light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Courier New" w:hAnsi="Courier New" w:cs="Courier New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mbria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Symbol" w:hAnsi="Symbol" w:eastAsia="Symbol" w:cs="Symbol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Symbol" w:hAnsi="Symbol" w:cs="Symbol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Symbol" w:hAnsi="Symbol" w:cs="Symbo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urier New" w:hAnsi="Courier New" w:eastAsia="Cambria" w:cs="Courier New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6"/>
      <w:ind w:firstLine="730"/>
      <w:jc w:val="both"/>
    </w:pPr>
    <w:rPr/>
  </w:style>
  <w:style w:type="paragraph" w:styleId="16">
    <w:name w:val="1"/>
    <w:basedOn w:val="Normal"/>
    <w:next w:val="Heading"/>
    <w:qFormat/>
    <w:pPr>
      <w:suppressAutoHyphens w:val="false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Cambria" w:cs="Courier New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Style28">
    <w:name w:val="Схема документа"/>
    <w:basedOn w:val="Normal"/>
    <w:qFormat/>
    <w:pPr>
      <w:suppressAutoHyphens w:val="false"/>
    </w:pPr>
    <w:rPr>
      <w:rFonts w:ascii="Cambria Math" w:hAnsi="Cambria Math" w:cs="Cambria Math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43:00Z</dcterms:created>
  <dc:creator>Admin</dc:creator>
  <dc:description/>
  <cp:keywords/>
  <dc:language>en-US</dc:language>
  <cp:lastModifiedBy>1</cp:lastModifiedBy>
  <cp:lastPrinted>2025-02-26T15:52:00Z</cp:lastPrinted>
  <dcterms:modified xsi:type="dcterms:W3CDTF">2025-02-28T09:45:00Z</dcterms:modified>
  <cp:revision>3</cp:revision>
  <dc:subject/>
  <dc:title/>
</cp:coreProperties>
</file>