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ind w:left="284" w:right="14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города Белгорода от 11 ноября 2014 года № 231 «Об утверждении муниципальной программы «Развитие дорожно-транспортной инфраструктуры города Белгорода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корректировки объёмов финансирования основных мероприятий и повышения эффективности реализации муниципальной программы </w:t>
        <w:br/>
        <w:t>«Развитие дорожно-транспортной инфраструктуры города Белгорода»</w:t>
        <w:br/>
      </w: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 xml:space="preserve"> п о с т а н о в л я 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города Белгорода от              11 ноября 2014 года № 231 «Об утверждении муниципальной программы «Развитие дорожно-транспортной инфраструктуры города Белгорода» (в редакции постановлений от 30 июля 2015 года № 91, от 14 сентября 2016 года</w:t>
        <w:br/>
        <w:t xml:space="preserve"> № 149, от 21 апреля 2017 года № 93, от 3 августа 2017 года № 159, </w:t>
        <w:br/>
        <w:t xml:space="preserve">от 15 июня 2018 года № 73, от 8 ноября 2018 года № 178, от 8 мая 2019 года </w:t>
        <w:br/>
        <w:t xml:space="preserve">№ 60, от 9 августа 2019 года № 126, от 13 августа 2020 года № 159, от </w:t>
        <w:br/>
        <w:t xml:space="preserve">26 августа 2020 года № 170, от 30 декабря 2020 года № 277, от 19 мая 2021 года № 134, от 28 октября 2021 года № 238, от 25 ноября 2022 года № 218, </w:t>
        <w:br/>
        <w:t>от 14 сентября 2023 года № 139, от 25 июня 2024 года № 95) изменения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 муниципальной программе «Развитие дорожно-транспортной инфраструктуры города Белгорода» (далее – муниципальная программа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1. Пункт 9 паспорта муниципальной программы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618"/>
        <w:gridCol w:w="6520"/>
      </w:tblGrid>
      <w:tr>
        <w:trPr>
          <w:trHeight w:val="15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0" w:name="_Hlk164958618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 муниципальной программы за счет средств бюджета городского округа «Город Белгород», а также прогнозный объем средств, привлекаемых из других источник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ируемый общий объем финансирования по муниципальной программе в 2015-2030 годах составит </w:t>
            </w:r>
            <w:bookmarkStart w:id="1" w:name="_Hlk164958544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 011 150,3 </w:t>
            </w:r>
            <w:bookmarkEnd w:id="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 счёт средств бюджета городского округа «Город Белгород» – 19 208 375,2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bookmarkStart w:id="2" w:name="_Hlk156290981"/>
            <w:bookmarkEnd w:id="2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1 160 233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848 523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915 60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623 53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939 15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865 051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bookmarkStart w:id="3" w:name="_Hlk129007751"/>
            <w:bookmarkEnd w:id="3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1 437 69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 641 572,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 31187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1 524 214,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1 247 613,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1 235 767,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1 285 19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– 1 336 60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од – 1 390 07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од – 1 445 672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4" w:name="_Hlk129007751"/>
            <w:bookmarkEnd w:id="4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 счёт средств федерального бюджета –</w:t>
            </w:r>
            <w:bookmarkStart w:id="5" w:name="_Hlk132211977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1 </w:t>
            </w:r>
            <w:bookmarkEnd w:id="5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9 862,2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230 0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635 241,2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48 21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</w:t>
            </w:r>
            <w:bookmarkStart w:id="6" w:name="_Hlk142919307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bookmarkEnd w:id="6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17 041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31 433,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32 767,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28 844,3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73 171,3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76 09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– 79 14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од – 82 30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од – 85 60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 счёт средств бюджета Белгородской области – 6 945 780,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333 441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49 63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270 97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608 18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801 936,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1 024 160,8 тыс. руб.;</w:t>
            </w:r>
          </w:p>
          <w:p>
            <w:pPr>
              <w:pStyle w:val="Normal"/>
              <w:autoSpaceDE w:val="false"/>
              <w:rPr/>
            </w:pPr>
            <w:bookmarkStart w:id="7" w:name="_Hlk156290981"/>
            <w:bookmarkStart w:id="8" w:name="_Hlk129853374"/>
            <w:bookmarkEnd w:id="7"/>
            <w:bookmarkEnd w:id="8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9" w:name="_Hlk156291124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 165 997,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911 754,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619 920,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474 814,3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409 808,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50 801,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52 833 тыс. руб.;</w:t>
            </w:r>
          </w:p>
          <w:p>
            <w:pPr>
              <w:pStyle w:val="Normal"/>
              <w:autoSpaceDE w:val="false"/>
              <w:rPr/>
            </w:pPr>
            <w:bookmarkStart w:id="10" w:name="_Hlk142559206"/>
            <w:bookmarkStart w:id="11" w:name="_Hlk142559114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– 54 94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од – 57 144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од – 59 430 тыс. руб.;</w:t>
            </w:r>
          </w:p>
          <w:p>
            <w:pPr>
              <w:pStyle w:val="Normal"/>
              <w:autoSpaceDE w:val="false"/>
              <w:ind w:right="-6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12" w:name="_Hlk129853374"/>
            <w:bookmarkEnd w:id="12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 счет средств иных источников финансирования –</w:t>
            </w:r>
            <w:bookmarkStart w:id="13" w:name="_Hlk132212043"/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14" w:name="_Hlk14265976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bookmarkEnd w:id="13"/>
            <w:bookmarkEnd w:id="14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7 132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1 301 499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1 081 05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478 48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1 361 98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338 25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375 86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42 5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42 5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2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1 0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2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2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2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– 2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од – 2 0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15" w:name="_Hlk156291124"/>
            <w:bookmarkStart w:id="16" w:name="_Hlk142559206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од – 2 000 тыс. руб</w:t>
            </w:r>
            <w:bookmarkEnd w:id="15"/>
            <w:bookmarkEnd w:id="16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bookmarkEnd w:id="11"/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2. Раздел 6. Ресурсное обеспечение муниципальной программ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в разрезе главных распорядителей средств бюджета городского округа «Город Белгород», а также по годам реализации программы) изложить в новой редакции: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426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6. Ресурсное обеспечение муниципальной программы (в разрезе главных распорядителей средств бюджета городского округа «Город </w:t>
      </w:r>
    </w:p>
    <w:p>
      <w:pPr>
        <w:pStyle w:val="Normal"/>
        <w:suppressAutoHyphens w:val="false"/>
        <w:autoSpaceDE w:val="false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елгород», а также по годам реализации программы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й общий объем финансирования по муниципальной программе в 2015-2030 годах составит 33 011 150,3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 счёт средств бюджета городского округа «Город Белгород» – </w:t>
        <w:br/>
        <w:t>19 208 375,2 тыс. руб., из них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1 160 233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848 523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915 605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623 531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939 152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865 051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1 437 690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1 641 572,5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1 311 874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1 524 214,8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1 247 613,5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6 год – 1 235 767,4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7 год – 1 285 199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8 год – 1 336 607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9 год – 1 390 070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30 год – 1 445 672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счёт средств федерального бюджета – 1 819 862,2 тыс. руб., из них: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230 00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635 241,2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148 215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217 041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131 433,6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32 767,8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28 844,3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6 год – 73 171,3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7 год – 76 098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8 год – 79 142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9 год – 82 308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30 год – 85 60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счёт средств бюджета Белгородской области – 6 945 780,9 тыс. руб., из них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333 441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49 631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270 974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608 189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801 936,2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1 024 160,8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1 165 997,5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911 754,4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619 920,5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474 814,3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409 808,1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6 год – 50 801,1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7 год – 52 833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8 год – 54 946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9 год – 57 144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30 год – 59 43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счет средств иных источников финансирования – 5 037 132 тыс. руб., из них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1 301 499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1 081 054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478 48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1 361 988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338 25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375 861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42 50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42 50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2 000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1 00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2 000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6 год – 2 000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7 год – 2 00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8 год – 2 00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9 год – 2 00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30 год – 2 000 тыс. руб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есурсное обеспечение и прогнозная (справочная) оценка расходов на реализацию основных мероприятий муниципальной программы из различных источников финансирования и ресурсное обеспечение реализации муниципальной программы за счет средств бюджета городского округа «Город Белгород» представлены соответственно в приложениях 2 и 3 к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бъемы финансового обеспечения муниципальной программы подлежат ежегодному уточнению в рамках подготовки проекта решения Белгородского городского Совета о бюджете на очередной финансовый год и плановый период.»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1.1.3. В подпрограмме 1 «Строительство, реконструкция, ремонт и содержание улично-дорожной сети города и искусственных сооружений»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подпрограмма 1)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1.1.3.1. Пункт 7 паспорта подпрограммы 1 изложить в новой редакции: </w:t>
      </w:r>
    </w:p>
    <w:tbl>
      <w:tblPr>
        <w:tblW w:w="9645" w:type="dxa"/>
        <w:jc w:val="left"/>
        <w:tblInd w:w="-1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3"/>
        <w:gridCol w:w="2552"/>
        <w:gridCol w:w="6520"/>
      </w:tblGrid>
      <w:tr>
        <w:trPr>
          <w:trHeight w:val="9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ы 1 з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чет средств бюджета городского округа «Город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город», а также прогнозный объем средств, привлекаемых из других источник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с расшифровкой плановых объемов финансирования подпрограммы по годам ее ре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ируемый общий объем финансирования подпрограммы 1 в 2015-2030 годах за </w:t>
              <w:br/>
              <w:t>счет всех источников финансирования составит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7 221 148,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за счет средств бюджета городского округа «Город Белгород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6 263 455,2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bookmarkStart w:id="17" w:name="_Hlk156297062"/>
            <w:bookmarkStart w:id="18" w:name="_Hlk142560850"/>
            <w:bookmarkEnd w:id="17"/>
            <w:bookmarkEnd w:id="18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988 86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631 63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720 31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522 15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799 25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723 69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19" w:name="_Hlk129006611"/>
            <w:bookmarkEnd w:id="19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 098 076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 244 820,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 174 118,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1 382 813,7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1 104 88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1 084 283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1 127 65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– 1 172 76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од – 1 219 67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од – 1 268 457 тыс. руб.;</w:t>
            </w:r>
          </w:p>
          <w:p>
            <w:pPr>
              <w:pStyle w:val="Normal"/>
              <w:autoSpaceDE w:val="false"/>
              <w:jc w:val="both"/>
              <w:rPr/>
            </w:pPr>
            <w:bookmarkStart w:id="20" w:name="_Hlk156297062"/>
            <w:bookmarkStart w:id="21" w:name="_Hlk129006611"/>
            <w:bookmarkEnd w:id="20"/>
            <w:bookmarkEnd w:id="2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 счёт средств федерального бюджета –</w:t>
              <w:br/>
              <w:t>1 127 759,2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bookmarkStart w:id="22" w:name="_Hlk156297139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230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580 16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92 71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47 571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77 312,2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 счёт средств бюджета Белгородской области – 6 474 776,3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327 16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42 803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260 0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597 21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786 906,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994 11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 095 42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899 565,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608 811,6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463 806,7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398 964 тыс. руб.;</w:t>
            </w:r>
          </w:p>
          <w:p>
            <w:pPr>
              <w:pStyle w:val="Normal"/>
              <w:autoSpaceDE w:val="false"/>
              <w:ind w:right="-6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 счет средств иных источников финансирования –</w:t>
            </w:r>
          </w:p>
          <w:p>
            <w:pPr>
              <w:pStyle w:val="Normal"/>
              <w:autoSpaceDE w:val="false"/>
              <w:ind w:right="6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23" w:name="_Hlk142560850"/>
            <w:bookmarkEnd w:id="23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bookmarkStart w:id="24" w:name="_Hlk142659008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355 158</w:t>
            </w:r>
            <w:bookmarkEnd w:id="24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, из них:</w:t>
            </w:r>
          </w:p>
          <w:p>
            <w:pPr>
              <w:pStyle w:val="Normal"/>
              <w:autoSpaceDE w:val="false"/>
              <w:rPr/>
            </w:pPr>
            <w:bookmarkStart w:id="25" w:name="_Hlk142561010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965 132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655 25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234 62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1 056 95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199 02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228 167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 0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 0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1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2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2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2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– 2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од – 2 0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26" w:name="_Hlk156297139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од – 2 000 тыс. руб</w:t>
            </w:r>
            <w:bookmarkEnd w:id="26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bookmarkEnd w:id="25"/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.1.3.2. Раздел 6. Ресурсное обеспечение подпрограммы (в разрезе главных распорядителей средств бюджета городского округа «Город Белгород», а также по годам реализации подпрограммы) изложить в новой редакции: </w:t>
      </w:r>
    </w:p>
    <w:p>
      <w:pPr>
        <w:pStyle w:val="Normal"/>
        <w:widowControl w:val="false"/>
        <w:autoSpaceDE w:val="false"/>
        <w:ind w:firstLine="7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6. Ресурсное обеспечение подпрограммы (в разрезе главных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порядителей средств бюджета городского округа «Город Белгород», а также по годам реализации подпрограммы)</w:t>
      </w:r>
    </w:p>
    <w:p>
      <w:pPr>
        <w:pStyle w:val="Normal"/>
        <w:widowControl w:val="false"/>
        <w:suppressAutoHyphens w:val="false"/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уемый общий объем финансирования подпрограммы 1 в 2015-2030 годах за счет всех источников финансирования состави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7 221 148,7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 счет средств бюджета городского округа «Город Белгород» – </w:t>
        <w:br/>
        <w:t>16 263 455,2 тыс. руб.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988 865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631 638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720 319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522 150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799 250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723 694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1 098 076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1 244 820,9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1 174 118,6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1 382 813,7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1 104 886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6 год – 1 084 283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7 год – 1 127 654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8 год – 1 172 760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9 год – 1 219 670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30 год – 1 268 457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 счёт средств федерального бюджета – 1 127 759,2 тыс. руб., из них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230 000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580 161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92 715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147 571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77 312,2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 счёт средств бюджета Белгородской области – 6 474 776,3 тыс. руб.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327 160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42 803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260 000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597 215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786 906,2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994 116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1 095 428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899 565,8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608 811,6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7" w:name="_Hlk170290688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>2024 год – 463 806,7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8" w:name="_Hlk170290688"/>
      <w:bookmarkEnd w:id="28"/>
      <w:r>
        <w:rPr>
          <w:rFonts w:cs="Times New Roman" w:ascii="Times New Roman" w:hAnsi="Times New Roman"/>
          <w:color w:val="000000"/>
          <w:sz w:val="28"/>
          <w:szCs w:val="28"/>
        </w:rPr>
        <w:t>2025 год – 398 964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 счет средств иных источников финансирования – 3 355 158 тыс. руб.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965 132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655 255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234 621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1 056 955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199 028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228 167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1 0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1 000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1 0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1 0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2 0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6 год – 2 0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7 год – 2 000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8 год – 2 0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9 год – 2 000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30 год – 2 00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бъемы финансирования подпрограммы 1 подлежат ежегодному уточнению в рамках подготовки проекта решения Белгородского городского Совета о бюджете на очередной финансовый год и плановый период.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есурсное обеспечение и прогнозная (справочная) оценка расходов на реализацию основных мероприятий подпрограммы 1 из различных источников финансирования и ресурсное обеспечение реализации подпрограммы 1 за счёт средств бюджета городского округа «Город Белгород» представлены соответственно в приложениях 2 и 3 к муниципальной программе.».</w:t>
      </w:r>
    </w:p>
    <w:p>
      <w:pPr>
        <w:pStyle w:val="Normal"/>
        <w:tabs>
          <w:tab w:val="clear" w:pos="708"/>
          <w:tab w:val="left" w:pos="1080" w:leader="none"/>
          <w:tab w:val="left" w:pos="168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4. В подпрограмме 2 «Обеспечение безопасности дорожного движения» (далее – подпрограмма 2):</w:t>
      </w:r>
    </w:p>
    <w:p>
      <w:pPr>
        <w:pStyle w:val="Normal"/>
        <w:tabs>
          <w:tab w:val="clear" w:pos="708"/>
          <w:tab w:val="left" w:pos="1080" w:leader="none"/>
          <w:tab w:val="left" w:pos="168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4.1. Пункт 7 паспорта подпрограммы 2 изложить в новой редакции:</w:t>
      </w:r>
    </w:p>
    <w:tbl>
      <w:tblPr>
        <w:tblW w:w="9684" w:type="dxa"/>
        <w:jc w:val="left"/>
        <w:tblInd w:w="-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1"/>
        <w:gridCol w:w="2551"/>
        <w:gridCol w:w="6662"/>
      </w:tblGrid>
      <w:tr>
        <w:trPr>
          <w:trHeight w:val="57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бюджетных ассигнований подпрограммы 2 за счет средст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а городского округа «Город Белгород», а также прогнозный объем средств, привлекаемых из других источников (с расшифровкой плановых объемов финансирования подпрограммы по годам ее ре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ируемый общий объем финансирования по подпрограмме 2 в 2015-2030 годах составит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 831 705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за счет средств бюджета городского округа «Город Белгород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864 532,3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13 53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6 год – 21 944 тыс. руб.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38 022 тыс. руб.;</w:t>
            </w:r>
          </w:p>
          <w:p>
            <w:pPr>
              <w:pStyle w:val="Normal"/>
              <w:autoSpaceDE w:val="false"/>
              <w:rPr/>
            </w:pPr>
            <w:bookmarkStart w:id="29" w:name="_Hlk142562485"/>
            <w:bookmarkEnd w:id="29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30 726 тыс. руб.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40 84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36 954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30" w:name="_Hlk142562485"/>
            <w:bookmarkEnd w:id="30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bookmarkStart w:id="31" w:name="_Hlk129000172"/>
            <w:bookmarkEnd w:id="3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33 36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38 483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56 53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68 323,2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69 264,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76 906,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79 983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– 83 18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од – 86 50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од – 89 969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32" w:name="_Hlk129000172"/>
            <w:bookmarkEnd w:id="32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за счёт средств федерального бюджета – </w:t>
              <w:br/>
              <w:t>692 103 тыс. руб., из них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55 080,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55 5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69 47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54 121,4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32 767,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28 844,3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73 171,3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76 09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– 79 14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од – 82 30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од – 85 60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 счёт средств бюджета Белгородской области – 225 496,2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1 365,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1 201,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41 158,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42 80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– 44 517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од – 46 29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од – 48 15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за счет средств иных источников финансирова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49 574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 тыс. руб.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8 98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14 02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8 7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3 07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3 164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11 636 тыс. руб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1.1.4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дел 6. Ресурсное обеспечение подпрограммы (в разрезе главных распорядителей средств бюджета городского округа «Город Белгород», а также по годам реализации подпрограммы) изложить в новой редакци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left="426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6. Ресурсное обеспечение подпрограммы (в разрезе главных</w:t>
      </w:r>
    </w:p>
    <w:p>
      <w:pPr>
        <w:pStyle w:val="Normal"/>
        <w:suppressAutoHyphens w:val="false"/>
        <w:autoSpaceDE w:val="false"/>
        <w:ind w:left="70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порядителей средств бюджета городского округа «Город</w:t>
      </w:r>
    </w:p>
    <w:p>
      <w:pPr>
        <w:pStyle w:val="Normal"/>
        <w:widowControl w:val="false"/>
        <w:autoSpaceDE w:val="false"/>
        <w:ind w:firstLine="7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елгород», а также по годам реализации подпрограммы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уемый общий объем финансирования по подпрограмме 2 в 2015-2030 годах состави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 831 705,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 счет средств бюджета городского округа «Город Белгород» – </w:t>
        <w:br/>
        <w:t>864 532,3 тыс. руб., из ни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13 53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16 год – 21 944 тыс. руб.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38 022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18 год – 30 726 тыс. руб.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40 846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36 954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33 36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38 483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56 53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68 323,2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69 264,6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6 год – 76 906,5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7 год – 79 983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8 год – 83 182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9 год – 86 509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30 год – 89 969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счёт средств федерального бюджета – 692 103 тыс. руб., из ни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I эта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55 080,2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55 50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69 47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54 121,4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32 767,8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28 844,3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6 год – 73 171,3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7 год – 76 098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8 год – 79 142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9 год – 82 308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30 год – 85 60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 счёт средств бюджета Белгородской области – 225 496,2 тыс. руб., из ни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1 365,4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1 201,9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6 год – 41 158,9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7 год – 42 805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8 год – 44 517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9 год – 46 298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30 год – 48 15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 счет средств иных источников финансирования – 49 57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ыс. руб., </w:t>
      </w:r>
      <w:r>
        <w:rPr>
          <w:rFonts w:cs="Times New Roman" w:ascii="Times New Roman" w:hAnsi="Times New Roman"/>
          <w:color w:val="000000"/>
          <w:sz w:val="28"/>
          <w:szCs w:val="28"/>
        </w:rPr>
        <w:t>из ни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8 980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14 02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8 70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3 074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3 164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11 636 тыс. руб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бъемы финансирования подпрограммы 2 подлежат ежегодному уточнению в рамках подготовки проекта решения Белгородского городского Совета о бюджете на очередной финансовый год и плановый период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есурсное обеспечение и прогнозная (справочная) оценка расходов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еализацию основных мероприятий подпрограммы 2 из различных источников финансирования и ресурсное обеспечение реализации подпрограммы 2 за счёт средств бюджета городского округа «Город Белгород» представлены соответственно в приложениях 2 и 3 к муниципальной программе.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5. В подпрограмме 3 «Инженерное обустройство и строительство автомобильных дорог и тротуаров в микрорайонах массовой застройки ИЖС </w:t>
        <w:br/>
        <w:t>г. Белгорода» (далее – подпрограмма 3):</w:t>
      </w:r>
    </w:p>
    <w:p>
      <w:pPr>
        <w:pStyle w:val="Normal"/>
        <w:tabs>
          <w:tab w:val="clear" w:pos="708"/>
          <w:tab w:val="left" w:pos="1080" w:leader="none"/>
        </w:tabs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5.1. </w:t>
      </w:r>
      <w:bookmarkStart w:id="33" w:name="_Hlk170226114"/>
      <w:r>
        <w:rPr>
          <w:rFonts w:cs="Times New Roman" w:ascii="Times New Roman" w:hAnsi="Times New Roman"/>
          <w:color w:val="000000"/>
          <w:sz w:val="28"/>
          <w:szCs w:val="28"/>
        </w:rPr>
        <w:t>Пункт 7 паспорта подпрограммы 3 изложить в новой редакции</w:t>
      </w:r>
      <w:bookmarkEnd w:id="33"/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tbl>
      <w:tblPr>
        <w:tblW w:w="9684" w:type="dxa"/>
        <w:jc w:val="left"/>
        <w:tblInd w:w="-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1"/>
        <w:gridCol w:w="2551"/>
        <w:gridCol w:w="6662"/>
      </w:tblGrid>
      <w:tr>
        <w:trPr>
          <w:trHeight w:val="42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бюджетных ассигнований подпрограммы 3 за счет средств бюджета городского округа «Город Белгород», а такж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гнозный объем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, привлекаемых из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х источник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с расшифровкой плановых объемов финансирования подпрограммы по годам ее реализации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ируемый общий объем финансирования по подпрограмме 3 в 2015-2030 годах составит  </w:t>
              <w:br/>
              <w:t>830 757,4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за счёт средств бюджета городского округа «Город Белгород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67 626,4 тыс. руб., из них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34" w:name="_Hlk142570260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11 213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10 41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91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67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0 75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26 677,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6 976,8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за счёт средств бюджета Белгородской области – </w:t>
              <w:br/>
              <w:t>2 131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2 131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 счет средств иных источников финансирования – 661 000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96 16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96 16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96 167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96 16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96 166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96 16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bookmarkStart w:id="35" w:name="_Hlk128999785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41 5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41 50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36" w:name="_Hlk142570260"/>
            <w:bookmarkStart w:id="37" w:name="_Hlk128999785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 000 тыс. руб.</w:t>
            </w:r>
            <w:bookmarkEnd w:id="36"/>
            <w:bookmarkEnd w:id="37"/>
          </w:p>
        </w:tc>
      </w:tr>
    </w:tbl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1.5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дел 6. Ресурсное обеспечение подпрограммы (в разрезе главных распорядителей средств бюджета городского округа «Город Белгород», а также по годам реализации подпрограммы) изложить в ново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left="426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6. Ресурсное обеспечение подпрограммы (в разрезе главных</w:t>
      </w:r>
    </w:p>
    <w:p>
      <w:pPr>
        <w:pStyle w:val="Normal"/>
        <w:suppressAutoHyphens w:val="false"/>
        <w:autoSpaceDE w:val="false"/>
        <w:ind w:left="70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порядителей средств бюджета городского округа «Город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елгород», а также по годам реализации подпрограммы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й общий объем финансирования по подпрограмме 3 в 2015-2030 годах составит 830 757,4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 счёт средств бюджета городского округа «Город Белгород» – </w:t>
        <w:br/>
        <w:t>167 626,4 тыс. руб.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11 213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10 418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915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671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10 755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126 677,6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6 976,8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 счёт средств бюджета Белгородской области – 2 131 тыс. руб.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2 131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 счет средств иных источников финансирования – 661 000 тыс. руб.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96 167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96 167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96 167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96 167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96 166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96 166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41 5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41 500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1 00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бъемы финансирования подпрограммы 3 подлежат ежегодному уточнению в рамках подготовки проекта решения Белгородского городского Совета о бюджете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есурсное обеспечение и прогнозная (справочная) оценка расходов на реализацию основных мероприятий подпрограммы 3 из различных источников финансирования и ресурсное обеспечение реализации подпрограммы 3 за счёт средств бюджета городского округа «Город Белгород» представлены соответственно в приложениях 2 и 3 к муниципальной программе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6. В подпрограмме 4 «Совершенствование транспортной системы города Белгорода» (далее – подпрограмма 4):</w:t>
      </w:r>
    </w:p>
    <w:p>
      <w:pPr>
        <w:pStyle w:val="Normal"/>
        <w:tabs>
          <w:tab w:val="clear" w:pos="708"/>
          <w:tab w:val="left" w:pos="1080" w:leader="none"/>
        </w:tabs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6.1. Пункт 7 паспорта подпрограммы 4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6804"/>
      </w:tblGrid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 подпрограммы 4 за счет средств бюджета городского округа «Город Белгород», а также прогнозный объем средств, привлекаемых из других источник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с расшифровкой плановых объемов финансирования подпрограммы по годам ее ре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ируемый общий объем финансирования по подпрограмме 4 в 2015-2030 годах составит </w:t>
            </w:r>
            <w:bookmarkStart w:id="38" w:name="_Hlk142571108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127 538,7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bookmarkEnd w:id="38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 счёт средств бюджета городского округа «Город Белгород» – 1 912 761,3 тыс. руб., из них:</w:t>
            </w:r>
          </w:p>
          <w:p>
            <w:pPr>
              <w:pStyle w:val="Normal"/>
              <w:autoSpaceDE w:val="false"/>
              <w:rPr/>
            </w:pPr>
            <w:bookmarkStart w:id="39" w:name="_Hlk156298635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bookmarkStart w:id="40" w:name="_Hlk128999280"/>
            <w:bookmarkEnd w:id="4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157 83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194 94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146 05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60 23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98 14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103 73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295 49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231 59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74 248,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73 077,9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41" w:name="_Hlk142571288"/>
            <w:bookmarkEnd w:id="4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73 462,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74 577,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77 56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– 80 66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од – 83 89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од – 87 246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42" w:name="_Hlk128999280"/>
            <w:bookmarkEnd w:id="42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 счёт средств бюджета Белгородской области – 243 377,4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6 281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6 82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10 97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10 97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12 89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30 044,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bookmarkStart w:id="43" w:name="_Hlk128999364"/>
            <w:bookmarkEnd w:id="43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70 569,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2 188,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1 108,9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9 642,2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9 642,2 тыс. руб.;</w:t>
            </w:r>
          </w:p>
          <w:p>
            <w:pPr>
              <w:pStyle w:val="Normal"/>
              <w:autoSpaceDE w:val="false"/>
              <w:rPr/>
            </w:pPr>
            <w:bookmarkStart w:id="44" w:name="_Hlk142571288"/>
            <w:bookmarkStart w:id="45" w:name="_Hlk142571403"/>
            <w:bookmarkEnd w:id="44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9 642,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10 02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– 10 42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од – 10 84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од – 11 28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46" w:name="_Hlk128999364"/>
            <w:bookmarkEnd w:id="46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за счет средств иных источников финансирова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971 400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231 22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315 612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138 99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205 79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39 892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47" w:name="_Hlk156298635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39 892 тыс. руб</w:t>
            </w:r>
            <w:bookmarkEnd w:id="47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bookmarkEnd w:id="45"/>
          </w:p>
        </w:tc>
      </w:tr>
    </w:tbl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1.6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дел 6. Ресурсное обеспечение подпрограммы (в разрезе главных распорядителей средств бюджета городского округа «Город Белгород», а также по годам реализации подпрограммы)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426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6. Ресурсное обеспечение подпрограммы (в разрезе главных</w:t>
      </w:r>
    </w:p>
    <w:p>
      <w:pPr>
        <w:pStyle w:val="Normal"/>
        <w:suppressAutoHyphens w:val="false"/>
        <w:autoSpaceDE w:val="false"/>
        <w:ind w:left="70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порядителей средств бюджета городского округа «Город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елгород», а также по годам реализации подпрограммы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й общий объем финансирования по подпрограмме 4 в 2015-2030 годах составит 3 127 538,7 тыс. руб., в том числ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 счёт средств бюджета городского округа «Город Белгород» – </w:t>
        <w:br/>
        <w:t>1 912 761,3 тыс. руб., из них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157 838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194 941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146 051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60 237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98 141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103 732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295 499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231 591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74 248,6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73 077,9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73 462,9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6 год – 74 577,9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7 год – 77 562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8 год – 80 665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9 год – 83 891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30 год – 87 246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 счёт средств бюджета Белгородской области – 243 377,4 тыс. руб., из них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6 281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6 828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10 974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10 974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12 899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30 044,8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70 569,5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12 188,6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11 108,9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9 642,2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9 642,2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6 год – 9 642,2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7 год – 10 028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8 год – 10 429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9 год – 10 846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30 год – 11 280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счет средств иных источников финансирования – 971 400 тыс. руб., из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х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231 220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315 612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138 992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205 792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39 892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0 год – 39 892 тыс. руб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бъемы финансирования подпрограммы 4 подлежат ежегодному уточнению в рамках подготовки проекта решения Белгородского городского Совета о бюджете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Ресурсное обеспечение и прогнозная (справочная) оценка расходов на реализацию основных мероприятий подпрограммы 4 из различных источников финансирования и ресурсное обеспечение реализации подпрограммы 4 за счёт средств бюджета городского округа «Город Белгород» представлены </w:t>
        <w:br/>
        <w:t>соответственно в приложениях 2 и 3 к муниципальной программе.».</w:t>
      </w:r>
    </w:p>
    <w:p>
      <w:pPr>
        <w:pStyle w:val="Normal"/>
        <w:tabs>
          <w:tab w:val="clear" w:pos="708"/>
          <w:tab w:val="left" w:pos="0" w:leader="none"/>
          <w:tab w:val="left" w:pos="2423" w:leader="none"/>
        </w:tabs>
        <w:ind w:firstLine="709"/>
        <w:jc w:val="both"/>
        <w:rPr>
          <w:rFonts w:ascii="Times New Roman" w:hAnsi="Times New Roman" w:eastAsia="Cambria Math" w:cs="Times New Roman"/>
          <w:color w:val="000000"/>
          <w:sz w:val="28"/>
          <w:szCs w:val="28"/>
        </w:rPr>
      </w:pPr>
      <w:r>
        <w:rPr>
          <w:rFonts w:eastAsia="Calibri Light" w:cs="Times New Roman" w:ascii="Times New Roman" w:hAnsi="Times New Roman"/>
          <w:color w:val="000000"/>
          <w:sz w:val="28"/>
          <w:szCs w:val="28"/>
          <w:lang w:eastAsia="en-US"/>
        </w:rPr>
        <w:t xml:space="preserve">1.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Таблицы 2, 3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иложений 1, 2, 3, приложения 4, 5 к муниципальной программе изложить в новой редакции согласно приложениям 1, 2, 3, 4, 5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митету финансов и бюджетных отношений администрации города (Рулева С.Ф.) предусмотреть за счет средств бюджета городского округа «Город Белгород» финансирование мероприятий муниципальной программы с учетом внесенных настоящим постановлением изменен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правлению информационной политики администрации города (Абакумова О.С.) обеспечить опубликование настоящего постановления в газете «Наш Белгород», сетевом издании «Газета «Наш Белгород»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AZETANB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исполнением настоящего постановления оставляю </w:t>
        <w:br/>
        <w:t>за собо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меститель главы администрации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орода по жилищно-коммунальному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зяйству</w:t>
        <w:tab/>
        <w:tab/>
        <w:tab/>
        <w:tab/>
        <w:t xml:space="preserve">                                 В.Г. Голиков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ind w:left="7788" w:firstLine="708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ложение 1</w:t>
      </w:r>
    </w:p>
    <w:p>
      <w:pPr>
        <w:pStyle w:val="Normal"/>
        <w:keepNext w:val="true"/>
        <w:keepLines/>
        <w:suppressAutoHyphens w:val="false"/>
        <w:autoSpaceDE w:val="false"/>
        <w:ind w:left="7788"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keepNext w:val="true"/>
        <w:keepLines/>
        <w:suppressAutoHyphens w:val="false"/>
        <w:autoSpaceDE w:val="false"/>
        <w:ind w:left="7788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орода Белгорода</w:t>
      </w:r>
    </w:p>
    <w:p>
      <w:pPr>
        <w:pStyle w:val="Normal"/>
        <w:keepNext w:val="true"/>
        <w:keepLines/>
        <w:suppressAutoHyphens w:val="false"/>
        <w:autoSpaceDE w:val="false"/>
        <w:ind w:left="7788"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т «___»________________20___г. №__</w:t>
      </w:r>
    </w:p>
    <w:p>
      <w:pPr>
        <w:pStyle w:val="Normal"/>
        <w:keepNext w:val="true"/>
        <w:keepLines/>
        <w:suppressAutoHyphens w:val="false"/>
        <w:autoSpaceDE w:val="false"/>
        <w:ind w:left="7788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eastAsia="ru-RU"/>
        </w:rPr>
        <w:t>Таблица 2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II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bookmarkStart w:id="48" w:name="_Hlk169192705"/>
      <w:r>
        <w:rPr>
          <w:rFonts w:cs="Times New Roman" w:ascii="Times New Roman" w:hAnsi="Times New Roman"/>
          <w:b/>
          <w:color w:val="000000"/>
          <w:lang w:eastAsia="ru-RU"/>
        </w:rPr>
        <w:t>этап реализации муниципальной программы</w:t>
      </w:r>
      <w:bookmarkEnd w:id="48"/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558"/>
        <w:gridCol w:w="693"/>
        <w:gridCol w:w="15"/>
        <w:gridCol w:w="712"/>
        <w:gridCol w:w="2121"/>
        <w:gridCol w:w="1967"/>
        <w:gridCol w:w="12"/>
        <w:gridCol w:w="1155"/>
        <w:gridCol w:w="1132"/>
        <w:gridCol w:w="1134"/>
        <w:gridCol w:w="991"/>
        <w:gridCol w:w="1135"/>
      </w:tblGrid>
      <w:tr>
        <w:trPr>
          <w:tblHeader w:val="true"/>
          <w:trHeight w:val="581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right="-15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Срок реализации в рамках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этапа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Ответственный исполнитель (соисполнитель, участник) 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Наименование показателя, единица измерения </w:t>
            </w:r>
          </w:p>
        </w:tc>
        <w:tc>
          <w:tcPr>
            <w:tcW w:w="5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Значение показателя результата программы</w:t>
            </w:r>
          </w:p>
        </w:tc>
      </w:tr>
      <w:tr>
        <w:trPr>
          <w:tblHeader w:val="true"/>
          <w:trHeight w:val="309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34" w:right="-1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147" w:right="-149" w:firstLine="7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чал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147" w:right="-149" w:firstLine="7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завер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шение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 год</w:t>
            </w:r>
          </w:p>
        </w:tc>
      </w:tr>
      <w:tr>
        <w:trPr>
          <w:trHeight w:val="3769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дорожно-транспортной инфраструктуры города Белгорода»</w:t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Цель: обеспечение развития улично-дорожной сети и улучшение качества </w:t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ранспортного обслуживания населения городского округа «Город Белгород».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 .Белгорода), департамент городского хозяйств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8</w:t>
            </w:r>
          </w:p>
        </w:tc>
      </w:tr>
      <w:tr>
        <w:trPr>
          <w:trHeight w:val="75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34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протяженности автомобильных дорог общего пользования с твердым покрытием в общей протяженности автомобильных дорог общего пользования, %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09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34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нижение количества мест концентрации 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-транспортных происшествий (ДТП) (аварийно-опасных участков) на дорожной сети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34" w:right="-15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застроенных участков в микрорайонах ИЖС с подведенными коммуникациями и построенными подъездными путями в общем количестве участков, %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34" w:right="-15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довлетворённость населения транспортным обслуживанием (соцопрос), % 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7</w:t>
            </w:r>
          </w:p>
        </w:tc>
      </w:tr>
      <w:tr>
        <w:trPr/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1 «Строительство, реконструкция, ремонт и содержание улично-дорожной сети города и искусственных сооружений»</w:t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78" w:right="-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keepNext w:val="true"/>
              <w:keepLines/>
              <w:suppressAutoHyphens w:val="false"/>
              <w:ind w:left="-78" w:right="-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 .Белгорода), департамент городского хозяйств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8</w:t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34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78" w:right="-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протяженности автомобильных дорог общего пользования с твердым покрытием в общей протяженности автомобильных дорог общего пользования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1 «Обеспечение строительства, реконструкции, ремонта и содержания улично-дорожной сети города, искусственных сооружений и объектов внешнего благоустройства»</w:t>
            </w:r>
          </w:p>
        </w:tc>
      </w:tr>
      <w:tr>
        <w:trPr>
          <w:trHeight w:val="86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1.1. «Строительство, реконструкция и ремонт улично-дорожной сети города и искусственных сооружений»</w:t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34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е 1.1.1. «Строительство (реконструкция) объектов капитального строительства муниципальной собственности»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а Белгорода (МКУ «Управление капитального строительства» Администрации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реконструирован-ных автомобильных дорог местного значения, относящихся к </w:t>
            </w:r>
          </w:p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ично-дорожной сети городского 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га, согласно плану реконструкции УДС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665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34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34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тремонтированных мостов, едини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85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е 1.1.2. «Мероприятия по ремонту улично-дорожной сети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партамент городского хозяйства (МБУ «Управление Белгорблагоустройст-во»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а Белгорода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(МКУ «Управление капитального строительства» Администрации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емонта автомобильных дорог местного значения, относящихся к улично-дорожной сети городского округа, с твердым покрытием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868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Мероприятие 1.1.3. «Капитальный ремонт объектов муниципальной </w:t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бственности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отремонтированных автомобильных дорог местного значения, относящихся к улично-дорожной сети городского округа, с твердым покрытием, в отношении которых произведен капитальный ремонт, от утвержденного плана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34" w:right="-1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Мероприятие 1.1.4. «Строительство (реконструкция) автомобильных дорог общего пользования местног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начения»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а Белгорода (МКУ «Управление капитального строительства» Администрации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реконструирован-ных автомобильных дорог местного значения, относящихся к улично-дорожной сети городского округа с твердым покрытием, от утвержденного плана, %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34" w:right="-1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34" w:right="-1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е 1.1.5. «Финансовое обеспечение дорожной деятельности за счет средств резервного фонда Правительства РФ с целью реализации мероприятий государственной программы Российской Федерации «Развитие транспортной системы»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а Белгорода (МКУ «Управление капитального строительства» Администрации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ироста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, к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1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69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Мероприятие 1.1.6. </w:t>
            </w:r>
            <w:bookmarkStart w:id="49" w:name="_Hlk128991950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еспечение дорожной деятельности</w:t>
            </w:r>
            <w:bookmarkEnd w:id="49"/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а Белгорода (МКУ «Управление капитального строительства» Администрации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яженность приведенной улично-дорожной сети в нормативное состояние, к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1.2. «Обеспечение содержания улично-дорожной сети город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 (МБУ «Управление Белгорблагоустройст-во»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санитарного содержания улично-дорожной сети города в летний и зимний периоды в рамках муниципального задания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Мероприят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 «Расходы на компенсацию дополнительных расходов на повышение оплаты труда отдельных категорий работников бюджетной сферы муниципальных учреждений за счет средств областного бюджет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работ-ников бюджетной сферы муниципаль-ных учреждений, в отношении которых производится повышение оплаты труда, че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Мероприят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 «Предоставление ежемесячной выплаты работникам, принимающим участие в специальной военной операции, в размере средней заработной платы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bookmarkStart w:id="50" w:name="_Hlk132276927"/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работ-ников бюджетной сферы муниципаль-ных учреждений, принимающих участие в специальной военной операции, в отношении которых производятся ежемесячные выплаты в размере средней заработной платы, чел.</w:t>
            </w:r>
            <w:bookmarkEnd w:id="50"/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«Мероприятия по обеспечению функционирования объектов внешнего благоустройств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 (МБУ «Управление Белгорблагоустройст-во»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емонта и содер-жания объектов внешнего благо-устройства на улично-дорожной сети в рамках муниципального задания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1.5. «Проект «Дорожная сеть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5.1.</w:t>
            </w:r>
            <w:r>
              <w:rPr>
                <w:rFonts w:cs="Times New Roman" w:ascii="Times New Roman" w:hAnsi="Times New Roman"/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национального проекта «Безопасные и качественные автомобильные дороги» (в части ремонта автомобильных дорог)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яженность отремонтированных автомобильных дорог местного зна-чения, относящихся к улично-дорожной сети городского округа с твердым покрытием, в отношении которых произведен ремонт в соответствии с годовым планом, к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5.2. «Приведение в нормативное состояние автомобильных дорог и искусственных дорожных сооружений в рамках реализации национального проекта «Безопасные качественные дороги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ротяженность приведенных в нормативное состояние искус-ственных сооруже-ний на автомобиль-ных дорогах мест-ного значения, пог. 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2 «Модернизация пешеходных дорожек и веломаршрутов»</w:t>
            </w:r>
          </w:p>
        </w:tc>
      </w:tr>
      <w:tr>
        <w:trPr>
          <w:trHeight w:val="167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4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«Мероприятия по модернизации пешеходных дорожек и веломаршрутов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тяженности веломаршрутов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15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Подпрограмма 2 «Обеспечение безопасности дорожного движения» 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90" w:right="-1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партамент </w:t>
            </w:r>
          </w:p>
          <w:p>
            <w:pPr>
              <w:pStyle w:val="Normal"/>
              <w:keepNext w:val="true"/>
              <w:keepLines/>
              <w:suppressAutoHyphens w:val="false"/>
              <w:ind w:left="-90" w:right="-1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одского хозяйств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нижение количества мест концентрации 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-транспортных происшествий (ДТП) (аварийно-опасных участков) на дорожной сети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дача 1 «Установка и содержание технических средств организации дорожного движения»</w:t>
            </w:r>
          </w:p>
        </w:tc>
      </w:tr>
      <w:tr>
        <w:trPr>
          <w:trHeight w:val="694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. «Содержание, текущий ремонт светофорных объектов, дорожных знаков»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 (МБУ «Управление Белгорблагоустройст-во»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светофорных объектов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142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дорожных знак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+»</w:t>
            </w:r>
          </w:p>
        </w:tc>
      </w:tr>
      <w:tr>
        <w:trPr>
          <w:trHeight w:val="269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2 «Разработка и согласование проекта организации дорожного движения, внесение в него изменений»</w:t>
            </w:r>
          </w:p>
        </w:tc>
      </w:tr>
      <w:tr>
        <w:trPr>
          <w:trHeight w:val="26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ое мероприятие 2.2. «Разработка и согласование проекта </w:t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и дорожного движения, внесение в него изменений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 (МБУ «Управление Белгорблагоустройст-во»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сение изменений в проект организации дорожного движ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+»</w:t>
            </w:r>
          </w:p>
        </w:tc>
      </w:tr>
      <w:tr>
        <w:trPr>
          <w:trHeight w:val="26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. Проект «Общесистемные меры развития дорожного хозяйств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 (МБУ «Управлен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горблагоустройст-во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улирование транспортных потоков на улично-дорожной сети горо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+»</w:t>
            </w:r>
          </w:p>
        </w:tc>
      </w:tr>
      <w:tr>
        <w:trPr>
          <w:trHeight w:val="187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Инженерное обустройство и строительство автомобильных дорог и тротуаров в микрорайонах массовой застройки ИЖС г. Белгород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застроенных участков в микрорайонах ИЖС с подведенными коммуникациями и построенными подъездными путями в общем количестве участков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1 «Обеспечение строительства автомобильных дорог и тротуаров»</w:t>
            </w:r>
          </w:p>
        </w:tc>
      </w:tr>
      <w:tr>
        <w:trPr>
          <w:trHeight w:val="784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</w:t>
            </w:r>
          </w:p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3.1. «Строительство автомобильных дорог и тротуаров»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)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тяжённости построенных автомобильных дорог, к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142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тяжённости выложенных тротуаров, к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2 «Обеспечение строительства сети коммуникаций»</w:t>
            </w:r>
          </w:p>
        </w:tc>
      </w:tr>
      <w:tr>
        <w:trPr>
          <w:trHeight w:val="301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3.2. «Прокладка сетей коммуникаций»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тяжённости проложенного газопровода, к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7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142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тяжённости проложенных сетей водоснабжения, к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06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142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тяжённости проложенных сетей водоотведения, к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142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тяжённости линий электро-снабжения, к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4 «Совершенствование транспортной системы города Белгород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90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довлетворённость населения транспортным обслуживанием (соцопрос), %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7</w:t>
            </w:r>
          </w:p>
        </w:tc>
      </w:tr>
      <w:tr>
        <w:trPr>
          <w:trHeight w:val="264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1 «Повышение качества транспортного обслуживания населения»</w:t>
            </w:r>
          </w:p>
        </w:tc>
      </w:tr>
      <w:tr>
        <w:trPr>
          <w:trHeight w:val="1500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ind w:left="-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сновное мероприятие 4.13 </w:t>
              <w:br/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связанные с осуществлением пассажирских перевозок»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ind w:left="-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ind w:left="-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работ связанных с осуществлением регулярных перевозок по регулируемым тарифам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77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142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и-нятых нормативных правовых актов по регулированию тарифов на перевоз-ки по муниципаль-ным маршрутам, ш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2 «Оптимизация парковочной инфраструктуры города»</w:t>
            </w:r>
          </w:p>
        </w:tc>
      </w:tr>
      <w:tr>
        <w:trPr>
          <w:trHeight w:val="127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ое мероприятие 4.8 «Обеспечение деятельности (оказания услуг) муниципальных учреждений городского округа «Город Белгород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партамент городского хозяйства (МКУ «Белгородское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рковочное пространство»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служиваемых платных парковочных мест, шт.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2</w:t>
            </w:r>
          </w:p>
        </w:tc>
      </w:tr>
      <w:tr>
        <w:trPr>
          <w:trHeight w:val="584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4.8.1.</w:t>
            </w:r>
            <w:r>
              <w:rPr>
                <w:rFonts w:cs="Times New Roman" w:ascii="Times New Roman" w:hAnsi="Times New Roman"/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компенсацию дополнительных расходов на повышение оплаты труда отдельных категорий работников бюджетной сферы муниципальных учреждений за счет средств областного бюджет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работников бюджетной сферы муниципальных учреждений, в отношении которых производится повышение оплаты труда, чел.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4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1. «Предоставление субсидии в целях возмещения недополученных доходов перевозчикам, осуществляющим регулярные перевозки пассажиров и багажа электротранспортом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еревезенных пассажиров в электротранспорте, тыс.чел.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4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2. «Взнос в уставной капитал общества с ограниченной ответственностью «Единая транспортная компания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выполненных работ по муниципальным маршрутам регулярных перевозок, тыс.км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2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5 «Компенсация потерь в доходах перевозчикам, предоставля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области в городском или пригородном сообщении на территории Белгородской области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перевезенных граждан льготной категории (студенты, аспиран-ты очной формы обучения, студенты с ограниченными возможностями здоровья и инвалидностью очно-заочной формы обучения организаций высшего и среднего профессионального образования) от общего количества граждан, относящихся к льготной категории, %.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785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7 «Повышение эффективности функционирования платного парковочного пространства на территории города Белгорода»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партамент городского хозяйства (МКУ «Белгородское парковочное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странство» Администрации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ичество установлен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рограммно-аппаратных комплекс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фотовидеофиксации нарушений, шт.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142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созданных/обустро-енных платных парковочных мест, шт.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9 «Возмещение недополученных доходов на пригородных автобусных маршрутах в целях предоставления льготного проезда к дачным и садово-огородным участкам в выходные и праздничные дни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аршрутов, организованных в целях предоставления льготного проезда к дачным и садово-огородным участкам в выходные и праздничные дни, шт.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555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142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еревезенных пассажиров на пригородных автобусных маршрутах к дачным и садово-огородным участкам, чел.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1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1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179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AutoHyphens w:val="false"/>
        <w:jc w:val="right"/>
        <w:outlineLvl w:val="0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Таблица 3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III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этап реализации муниципальной программы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558"/>
        <w:gridCol w:w="693"/>
        <w:gridCol w:w="15"/>
        <w:gridCol w:w="12"/>
        <w:gridCol w:w="700"/>
        <w:gridCol w:w="2121"/>
        <w:gridCol w:w="1967"/>
        <w:gridCol w:w="12"/>
        <w:gridCol w:w="1155"/>
        <w:gridCol w:w="1132"/>
        <w:gridCol w:w="1134"/>
        <w:gridCol w:w="991"/>
        <w:gridCol w:w="1135"/>
      </w:tblGrid>
      <w:tr>
        <w:trPr>
          <w:tblHeader w:val="true"/>
          <w:trHeight w:val="581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right="-15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Срок реализации в рамках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этапа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Ответственный исполнитель (соисполнитель, участник) 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Наименование показателя, единица измерения </w:t>
            </w:r>
          </w:p>
        </w:tc>
        <w:tc>
          <w:tcPr>
            <w:tcW w:w="5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Значение показателя результата программы</w:t>
            </w:r>
          </w:p>
        </w:tc>
      </w:tr>
      <w:tr>
        <w:trPr>
          <w:tblHeader w:val="true"/>
          <w:trHeight w:val="790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34" w:right="-1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147" w:right="-149" w:firstLine="7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чало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147" w:right="-149" w:firstLine="7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завер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шение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6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7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8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3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год</w:t>
            </w:r>
          </w:p>
        </w:tc>
      </w:tr>
      <w:tr>
        <w:trPr>
          <w:trHeight w:val="3785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дорожно-транспортной инфраструктуры города Белгорода»</w:t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Цель: обеспечение развития улично-дорожной сети и улучшение качества </w:t>
            </w:r>
          </w:p>
          <w:p>
            <w:pPr>
              <w:pStyle w:val="Normal"/>
              <w:keepNext w:val="true"/>
              <w:keepLines/>
              <w:ind w:left="-6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транспортного обслуживания </w:t>
            </w:r>
          </w:p>
          <w:p>
            <w:pPr>
              <w:pStyle w:val="Normal"/>
              <w:keepNext w:val="true"/>
              <w:keepLines/>
              <w:ind w:left="-6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селения городского округа «Город Белгород».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), департамент городского хозяйств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</w:tr>
      <w:tr>
        <w:trPr>
          <w:trHeight w:val="75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34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нижение количества мест концентрации 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-транспортных происшествий (ДТП) (аварийно-опасных участков) на дорожной сети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998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34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довлетворённость населения транспортным обслуживанием (соцопрос), %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,16</w:t>
            </w:r>
          </w:p>
        </w:tc>
      </w:tr>
      <w:tr>
        <w:trPr>
          <w:trHeight w:val="393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34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1 «Строительство, реконструкция, ремонт и содержание улично-дорожной сети города и искусственных сооружений»</w:t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78" w:right="-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keepNext w:val="true"/>
              <w:keepLines/>
              <w:ind w:left="-78" w:right="-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), департамент городского хозяйств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4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1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8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6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33" w:hRule="atLeast"/>
        </w:trPr>
        <w:tc>
          <w:tcPr>
            <w:tcW w:w="149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1 «Обеспечение строительства, реконструкции, ремонта и содержания улично-дорожной сети города, искусственных сооружений и объектов внешнего благоустройства»</w:t>
            </w:r>
          </w:p>
        </w:tc>
      </w:tr>
      <w:tr>
        <w:trPr>
          <w:trHeight w:val="112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34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1.1. «Строительство, реконструкция и ремонт улично-дорожной сети города и искусственных сооружений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34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ind w:left="-34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е 1.1.1. «Строительство (реконструкция) объектов капитального строительства муниципальной собственности»</w:t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а Белгорода (МКУ «Управление капитального строительства» Администрации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реконструирован-ных автомобильных дорог местного значения, относящихся к </w:t>
            </w:r>
          </w:p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ично-дорожной сети городского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га, согласно плану реконструкции УДС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34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е 1.1.2. «Мероприятия по ремонту улично-дорожной сети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партамент городского хозяйства (МБУ «Управление Белгорблагоустройст-во»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а Белгорода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(МКУ «Управление капитального строительства» Администрации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емонта автомобильных дорог местного значения, относящихся к улично-дорожной сети городского округа, с твердым покрытием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10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Мероприятие 1.1.3. «Капитальный ремонт объектов муниципальной </w:t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бственности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отремонтированных автомобильных дорог местного значения, относящихся к улично-дорожной сети городского округа, с твердым покрытием, в отношении которых произведен капитальный ремонт, от утвержденного плана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1.2. «Обеспечение содержания улично-дорожной сети город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 (МБУ «Управление Белгорблагоустройст-во»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санитарного содержания улично-дорожной сети города в летний и зимний периоды в рамках муниципального задания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«Мероприятия по обеспечению функционирования объектов внешнего благоустройств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 (МБУ «Управление Белгорблагоустройст-во»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емонта и содер-жания объектов внешнего благо-устройства на улично-дорожной сети в рамках муниципального задания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Подпрограмма 2 «Обеспечение безопасности дорожного движения» 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90" w:right="-15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нижение количества мест концентрации 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-транспортных происшествий (ДТП) (аварийно-опасных участков) на дорожной сети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49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дача 1 «Установка и содержание технических средств организации дорожного движения»</w:t>
            </w:r>
          </w:p>
        </w:tc>
      </w:tr>
      <w:tr>
        <w:trPr>
          <w:trHeight w:val="694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. «Содержание, текущий ремонт светофорных объектов, дорожных знаков»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 (МБУ «Управление Белгорблагоустройст-во»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светофорных объектов, %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142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держание дорожных знаков 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+»</w:t>
            </w:r>
          </w:p>
        </w:tc>
      </w:tr>
      <w:tr>
        <w:trPr>
          <w:trHeight w:val="293" w:hRule="atLeast"/>
        </w:trPr>
        <w:tc>
          <w:tcPr>
            <w:tcW w:w="149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2 «Разработка и согласование проекта организации дорожного движения, внесение в него изменений»</w:t>
            </w:r>
          </w:p>
        </w:tc>
      </w:tr>
      <w:tr>
        <w:trPr>
          <w:trHeight w:val="55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. Проект «Общесистемные меры развития дорожного хозяйств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 (МБУ «Управление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горблагоустройст-во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улирование транспортных потоков на улично-дорожной сети города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+»</w:t>
            </w:r>
          </w:p>
        </w:tc>
      </w:tr>
      <w:tr>
        <w:trPr>
          <w:trHeight w:val="97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4 «Совершенствование транспортной системы города Белгород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90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овлетворённость населения транспортным обслуживанием (соцопрос), %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,16</w:t>
            </w:r>
          </w:p>
        </w:tc>
      </w:tr>
      <w:tr>
        <w:trPr>
          <w:trHeight w:val="218" w:hRule="atLeast"/>
        </w:trPr>
        <w:tc>
          <w:tcPr>
            <w:tcW w:w="149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2 «Оптимизация парковочной инфраструктуры города»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ое мероприятие 4.8 «Обеспечение деятельности (оказания услуг) муниципальных учреждений городского округа «Город Белгород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партамент городского хозяйства (МКУ «Белгородское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рковочное пространство»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служиваемых платных парковочных мест, шт.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2</w:t>
            </w:r>
          </w:p>
        </w:tc>
      </w:tr>
      <w:tr>
        <w:trPr>
          <w:trHeight w:val="5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5 «Компенсация потерь в доходах перевозчикам, предоставля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области в городском или пригородном сообщении на территории Белгородской области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перевезенных граждан льготной категории (студенты, аспиран-ты очной формы обучения, студенты с ограниченными возможностями здоровья и инвалидностью очно-заочной формы обучения организаций высшего и среднего профессионального образования) от общего количества граждан, относящихся к льготной категории, %.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555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9 «Возмещение недополученных доходов на пригородных автобусных маршрутах в целях предоставления льготного проезда к дачным и садово-огородным участкам в выходные и праздничные дни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аршрутов, организованных в целях предоставления льготного проезда к дачным и садово-огородным участкам в выходные и праздничные дни, шт.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555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142" w:right="-1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ичество перевезенных пассажиров на пригородных автобусных маршрутах к дачным и садово-огородным 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кам, чел.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1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1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1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179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уководитель департамента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ородского хозяйства                                                                                                                                             К.А. Радченко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/>
      </w:pPr>
      <w:bookmarkStart w:id="51" w:name="_Hlk142063129"/>
      <w:bookmarkEnd w:id="51"/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ложение 2</w:t>
      </w:r>
    </w:p>
    <w:p>
      <w:pPr>
        <w:pStyle w:val="Normal"/>
        <w:keepNext w:val="true"/>
        <w:keepLines/>
        <w:suppressAutoHyphens w:val="false"/>
        <w:autoSpaceDE w:val="false"/>
        <w:ind w:left="7788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keepNext w:val="true"/>
        <w:keepLines/>
        <w:suppressAutoHyphens w:val="false"/>
        <w:autoSpaceDE w:val="false"/>
        <w:ind w:left="7788"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орода Белгорода</w:t>
      </w:r>
    </w:p>
    <w:p>
      <w:pPr>
        <w:pStyle w:val="Normal"/>
        <w:keepNext w:val="true"/>
        <w:keepLines/>
        <w:suppressAutoHyphens w:val="false"/>
        <w:autoSpaceDE w:val="false"/>
        <w:ind w:left="7788"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т «___»________________20___г. №__</w:t>
      </w:r>
    </w:p>
    <w:p>
      <w:pPr>
        <w:pStyle w:val="Normal"/>
        <w:numPr>
          <w:ilvl w:val="0"/>
          <w:numId w:val="0"/>
        </w:numPr>
        <w:suppressAutoHyphens w:val="false"/>
        <w:ind w:left="900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1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18"/>
          <w:szCs w:val="28"/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rFonts w:cs="Times New Roman" w:ascii="Times New Roman" w:hAnsi="Times New Roman"/>
          <w:b/>
          <w:color w:val="000000"/>
          <w:lang w:eastAsia="ru-RU"/>
        </w:rPr>
        <w:t>Таблица 2</w:t>
      </w:r>
    </w:p>
    <w:p>
      <w:pPr>
        <w:pStyle w:val="Normal"/>
        <w:suppressAutoHyphens w:val="false"/>
        <w:jc w:val="center"/>
        <w:rPr/>
      </w:pPr>
      <w:bookmarkStart w:id="52" w:name="_Hlk142390327"/>
      <w:bookmarkEnd w:id="52"/>
      <w:r>
        <w:rPr>
          <w:rFonts w:cs="Times New Roman" w:ascii="Times New Roman" w:hAnsi="Times New Roman"/>
          <w:b/>
          <w:color w:val="000000"/>
          <w:lang w:val="en-US" w:eastAsia="ru-RU"/>
        </w:rPr>
        <w:t>II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этап реализации муниципальной программы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2550"/>
        <w:gridCol w:w="1547"/>
        <w:gridCol w:w="13"/>
        <w:gridCol w:w="6"/>
        <w:gridCol w:w="1838"/>
        <w:gridCol w:w="1843"/>
        <w:gridCol w:w="1417"/>
        <w:gridCol w:w="1986"/>
        <w:gridCol w:w="1983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именование муниципальной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граммы, подпрограммы, основного мероприят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бъемы финансирова-ния и источники</w:t>
            </w:r>
          </w:p>
        </w:tc>
        <w:tc>
          <w:tcPr>
            <w:tcW w:w="9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Оценка расходов н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этап муниципальной программы (тыс. рублей)</w:t>
            </w:r>
          </w:p>
        </w:tc>
      </w:tr>
      <w:tr>
        <w:trPr>
          <w:tblHeader w:val="true"/>
          <w:trHeight w:val="53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19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витие дорожно-транспортной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раструктуры города Белгоро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94 40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12 8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65 228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32 796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8 265,9</w:t>
            </w:r>
          </w:p>
        </w:tc>
      </w:tr>
      <w:tr>
        <w:trPr>
          <w:trHeight w:val="49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2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 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 433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 767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844,3</w:t>
            </w:r>
          </w:p>
        </w:tc>
      </w:tr>
      <w:tr>
        <w:trPr>
          <w:trHeight w:val="1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65 99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1 7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9 920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 814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 808,1</w:t>
            </w:r>
          </w:p>
        </w:tc>
      </w:tr>
      <w:tr>
        <w:trPr>
          <w:trHeight w:val="4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37 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41 5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11 87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24 214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7 613,5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</w:t>
            </w:r>
          </w:p>
        </w:tc>
      </w:tr>
      <w:tr>
        <w:trPr>
          <w:trHeight w:val="17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,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конструкция, ремонт и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держание улично-дорожной сети города и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кусственных сооружений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7 2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92 9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61 242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47 620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05 85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 7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 5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 312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95 4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 5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8 811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 806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8 964</w:t>
            </w:r>
          </w:p>
        </w:tc>
      </w:tr>
      <w:tr>
        <w:trPr>
          <w:trHeight w:val="41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98 0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4 8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 174 118,6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82 813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04 886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</w:t>
            </w:r>
          </w:p>
        </w:tc>
      </w:tr>
      <w:tr>
        <w:trPr>
          <w:trHeight w:val="61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троительство, реконструкция и ремонт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улично-дорожной сет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орода и искусственных сооружен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 68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6 0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8 398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4 660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4 836</w:t>
            </w:r>
          </w:p>
        </w:tc>
      </w:tr>
      <w:tr>
        <w:trPr>
          <w:trHeight w:val="4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 7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 0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3 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 125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 806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8 964</w:t>
            </w:r>
          </w:p>
        </w:tc>
      </w:tr>
      <w:tr>
        <w:trPr>
          <w:trHeight w:val="8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городского округа «Город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 7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 3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 272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85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872</w:t>
            </w:r>
          </w:p>
        </w:tc>
      </w:tr>
      <w:tr>
        <w:trPr>
          <w:trHeight w:val="1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роприяти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троительство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(реконструкция) объектов капитального строительства муниципальной собственнос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0 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4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</w:tr>
      <w:tr>
        <w:trPr>
          <w:trHeight w:val="5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городского округа «Город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0 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4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.2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я по ремонту улично-дорожной се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 6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98 4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 047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6 749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 481,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5 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81 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 125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5 894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8 964</w:t>
            </w:r>
          </w:p>
        </w:tc>
      </w:tr>
      <w:tr>
        <w:trPr>
          <w:trHeight w:val="10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городск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круга «Гор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город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17 1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 921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 855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517,5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.3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Капитальный ремонт объектов муниципальной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бственнос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3 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76,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 771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354,5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6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3 35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76,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 771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354,5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.4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троительство (реконструкция) автомобильных дорог общего пользования местного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начения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 4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 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 539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 9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27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.5.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инансовое обеспечение дорожной деятельности за счет средств резервного фонда Правительства РФ с целью реализации мероприятий государственной программы Российской Федерации «Развитие транспортной системы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 7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 7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.6.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еспечение дорожной деятель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еспечение содержания улично-дорожной сети город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 96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 9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4 081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07 569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5 02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 92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 9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4 081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07 569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5 020</w:t>
            </w:r>
          </w:p>
        </w:tc>
      </w:tr>
      <w:tr>
        <w:trPr>
          <w:trHeight w:val="40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2.1.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компенсацию дополнительных расходов на повышение оплаты труда отдельных категорий работников бюджетной сферы муниципальных учреждений за счет средств областного бюджет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роприяти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едоставление ежемесячной выплаты работникам, принимающим участие в специальной военной операции, 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е средней заработной плат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о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3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Мероприятия по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беспечению функционирования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бъект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нешнего благоустрой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38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8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39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94</w:t>
            </w:r>
          </w:p>
        </w:tc>
      </w:tr>
      <w:tr>
        <w:trPr>
          <w:trHeight w:val="3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38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8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39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94</w:t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о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4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роприятия по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дернизации пешеходных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ек и веломаршру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</w:tr>
      <w:tr>
        <w:trPr>
          <w:trHeight w:val="306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о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5.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Проект «Дорожная сеть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 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 4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 946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 5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 312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 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 8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 686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948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5.1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национального проекта «Безопасные и качественные автомобильные дороги»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части ремонта автомобильных дорог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 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 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 4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 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 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 4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5.2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«Безопасные качественные дорог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 7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 481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47 57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 312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1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21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городск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948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дорожного движения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9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 651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 456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 310,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 121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 767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844,3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65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1,9</w:t>
            </w:r>
          </w:p>
        </w:tc>
      </w:tr>
      <w:tr>
        <w:trPr>
          <w:trHeight w:val="11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городского округа «Гор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4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5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323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 264,6</w:t>
            </w:r>
          </w:p>
        </w:tc>
      </w:tr>
      <w:tr>
        <w:trPr>
          <w:trHeight w:val="3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, текущий ремонт светофорных объектов, дорожных знаков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4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5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 75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 003</w:t>
            </w:r>
          </w:p>
        </w:tc>
      </w:tr>
      <w:tr>
        <w:trPr>
          <w:trHeight w:val="5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4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5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 75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 003</w:t>
            </w:r>
          </w:p>
        </w:tc>
      </w:tr>
      <w:tr>
        <w:trPr>
          <w:trHeight w:val="45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и согласование проекта организации дорожного движения,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сение в него измен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 «Общесистемные меры развития дорожного хозяйства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 121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 702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 307,8</w:t>
            </w:r>
          </w:p>
        </w:tc>
      </w:tr>
      <w:tr>
        <w:trPr>
          <w:trHeight w:val="4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 121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 767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844,3</w:t>
            </w:r>
          </w:p>
        </w:tc>
      </w:tr>
      <w:tr>
        <w:trPr>
          <w:trHeight w:val="4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65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1,9</w:t>
            </w:r>
          </w:p>
        </w:tc>
      </w:tr>
      <w:tr>
        <w:trPr>
          <w:trHeight w:val="4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городского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69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61,6</w:t>
            </w:r>
          </w:p>
        </w:tc>
      </w:tr>
      <w:tr>
        <w:trPr>
          <w:trHeight w:val="4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женерное обустройство и строительств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втомобильны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рог и тротуаров в микрорайонах массовой застройки ИЖС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2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 1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76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6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городского округа «Гор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 6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976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о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3.1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троительство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втомобильных дорог и тротуаро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2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кладка сетей коммуникаций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 6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976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городского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круга «Гор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гор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 6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976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вершенствование </w:t>
            </w:r>
          </w:p>
          <w:p>
            <w:pPr>
              <w:pStyle w:val="Normal"/>
              <w:ind w:right="-15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ой системы</w:t>
            </w:r>
          </w:p>
          <w:p>
            <w:pPr>
              <w:pStyle w:val="Normal"/>
              <w:ind w:right="-15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ода Белгор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 06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 7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 357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 720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 105,1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 56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1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108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42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42,2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 5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74 24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 077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 462,9</w:t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8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еспечение деятельности (оказание услуг) муниципальны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чреждений городского округа «Город Белгород»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83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99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35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737</w:t>
            </w:r>
          </w:p>
        </w:tc>
      </w:tr>
      <w:tr>
        <w:trPr>
          <w:trHeight w:val="44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 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99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35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737</w:t>
            </w:r>
          </w:p>
        </w:tc>
      </w:tr>
      <w:tr>
        <w:trPr>
          <w:trHeight w:val="3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8.1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компенсацию дополнительных расходов на повышение оплаты труда отдельных категор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ботник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ой сферы муниципальных учреждений за счет средств областного бюдже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1.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едоставление субсидии в целях возмещ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дополученных доходов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ревозчикам, осуществляющи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улярные перевозки пассажиров и багажа электротранспорт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2.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 в уставной капитал общества с ограниченной ответственностью «Едина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ая компания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8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8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3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связанные с осуществлением пассажирских перевоз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 7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 0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3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 7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ые источники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пенсация потерь в доходах перевозчикам, предоставляющим льготный проезд студента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 аспирантам очной формы обучения, студентам с ограниченными возможностями здоровь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 инвалидностью очно-заочной формы обучения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й высшего и среднего профессиональног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я области в городском или пригородном сообщении на территории Белгород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3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77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307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307,3</w:t>
            </w:r>
          </w:p>
        </w:tc>
      </w:tr>
      <w:tr>
        <w:trPr>
          <w:trHeight w:val="50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 55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3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45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95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95,7</w:t>
            </w:r>
          </w:p>
        </w:tc>
      </w:tr>
      <w:tr>
        <w:trPr>
          <w:trHeight w:val="7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1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,6</w:t>
            </w:r>
          </w:p>
        </w:tc>
      </w:tr>
      <w:tr>
        <w:trPr>
          <w:trHeight w:val="7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  <w:t>4.17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эффективности функционирования платного парковочного пространства на территории города Белгород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одского округа «Город Белгор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9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мещение недополученных доходов на пригородных автобусных маршрутах в целях предоставления льготного проезда к дачным и садово-огородным участкам в выходные и праздничные дн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82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60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60,8</w:t>
            </w:r>
          </w:p>
        </w:tc>
      </w:tr>
      <w:tr>
        <w:trPr>
          <w:trHeight w:val="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63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46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46,5</w:t>
            </w:r>
          </w:p>
        </w:tc>
      </w:tr>
      <w:tr>
        <w:trPr>
          <w:trHeight w:val="98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,3</w:t>
            </w:r>
          </w:p>
        </w:tc>
      </w:tr>
      <w:tr>
        <w:trPr>
          <w:trHeight w:val="9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  <w:bookmarkStart w:id="53" w:name="_Hlk142063129"/>
      <w:bookmarkStart w:id="54" w:name="_Hlk142390327"/>
      <w:bookmarkStart w:id="55" w:name="_Hlk142063129"/>
      <w:bookmarkStart w:id="56" w:name="_Hlk142390327"/>
      <w:bookmarkEnd w:id="55"/>
      <w:bookmarkEnd w:id="56"/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Таблица 3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III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этап реализации муниципальной программы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2550"/>
        <w:gridCol w:w="1502"/>
        <w:gridCol w:w="1902"/>
        <w:gridCol w:w="1843"/>
        <w:gridCol w:w="1417"/>
        <w:gridCol w:w="1986"/>
        <w:gridCol w:w="1983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именование муниципальной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граммы, подпрограммы, основного мероприят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бъемы финансирова-ния и источники</w:t>
            </w:r>
          </w:p>
        </w:tc>
        <w:tc>
          <w:tcPr>
            <w:tcW w:w="9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Оценка расходов н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этап муниципальной программы (тыс. рублей)</w:t>
            </w:r>
          </w:p>
        </w:tc>
      </w:tr>
      <w:tr>
        <w:trPr>
          <w:tblHeader w:val="true"/>
          <w:trHeight w:val="53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6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7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8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9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30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19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витие дорожно-транспортной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раструктуры города Белгор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1 7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6 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2 69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1 5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92 702</w:t>
            </w:r>
          </w:p>
        </w:tc>
      </w:tr>
      <w:tr>
        <w:trPr>
          <w:trHeight w:val="49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 17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1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30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600</w:t>
            </w:r>
          </w:p>
        </w:tc>
      </w:tr>
      <w:tr>
        <w:trPr>
          <w:trHeight w:val="1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 80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94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14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 430</w:t>
            </w:r>
          </w:p>
        </w:tc>
      </w:tr>
      <w:tr>
        <w:trPr>
          <w:trHeight w:val="4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357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85 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6 6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90 0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45 672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</w:t>
            </w:r>
          </w:p>
        </w:tc>
      </w:tr>
      <w:tr>
        <w:trPr>
          <w:trHeight w:val="17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,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конструкция, ремонт и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держание улично-дорожной сети города 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кусственных сооружений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86 2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29 6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4 7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21 6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70 45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84 2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27 6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2 7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19 6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8 45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</w:t>
            </w:r>
          </w:p>
        </w:tc>
      </w:tr>
      <w:tr>
        <w:trPr>
          <w:trHeight w:val="41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троительство, реконструкция и ремонт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улично-дорожной сет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орода и искусственных сооруж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7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68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6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737</w:t>
            </w:r>
          </w:p>
        </w:tc>
      </w:tr>
      <w:tr>
        <w:trPr>
          <w:trHeight w:val="4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городского округа «Город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7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68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6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737</w:t>
            </w:r>
          </w:p>
        </w:tc>
      </w:tr>
      <w:tr>
        <w:trPr>
          <w:trHeight w:val="1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роприятие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троительство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(реконструкция) объектов капитального строительства муниципальной собственнос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</w:tr>
      <w:tr>
        <w:trPr>
          <w:trHeight w:val="5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городского округа «Город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.2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я по ремонту улично-дорожной се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7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68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6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73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городск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круга «Гор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7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68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6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737</w:t>
            </w:r>
          </w:p>
        </w:tc>
      </w:tr>
      <w:tr>
        <w:trPr>
          <w:trHeight w:val="41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.3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Капитальный ремонт объектов муниципальной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бственнос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3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</w:t>
            </w:r>
          </w:p>
        </w:tc>
      </w:tr>
      <w:tr>
        <w:trPr>
          <w:trHeight w:val="34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еспечение содержания улично-дорожной сети город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 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30 6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71 9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4 78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59 377</w:t>
            </w:r>
          </w:p>
        </w:tc>
      </w:tr>
      <w:tr>
        <w:trPr>
          <w:trHeight w:val="6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 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30 6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71 9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4 78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59 377</w:t>
            </w:r>
          </w:p>
        </w:tc>
      </w:tr>
      <w:tr>
        <w:trPr>
          <w:trHeight w:val="3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о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3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Мероприятия по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беспечению функционировани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ъектов внешнего благоустрой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6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2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343</w:t>
            </w:r>
          </w:p>
        </w:tc>
      </w:tr>
      <w:tr>
        <w:trPr>
          <w:trHeight w:val="3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6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2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343</w:t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дорожного движения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 23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 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 84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 1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 719</w:t>
            </w:r>
          </w:p>
        </w:tc>
      </w:tr>
      <w:tr>
        <w:trPr>
          <w:trHeight w:val="41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17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1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30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600</w:t>
            </w:r>
          </w:p>
        </w:tc>
      </w:tr>
      <w:tr>
        <w:trPr>
          <w:trHeight w:val="36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15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5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29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150</w:t>
            </w:r>
          </w:p>
        </w:tc>
      </w:tr>
      <w:tr>
        <w:trPr>
          <w:trHeight w:val="89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городского округа «Гор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 9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 18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 5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 969</w:t>
            </w:r>
          </w:p>
        </w:tc>
      </w:tr>
      <w:tr>
        <w:trPr>
          <w:trHeight w:val="52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, текущий ремонт светофорных объектов, дорожных знак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87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82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 902</w:t>
            </w:r>
          </w:p>
        </w:tc>
      </w:tr>
      <w:tr>
        <w:trPr>
          <w:trHeight w:val="5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87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829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 902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 «Общесистемные меры развития дорожного хозяйства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 93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96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28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817</w:t>
            </w:r>
          </w:p>
        </w:tc>
      </w:tr>
      <w:tr>
        <w:trPr>
          <w:trHeight w:val="67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17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1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30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600</w:t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15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5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29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150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60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8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67</w:t>
            </w:r>
          </w:p>
        </w:tc>
      </w:tr>
      <w:tr>
        <w:trPr>
          <w:trHeight w:val="51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ы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вершенствование </w:t>
            </w:r>
          </w:p>
          <w:p>
            <w:pPr>
              <w:pStyle w:val="Normal"/>
              <w:ind w:right="-15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ой системы</w:t>
            </w:r>
          </w:p>
          <w:p>
            <w:pPr>
              <w:pStyle w:val="Normal"/>
              <w:ind w:right="-15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ода Белгор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22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 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9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 73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526</w:t>
            </w:r>
          </w:p>
        </w:tc>
      </w:tr>
      <w:tr>
        <w:trPr>
          <w:trHeight w:val="33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8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 57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6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89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246</w:t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8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еспечение деятельности (оказание услуг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ы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чреждений городского округа «Город Белгород»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8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8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07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398</w:t>
            </w:r>
          </w:p>
        </w:tc>
      </w:tr>
      <w:tr>
        <w:trPr>
          <w:trHeight w:val="44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8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8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07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398</w:t>
            </w:r>
          </w:p>
        </w:tc>
      </w:tr>
      <w:tr>
        <w:trPr>
          <w:trHeight w:val="3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пенсация потерь в доходах перевозчикам, предоставляющим льготный проезд студента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 аспирантам очной формы обучения, студентам с ограниченными возможностями здоровь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 инвалидностью очно – заочной формы обучения организаций высшего и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него профессиональног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я области в городском или пригородном сообщении на территории Белгородской обла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30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49</w:t>
            </w:r>
          </w:p>
        </w:tc>
      </w:tr>
      <w:tr>
        <w:trPr>
          <w:trHeight w:val="50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9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4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51</w:t>
            </w:r>
          </w:p>
        </w:tc>
      </w:tr>
      <w:tr>
        <w:trPr>
          <w:trHeight w:val="7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га «Город 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8</w:t>
            </w:r>
          </w:p>
        </w:tc>
      </w:tr>
      <w:tr>
        <w:trPr>
          <w:trHeight w:val="4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9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змещение недополученных доходов на пригородных автобусных маршрутах в целях предоставления льготного проезда 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чным и садово-огородным участкам в выходные и праздничные дни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6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4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79</w:t>
            </w:r>
          </w:p>
        </w:tc>
      </w:tr>
      <w:tr>
        <w:trPr>
          <w:trHeight w:val="40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4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7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29</w:t>
            </w:r>
          </w:p>
        </w:tc>
      </w:tr>
      <w:tr>
        <w:trPr>
          <w:trHeight w:val="7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городского округа «Город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</w:t>
            </w:r>
          </w:p>
        </w:tc>
      </w:tr>
      <w:tr>
        <w:trPr>
          <w:trHeight w:val="2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уководитель департамента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ородского хозяйства                                                                                                                                             К.А. Радченко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ложение 3</w:t>
      </w:r>
    </w:p>
    <w:p>
      <w:pPr>
        <w:pStyle w:val="Normal"/>
        <w:numPr>
          <w:ilvl w:val="0"/>
          <w:numId w:val="0"/>
        </w:numPr>
        <w:suppressAutoHyphens w:val="false"/>
        <w:ind w:left="826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uppressAutoHyphens w:val="false"/>
        <w:ind w:left="826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орода Белгорода</w:t>
      </w:r>
    </w:p>
    <w:p>
      <w:pPr>
        <w:pStyle w:val="Normal"/>
        <w:numPr>
          <w:ilvl w:val="0"/>
          <w:numId w:val="0"/>
        </w:numPr>
        <w:suppressAutoHyphens w:val="false"/>
        <w:ind w:left="826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т «___»________________20___г. №__</w:t>
      </w:r>
    </w:p>
    <w:p>
      <w:pPr>
        <w:pStyle w:val="Normal"/>
        <w:numPr>
          <w:ilvl w:val="0"/>
          <w:numId w:val="0"/>
        </w:numPr>
        <w:suppressAutoHyphens w:val="false"/>
        <w:ind w:left="826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Таблица 2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II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этап реализации муниципальной программы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6"/>
        <w:gridCol w:w="1703"/>
        <w:gridCol w:w="1559"/>
        <w:gridCol w:w="567"/>
        <w:gridCol w:w="567"/>
        <w:gridCol w:w="709"/>
        <w:gridCol w:w="567"/>
        <w:gridCol w:w="12"/>
        <w:gridCol w:w="1547"/>
        <w:gridCol w:w="1843"/>
        <w:gridCol w:w="1701"/>
        <w:gridCol w:w="1559"/>
        <w:gridCol w:w="1418"/>
      </w:tblGrid>
      <w:tr>
        <w:trPr>
          <w:tblHeader w:val="true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именование муниципальной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граммы, подпрограммы,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тветствен-ный исполнитель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оисполнители и участники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8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сходы, тыс. рублей</w:t>
            </w:r>
          </w:p>
        </w:tc>
      </w:tr>
      <w:tr>
        <w:trPr>
          <w:tblHeader w:val="true"/>
          <w:trHeight w:val="80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з, 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4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5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год</w:t>
            </w:r>
          </w:p>
        </w:tc>
      </w:tr>
      <w:tr>
        <w:trPr>
          <w:trHeight w:val="506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-ная программ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витие дорожно-транспортной инфраструктуры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ода Белгорода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 437 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41 5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11 8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24 2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7 613,5</w:t>
            </w:r>
          </w:p>
        </w:tc>
      </w:tr>
      <w:tr>
        <w:trPr>
          <w:trHeight w:val="81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), департамент городского хозяйств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76 0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 5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 2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 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384</w:t>
            </w:r>
          </w:p>
        </w:tc>
      </w:tr>
      <w:tr>
        <w:trPr>
          <w:trHeight w:val="19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 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 5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18 6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5,9</w:t>
            </w:r>
          </w:p>
        </w:tc>
      </w:tr>
      <w:tr>
        <w:trPr>
          <w:trHeight w:val="36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2 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77 0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24 2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44 5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8 503,6</w:t>
            </w:r>
          </w:p>
        </w:tc>
      </w:tr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троительство, реконструкция,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емонт и содержание улично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дорожной се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орода и искусствен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: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 098 0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4 8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4 1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82 8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04 886</w:t>
            </w:r>
          </w:p>
        </w:tc>
      </w:tr>
      <w:tr>
        <w:trPr>
          <w:trHeight w:val="69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ода Бел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(МКУ «Управл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76 09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 5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 2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 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384</w:t>
            </w:r>
          </w:p>
        </w:tc>
      </w:tr>
      <w:tr>
        <w:trPr>
          <w:trHeight w:val="30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ого строительства»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), департамент городского хозяй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21 9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33 3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94 6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3 8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66 502</w:t>
            </w:r>
          </w:p>
        </w:tc>
      </w:tr>
      <w:tr>
        <w:trPr>
          <w:trHeight w:val="77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троительство, реконструкция и ремонт улично-дорожной сети города и искусственных сооружений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 7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 3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 2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872</w:t>
            </w:r>
          </w:p>
        </w:tc>
      </w:tr>
      <w:tr>
        <w:trPr>
          <w:trHeight w:val="165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.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троительство (реконструкция) объектов капитального строительства муниципальной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МКУ «Управление капитального строительства»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), департамент городского хозяйств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.2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я по ремонту улично-дорожной се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1" w:right="-15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 (МБУ «Управлени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горблаго-устройство»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7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 7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9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488</w:t>
            </w:r>
          </w:p>
        </w:tc>
      </w:tr>
      <w:tr>
        <w:trPr>
          <w:trHeight w:val="125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21" w:right="-15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3 1 0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елгор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МКУ «Управление капитального строительства»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85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3 1 0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8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 0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 6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S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5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 5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 9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8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 029,5</w:t>
            </w:r>
          </w:p>
        </w:tc>
      </w:tr>
      <w:tr>
        <w:trPr>
          <w:trHeight w:val="87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096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апитальный ремонт объектов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МКУ «Управление капитального строительства»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), 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6 7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 35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</w:tr>
      <w:tr>
        <w:trPr>
          <w:trHeight w:val="198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троительство (реконструкция) автомобильных дорог общего пользования местного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начения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а Белгород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МКУ «Управление капитального строительства»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3 1 0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2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еспечение содержания улично-дорожной сет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 (МБУ «Управление Белгорблаго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ройство»)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 92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 9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4 0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07 5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5 020</w:t>
            </w:r>
          </w:p>
        </w:tc>
      </w:tr>
      <w:tr>
        <w:trPr>
          <w:trHeight w:val="846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 9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 9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2 4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06 9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5 020</w:t>
            </w:r>
          </w:p>
        </w:tc>
      </w:tr>
      <w:tr>
        <w:trPr>
          <w:trHeight w:val="18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3 1 0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2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9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компенсацию дополнительных расходов на повышение оплаты труда отдельных категорий работников бюджетной сферы муниципальных учреждений за счет средств бюджета городского округа «Город Белгород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партамент городского хозяй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3 1 0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9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ежемесячной выплаты работникам, принимающим участие в специальной военной операции, в размере средней заработной платы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партамент городского хозяйства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2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7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9" w:hanging="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я по обеспечению функционирова-ния объектов внешнего благоустройства</w:t>
            </w:r>
          </w:p>
          <w:p>
            <w:pPr>
              <w:pStyle w:val="Normal"/>
              <w:suppressAutoHyphens w:val="false"/>
              <w:ind w:left="69" w:hanging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ind w:left="69" w:hanging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ind w:left="69" w:hanging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партамент городского хозяйства (МБУ «Управлени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горблаго-устрой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3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38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94</w:t>
            </w:r>
          </w:p>
        </w:tc>
      </w:tr>
      <w:tr>
        <w:trPr>
          <w:trHeight w:val="143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9" w:hanging="5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Проект «Дорожная се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а Белгород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МКУ «Управление капитального строительства»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15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7 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9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0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5.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9" w:hanging="5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«Безопасные качественные дороги»</w:t>
            </w:r>
          </w:p>
          <w:p>
            <w:pPr>
              <w:pStyle w:val="Normal"/>
              <w:suppressAutoHyphens w:val="false"/>
              <w:ind w:left="69" w:hanging="5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а Белгород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МКУ «Управление капитального строительства»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15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9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беспечение безопасности дорожного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вижения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3 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3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 264,6</w:t>
            </w:r>
          </w:p>
        </w:tc>
      </w:tr>
      <w:tr>
        <w:trPr>
          <w:trHeight w:val="24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3 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3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 264,6</w:t>
            </w:r>
          </w:p>
        </w:tc>
      </w:tr>
      <w:tr>
        <w:trPr>
          <w:trHeight w:val="146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, текущий ремонт светофорных объектов и дорожных знако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 (МБУ «Управление Белгорблаго-устройство»)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2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 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 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 003</w:t>
            </w:r>
          </w:p>
        </w:tc>
      </w:tr>
      <w:tr>
        <w:trPr>
          <w:trHeight w:val="31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9" w:right="-12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и согласование проекта организации дорожного движения, внесе-</w:t>
            </w:r>
          </w:p>
          <w:p>
            <w:pPr>
              <w:pStyle w:val="Normal"/>
              <w:suppressAutoHyphens w:val="false"/>
              <w:ind w:left="69" w:right="-12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е в него</w:t>
            </w:r>
          </w:p>
          <w:p>
            <w:pPr>
              <w:pStyle w:val="Normal"/>
              <w:suppressAutoHyphens w:val="false"/>
              <w:ind w:left="69" w:right="-12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й</w:t>
            </w:r>
          </w:p>
          <w:p>
            <w:pPr>
              <w:pStyle w:val="Normal"/>
              <w:suppressAutoHyphens w:val="false"/>
              <w:ind w:right="-12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 (МБУ «Управление Белгорблаго-устрой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2 02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4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 «Общесистемные меры развития дорожного хозяйства»</w:t>
            </w:r>
          </w:p>
          <w:p>
            <w:pPr>
              <w:pStyle w:val="Normal"/>
              <w:suppressAutoHyphens w:val="false"/>
              <w:ind w:left="69" w:right="-12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 (МБУ «Управлен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горблаго-устройство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3 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2 5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 56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61,6</w:t>
            </w:r>
          </w:p>
        </w:tc>
      </w:tr>
      <w:tr>
        <w:trPr>
          <w:trHeight w:val="60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женерное обустройство и строительство автомобильных дорог и тротуаров в микрорайонах массовой застройки ИЖС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 Администрации г. Белгор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 5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9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3.2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кладка сетей коммуникац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 Администрации г. Белгор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3 01 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 5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9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3 01 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3 01 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вершенство-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ранспортной системы города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город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партамент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95 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 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 2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 0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 462,9</w:t>
            </w:r>
          </w:p>
        </w:tc>
      </w:tr>
      <w:tr>
        <w:trPr>
          <w:trHeight w:val="27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7" w:right="-7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18 6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5,9</w:t>
            </w:r>
          </w:p>
        </w:tc>
      </w:tr>
      <w:tr>
        <w:trPr>
          <w:trHeight w:val="371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 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 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737</w:t>
            </w:r>
          </w:p>
        </w:tc>
      </w:tr>
      <w:tr>
        <w:trPr>
          <w:trHeight w:val="230" w:hRule="atLeast"/>
        </w:trPr>
        <w:tc>
          <w:tcPr>
            <w:tcW w:w="1416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8.</w:t>
            </w:r>
          </w:p>
        </w:tc>
        <w:tc>
          <w:tcPr>
            <w:tcW w:w="170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еспечение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ятельности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(оказание услуг)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ы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й городского округа «Город Белгород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партамент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родского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зяйства (МК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«Белгородско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рковочное простран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 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737</w:t>
            </w:r>
          </w:p>
        </w:tc>
      </w:tr>
      <w:tr>
        <w:trPr>
          <w:trHeight w:val="675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03 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01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5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43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16</w:t>
            </w:r>
          </w:p>
        </w:tc>
      </w:tr>
      <w:tr>
        <w:trPr>
          <w:trHeight w:val="369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0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747</w:t>
            </w:r>
          </w:p>
        </w:tc>
      </w:tr>
      <w:tr>
        <w:trPr>
          <w:trHeight w:val="414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4</w:t>
            </w:r>
          </w:p>
        </w:tc>
      </w:tr>
      <w:tr>
        <w:trPr>
          <w:trHeight w:val="409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5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4.8.1.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компенсацию дополнительных расходов на повышение оплаты труда отдельных категорий работников бюджетной сферы муниципальных учреждений за счет средств бюджета городского округа «Город Белгород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3 4 0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1.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и в целях возмещения недополученных доходов перевозчикам, осуществляющим регулярные перевозки пассажиров и багажа электро-транспорто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партамент городского хозяйств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9 6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2.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 в уставной капитал общества с ограниченной ответственностью «Единая транспортная компания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10 4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8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2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связанные с осуществлением  пассажирских перево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11 2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 7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потерь в доходах перевозчикам, предоставля-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-ного образования области в городском или пригородном сообщении на территории Белгородской облас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3 4 1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6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,6</w:t>
            </w:r>
          </w:p>
        </w:tc>
      </w:tr>
      <w:tr>
        <w:trPr>
          <w:trHeight w:val="10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эффективности функциониро-вания платного парковочного пространства на территории города Белгород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партамент городского хозяйства (МКУ «Белгородское парковочно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странство» Администрации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 .Белгорода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15 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мещение недополученных доходов на пригородных автобусных маршрутах в целях предоставления льготного проезда к дачным и садово-огородным участкам в выходные и праздничные дни за счет средств бюджета городского округа «Город Белгор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16 S3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,3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Таблица 3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III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этап реализации муниципальной программы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color w:val="000000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Cs w:val="32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Cs w:val="32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6"/>
        <w:gridCol w:w="1703"/>
        <w:gridCol w:w="1559"/>
        <w:gridCol w:w="567"/>
        <w:gridCol w:w="567"/>
        <w:gridCol w:w="709"/>
        <w:gridCol w:w="567"/>
        <w:gridCol w:w="12"/>
        <w:gridCol w:w="1547"/>
        <w:gridCol w:w="1843"/>
        <w:gridCol w:w="1701"/>
        <w:gridCol w:w="1559"/>
        <w:gridCol w:w="1418"/>
      </w:tblGrid>
      <w:tr>
        <w:trPr>
          <w:tblHeader w:val="true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именование муниципальной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граммы, подпрограммы,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тветствен-ный исполнитель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оисполнители и участники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8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сходы, тыс. рублей</w:t>
            </w:r>
          </w:p>
        </w:tc>
      </w:tr>
      <w:tr>
        <w:trPr>
          <w:tblHeader w:val="true"/>
          <w:trHeight w:val="80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з, 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6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7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8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3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год</w:t>
            </w:r>
          </w:p>
        </w:tc>
      </w:tr>
      <w:tr>
        <w:trPr>
          <w:trHeight w:val="506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-ная программ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витие дорожно-транспортной инфраструктуры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ода Белгорода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35 7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85 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6 6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0 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5 672</w:t>
            </w:r>
          </w:p>
        </w:tc>
      </w:tr>
      <w:tr>
        <w:trPr>
          <w:trHeight w:val="38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Белгорода), 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8</w:t>
            </w:r>
          </w:p>
        </w:tc>
      </w:tr>
      <w:tr>
        <w:trPr>
          <w:trHeight w:val="36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35 04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84 4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5 8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89 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44 824</w:t>
            </w:r>
          </w:p>
        </w:tc>
      </w:tr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троительство, реконструкция,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емонт и содержание улично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дорожной се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орода и искусствен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4 2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7 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 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9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8 457</w:t>
            </w:r>
          </w:p>
        </w:tc>
      </w:tr>
      <w:tr>
        <w:trPr>
          <w:trHeight w:val="69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ода Белгород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МКУ «Управление капитального строительства»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Белгорода), 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6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4 2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7 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 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9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8 457</w:t>
            </w:r>
          </w:p>
        </w:tc>
      </w:tr>
      <w:tr>
        <w:trPr>
          <w:trHeight w:val="17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троительство, реконструкция и ремонт улично-дорожной сети города и искусствен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7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737</w:t>
            </w:r>
          </w:p>
        </w:tc>
      </w:tr>
      <w:tr>
        <w:trPr>
          <w:trHeight w:val="264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.2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я по ремонту улично-дорожной се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1" w:right="-15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 (МБУ «Управлени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горблаго-устройство»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7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737</w:t>
            </w:r>
          </w:p>
        </w:tc>
      </w:tr>
      <w:tr>
        <w:trPr>
          <w:trHeight w:val="88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21" w:right="-15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3 1 0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елгород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МКУ «Управление капитального строительства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8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3 1 0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S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2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еспечение содержания улично-дорожной сет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 (МБУ «Управление Белгорблаго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ройство»)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 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0 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71 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4 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59 377</w:t>
            </w:r>
          </w:p>
        </w:tc>
      </w:tr>
      <w:tr>
        <w:trPr>
          <w:trHeight w:val="846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 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0 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71 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4 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59 377</w:t>
            </w:r>
          </w:p>
        </w:tc>
      </w:tr>
      <w:tr>
        <w:trPr>
          <w:trHeight w:val="18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3 1 0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2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7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9" w:hanging="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я по обеспечению функционирова-ния объектов внешнего благоустройств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партамент городского хозяйства (МБУ «Управлени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горблаго-устрой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3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343</w:t>
            </w:r>
          </w:p>
        </w:tc>
      </w:tr>
      <w:tr>
        <w:trPr>
          <w:trHeight w:val="377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беспечение безопасности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дорожног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виж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партамент город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 9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 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 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 969</w:t>
            </w:r>
          </w:p>
        </w:tc>
      </w:tr>
      <w:tr>
        <w:trPr>
          <w:trHeight w:val="28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 9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 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 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 969</w:t>
            </w:r>
          </w:p>
        </w:tc>
      </w:tr>
      <w:tr>
        <w:trPr>
          <w:trHeight w:val="146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, текущий ремонт светофорных объектов и дорожных знако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 (МБУ «Управление Белгорблаго-устрой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2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8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8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 902</w:t>
            </w:r>
          </w:p>
        </w:tc>
      </w:tr>
      <w:tr>
        <w:trPr>
          <w:trHeight w:val="146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 «Общесистемные меры развития дорожного хозяйства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 (МБУ «Управлен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горблаго-устройст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3 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2 5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60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067</w:t>
            </w:r>
          </w:p>
        </w:tc>
      </w:tr>
      <w:tr>
        <w:trPr>
          <w:trHeight w:val="371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вершенство-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ранспортной системы города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город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партамент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57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6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 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 246</w:t>
            </w:r>
          </w:p>
        </w:tc>
      </w:tr>
      <w:tr>
        <w:trPr>
          <w:trHeight w:val="27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7" w:right="-7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8</w:t>
            </w:r>
          </w:p>
        </w:tc>
      </w:tr>
      <w:tr>
        <w:trPr>
          <w:trHeight w:val="371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8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 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 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 398</w:t>
            </w:r>
          </w:p>
        </w:tc>
      </w:tr>
      <w:tr>
        <w:trPr>
          <w:trHeight w:val="23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8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еспечение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ятельности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(оказание услуг)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ы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й городского округа «Город Белгород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партамент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родского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зяйства (МК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«Белгородско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рковочное простран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8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 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 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 398</w:t>
            </w:r>
          </w:p>
        </w:tc>
      </w:tr>
      <w:tr>
        <w:trPr>
          <w:trHeight w:val="67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03 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01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5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8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730</w:t>
            </w:r>
          </w:p>
        </w:tc>
      </w:tr>
      <w:tr>
        <w:trPr>
          <w:trHeight w:val="36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 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253</w:t>
            </w:r>
          </w:p>
        </w:tc>
      </w:tr>
      <w:tr>
        <w:trPr>
          <w:trHeight w:val="414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15</w:t>
            </w:r>
          </w:p>
        </w:tc>
      </w:tr>
      <w:tr>
        <w:trPr>
          <w:trHeight w:val="187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партамент городского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зяй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3 4 05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65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потерь в доходах перевозчикам, предоставля-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-ного образования области в городском или пригородном сообщении на территории Бел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3 4 1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8</w:t>
            </w:r>
          </w:p>
        </w:tc>
      </w:tr>
      <w:tr>
        <w:trPr>
          <w:trHeight w:val="102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мещение недополученных доходов на пригородных автобусных маршрутах в целях предоставления льготного проезда к дачным и садово-огородным участкам в выходные и праздничные дни за счет средств бюджета городского округа «Город Белгор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16 S3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уководитель департамента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ородского хозяйства                                                                                                                                             К.А. Радченко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ложение 4</w:t>
      </w:r>
    </w:p>
    <w:p>
      <w:pPr>
        <w:pStyle w:val="Normal"/>
        <w:keepNext w:val="true"/>
        <w:keepLines/>
        <w:suppressAutoHyphens w:val="false"/>
        <w:autoSpaceDE w:val="false"/>
        <w:ind w:left="7788" w:right="-314"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keepNext w:val="true"/>
        <w:keepLines/>
        <w:suppressAutoHyphens w:val="false"/>
        <w:autoSpaceDE w:val="false"/>
        <w:ind w:left="7788" w:right="-314"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орода Белгорода</w:t>
      </w:r>
    </w:p>
    <w:p>
      <w:pPr>
        <w:pStyle w:val="Normal"/>
        <w:keepNext w:val="true"/>
        <w:keepLines/>
        <w:suppressAutoHyphens w:val="false"/>
        <w:autoSpaceDE w:val="false"/>
        <w:ind w:left="7788" w:right="-314"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т «___»________________20___г. №__</w:t>
      </w:r>
    </w:p>
    <w:p>
      <w:pPr>
        <w:pStyle w:val="Normal"/>
        <w:keepNext w:val="true"/>
        <w:keepLines/>
        <w:suppressAutoHyphens w:val="false"/>
        <w:autoSpaceDE w:val="false"/>
        <w:ind w:left="7788" w:right="-314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ind w:left="7788" w:firstLine="7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ложение 4</w:t>
      </w:r>
    </w:p>
    <w:p>
      <w:pPr>
        <w:pStyle w:val="Normal"/>
        <w:keepNext w:val="true"/>
        <w:keepLines/>
        <w:suppressAutoHyphens w:val="false"/>
        <w:autoSpaceDE w:val="false"/>
        <w:ind w:left="9000" w:hanging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 муниципальной программе «Развитие дорожно-транспортной инфраструктуры города Белгорода»</w:t>
      </w:r>
    </w:p>
    <w:p>
      <w:pPr>
        <w:pStyle w:val="Normal"/>
        <w:keepNext w:val="true"/>
        <w:keepLines/>
        <w:suppressAutoHyphens w:val="false"/>
        <w:autoSpaceDE w:val="false"/>
        <w:ind w:left="9000" w:hanging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right="-314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новные меры правового регулирования</w:t>
      </w:r>
    </w:p>
    <w:p>
      <w:pPr>
        <w:pStyle w:val="Normal"/>
        <w:suppressAutoHyphens w:val="false"/>
        <w:ind w:right="-314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 сфере реализации муниципальной програм</w:t>
      </w:r>
      <w:r>
        <w:rPr/>
        <w:t>мы</w:t>
      </w:r>
    </w:p>
    <w:tbl>
      <w:tblPr>
        <w:tblW w:w="1503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7371"/>
        <w:gridCol w:w="3118"/>
        <w:gridCol w:w="1843"/>
        <w:gridCol w:w="6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Наименование муниципальной программы, основных 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Основные положения нормативного правового акта городского округа 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Ответственный исполнитель и со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Ожидаемые сроки принятия (внесения изменений)</w:t>
            </w:r>
          </w:p>
        </w:tc>
      </w:tr>
      <w:tr>
        <w:trPr>
          <w:trHeight w:val="213" w:hRule="atLeast"/>
        </w:trPr>
        <w:tc>
          <w:tcPr>
            <w:tcW w:w="1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«Развитие дорожно-транспортной инфраструктуры города Белгорода»</w:t>
            </w:r>
          </w:p>
        </w:tc>
      </w:tr>
      <w:tr>
        <w:trPr>
          <w:trHeight w:val="128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поряжение администрации города Белгорода от</w:t>
              <w:br/>
              <w:t>4 октября 2012 года № 3564 «Об утверждении Порядка формирования проекта титульного списка по объектам капитального строительства города Белгорода на очередной финансовый г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города Белгорода (МКУ «УКС» Администрации г. Бел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 мере необходимости</w:t>
            </w:r>
          </w:p>
        </w:tc>
      </w:tr>
      <w:tr>
        <w:trPr>
          <w:trHeight w:val="84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5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авовой акт администрации города Белгорода, устанавливающий нормативы финансовых затрат на капитальный ремонт, ремонт и содержание автомобильных дорог местного значения и правила расчета размера ассигнований местного бюджета на указанные ц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артамент городского хозяйства (МБУ «УБГБ»),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города Белгорода (МКУ «УКС» Администрации г. Бел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ок окончания разработк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.09.2024 года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5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ешение Белгородского городского Совета от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29 января 2019 года </w:t>
              <w:br/>
              <w:t>№ 64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«Об утверждении Правил благоустройства территории городского округа «Город Белгород»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артамент городского хозяйства (МБУ «УБГ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 мере необходимост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5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ешение Совета депутатов города Белгорода от </w:t>
              <w:br/>
              <w:t>10 декабря 2013 года № 46 «Об утверждении Положения о порядке содержания и ремонта автомобильных дорог местного значения городского округа 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артамент городского хозяйства (МБУ «УБГ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 мере изменения законодательства</w:t>
            </w:r>
          </w:p>
        </w:tc>
      </w:tr>
      <w:tr>
        <w:trPr>
          <w:trHeight w:val="87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ешение Белгородского городского Совета от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29 января 2019 года </w:t>
              <w:br/>
              <w:t>№ 64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«Об утверждении Правил благоустройства территории городского округа 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артамент городского хозяйства (МБУ «УБГ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 мере изменения законодательств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5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ешение Совета депутатов города Белгорода от </w:t>
              <w:br/>
              <w:t>10 декабря 2013 года № 46 «Об утверждении Положения о порядке содержания и ремонта автомобильных дорог местного значения городского округа 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артамент городского хозяйства (МБУ «УБГ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 мере изменения законодательства</w:t>
            </w:r>
          </w:p>
        </w:tc>
      </w:tr>
      <w:tr>
        <w:trPr>
          <w:trHeight w:val="11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сновное мероприятие 2.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ешение Совета депутатов города Белгорода от </w:t>
              <w:br/>
              <w:t>10 декабря 2013 года № 46 «Об утверждении Положения о порядке содержания и ремонта автомобильных дорог местного значения городского округа 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артамент городского хозяйства (МБУ «УБГ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 мере необходимости</w:t>
            </w:r>
          </w:p>
        </w:tc>
      </w:tr>
      <w:tr>
        <w:trPr>
          <w:trHeight w:val="7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2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аспоряжение администрации города Белгорода от </w:t>
              <w:br/>
              <w:t>11 декабря 2017 года № 1465 «О создании межведомственной комиссии по проведению комплексной проверки улично-дорожной сети городского округа 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артамент городского хозяйства</w:t>
            </w:r>
          </w:p>
          <w:p>
            <w:pPr>
              <w:pStyle w:val="Norma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МБУ «УБГ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 мере необходимости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3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аспоряжение администрации города Белгорода от </w:t>
              <w:br/>
              <w:t>4 октября 2012 года № 3564 «Об утверждении Порядка формирования проекта титульного списка по объектам капитального строительства города Белгорода на очередной финансовый г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города Белгорода (МКУ «УКС» Администрации г. Бел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 мере необходимости</w:t>
            </w:r>
          </w:p>
        </w:tc>
      </w:tr>
      <w:tr>
        <w:trPr>
          <w:trHeight w:val="4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3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аспоряжение администрации города Белгорода от </w:t>
              <w:br/>
              <w:t>4 октября 2012 года № 3564 «Об утверждении Порядка формирования проекта титульного списка по объектам капитального строительства города Белгорода на очередной финансовый г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города Белгорода (МКУ «УКС» Администрации г. Бел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 мере необходимости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5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4.7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ешение Совета депутатов города Белгорода от 25 марта 2014 года </w:t>
              <w:br/>
              <w:t>№ 80 «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городского округа 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артамент городского хозяйства (МКУ «Белгородское парковочное пространство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 мере изменения законодательств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.15</w:t>
            </w:r>
          </w:p>
          <w:p>
            <w:pPr>
              <w:pStyle w:val="Normal"/>
              <w:suppressAutoHyphens w:val="false"/>
              <w:ind w:right="-75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jc w:val="both"/>
              <w:outlineLvl w:val="0"/>
              <w:rPr>
                <w:rFonts w:ascii="Times New Roman" w:hAnsi="Times New Roman" w:eastAsia="Courier New" w:cs="Times New Roman"/>
                <w:b/>
                <w:b/>
                <w:bCs/>
                <w:caps/>
                <w:color w:val="000000"/>
                <w:spacing w:val="8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становление администрации города Белгорода от 30 октября </w:t>
              <w:br/>
              <w:t>2020 года № 224 «Об утверждении Порядка предоставления субсидий перевозчикам, осуществляющим регулярные перевозки по регулируемым тарифам, на компенсацию потерь в доходах перевозчикам, предоставляющим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области в городском или пригородном сообщении на территории городского округа 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артамент город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 мере необходим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.1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становление администрации города Белгорода от 3 августа </w:t>
              <w:br/>
              <w:t>2021 года № 184 «Об утверждении Порядка предоставления субсидий перевозчикам на возмещение недополученных доходов при предоставлении льгот на проезд автомобильным транспортом на пригородных маршрутах к дачным и садово-огородным участкам в выходные и праздничные дн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артамент город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 мере необходимости</w:t>
            </w:r>
          </w:p>
        </w:tc>
      </w:tr>
    </w:tbl>
    <w:p>
      <w:pPr>
        <w:pStyle w:val="Normal"/>
        <w:suppressAutoHyphens w:val="false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уководитель департамента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ородского хозяйства                                                                                                                                             К.А. Радченко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  <w:bookmarkStart w:id="57" w:name="_Hlk170222093"/>
      <w:bookmarkStart w:id="58" w:name="_Hlk156215455"/>
      <w:bookmarkStart w:id="59" w:name="_Hlk142574737"/>
      <w:bookmarkStart w:id="60" w:name="_Hlk132203453"/>
      <w:bookmarkStart w:id="61" w:name="_Hlk128757497"/>
      <w:bookmarkStart w:id="62" w:name="_Hlk128757156"/>
      <w:bookmarkStart w:id="63" w:name="_Hlk170222093"/>
      <w:bookmarkStart w:id="64" w:name="_Hlk156215455"/>
      <w:bookmarkStart w:id="65" w:name="_Hlk142574737"/>
      <w:bookmarkStart w:id="66" w:name="_Hlk132203453"/>
      <w:bookmarkStart w:id="67" w:name="_Hlk128757497"/>
      <w:bookmarkStart w:id="68" w:name="_Hlk128757156"/>
      <w:bookmarkEnd w:id="63"/>
      <w:bookmarkEnd w:id="64"/>
      <w:bookmarkEnd w:id="65"/>
      <w:bookmarkEnd w:id="66"/>
      <w:bookmarkEnd w:id="67"/>
      <w:bookmarkEnd w:id="68"/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ind w:left="7788" w:firstLine="708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ind w:left="7788" w:firstLine="7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ложение 5</w:t>
      </w:r>
    </w:p>
    <w:p>
      <w:pPr>
        <w:pStyle w:val="Normal"/>
        <w:keepNext w:val="true"/>
        <w:keepLines/>
        <w:suppressAutoHyphens w:val="false"/>
        <w:autoSpaceDE w:val="false"/>
        <w:ind w:left="7788"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keepNext w:val="true"/>
        <w:keepLines/>
        <w:suppressAutoHyphens w:val="false"/>
        <w:autoSpaceDE w:val="false"/>
        <w:ind w:left="7788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орода Белгорода</w:t>
      </w:r>
    </w:p>
    <w:p>
      <w:pPr>
        <w:pStyle w:val="Normal"/>
        <w:keepNext w:val="true"/>
        <w:keepLines/>
        <w:suppressAutoHyphens w:val="false"/>
        <w:autoSpaceDE w:val="false"/>
        <w:ind w:left="7788"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т «___»________________20___г. №__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left="900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ложение 5</w:t>
      </w:r>
    </w:p>
    <w:p>
      <w:pPr>
        <w:pStyle w:val="Normal"/>
        <w:widowControl w:val="false"/>
        <w:suppressAutoHyphens w:val="false"/>
        <w:autoSpaceDE w:val="false"/>
        <w:ind w:left="900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 муниципальной программе «Развитие дорожно-транспортной инфраструктуры города Белгорода»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огноз сводных показателей муниципальных заданий на оказание муниципальных услуг (работ)</w:t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МБУ «Управление Белгорблагоустройство» по муниципальной программе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17"/>
        <w:gridCol w:w="1785"/>
        <w:gridCol w:w="13"/>
        <w:gridCol w:w="1594"/>
        <w:gridCol w:w="1589"/>
        <w:gridCol w:w="1575"/>
        <w:gridCol w:w="19"/>
        <w:gridCol w:w="12"/>
        <w:gridCol w:w="1562"/>
        <w:gridCol w:w="1418"/>
      </w:tblGrid>
      <w:tr>
        <w:trPr>
          <w:tblHeader w:val="true"/>
        </w:trPr>
        <w:tc>
          <w:tcPr>
            <w:tcW w:w="5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Наименование услуги (работы), показателя объема услуги, подпрограммы, основного мероприятия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4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Расходы бюджета городского округа «Город Белгород» на оказание муниципальной услуги (работы), тыс. рублей</w:t>
            </w:r>
          </w:p>
        </w:tc>
      </w:tr>
      <w:tr>
        <w:trPr>
          <w:tblHeader w:val="true"/>
        </w:trPr>
        <w:tc>
          <w:tcPr>
            <w:tcW w:w="5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Очередно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ервый 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Второй год планового пер.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Очередной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ер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Второй год планового пер.</w:t>
            </w:r>
          </w:p>
        </w:tc>
      </w:tr>
      <w:tr>
        <w:trPr>
          <w:tblHeader w:val="true"/>
        </w:trPr>
        <w:tc>
          <w:tcPr>
            <w:tcW w:w="5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0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0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026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024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026</w:t>
            </w:r>
          </w:p>
        </w:tc>
      </w:tr>
      <w:tr>
        <w:trPr/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 xml:space="preserve">Подпрограмма 1 «Строительство, реконструкция, ремонт и содержание улично-дорожной сети города и искусственных сооружений» 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Основное мероприятие 1.1.2. «Мероприятия по ремонту улично-дорожной сети»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 934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 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5 935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монт твердого покрытия дорог, мостов и путепроводов (ремонт плотной асфальтобетонной смесью), м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0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959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191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монт твердого покрытия дорог, мостов и путепроводов (ремонт Мадпатчером), м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50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10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200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монт твердого покрытия дорог, мостов и путепроводов (литой а/б смесью), м²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0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7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44</w:t>
            </w:r>
          </w:p>
        </w:tc>
      </w:tr>
      <w:tr>
        <w:trPr>
          <w:trHeight w:val="77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Основное мероприятие 1.2.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беспечение содержания улично-дорожной сети города»,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 107 57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975 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991 041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имняя уборка механизированная, м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62 704 24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62 704 24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62 704 243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6063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9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6817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имняя уборка ручная, м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 646 4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 646 40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 646 407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5653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39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321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етняя уборка механизированная, м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7 755 70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7 755 70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7 755 708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1026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58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2023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етняя уборка ручная, м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 936 6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 936 6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 936 63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93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352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держание Кашарского переезда и переезда на ул. Энергетико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98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28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Основное мероприятие 1.3. «Мероприятия по обеспечению функционирования объектов внешнего благоустройства»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4 39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5 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7 307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краска малых архитектурных форм, скамеек, урн, остановок, турникетов, м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 3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 30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 307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62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25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монт поврежденных турникетов, м.п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69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69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69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4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монт остановочных павильонов, подпорных стенок, ступеней, перильных ограждений, чел/час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 47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 47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 477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158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178</w:t>
            </w:r>
          </w:p>
        </w:tc>
      </w:tr>
      <w:tr>
        <w:trPr>
          <w:trHeight w:val="333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Подпрограмма 2 «Обеспечение безопасности дорожного движения»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Основное мероприятие 2.1. «Содержание, ремонт светофорных объектов, дорожных знаков»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65 75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67 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68 301</w:t>
            </w:r>
          </w:p>
        </w:tc>
      </w:tr>
      <w:tr>
        <w:trPr>
          <w:trHeight w:val="7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держание, ремонт светофорных объектов, шт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94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9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945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89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7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391</w:t>
            </w:r>
          </w:p>
        </w:tc>
      </w:tr>
      <w:tr>
        <w:trPr>
          <w:trHeight w:val="701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держание дорожных знаков (мойка, проверка ориентации, покраска стоек), шт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 58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 58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 583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4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5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926</w:t>
            </w:r>
          </w:p>
        </w:tc>
      </w:tr>
      <w:tr>
        <w:trPr>
          <w:trHeight w:val="541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монт дорожных знаков, шт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3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3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320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2</w:t>
            </w:r>
          </w:p>
        </w:tc>
      </w:tr>
      <w:tr>
        <w:trPr>
          <w:trHeight w:val="540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тановка дорожных знаков, шт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6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40</w:t>
            </w:r>
          </w:p>
        </w:tc>
      </w:tr>
      <w:tr>
        <w:trPr>
          <w:trHeight w:val="727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несение горизонтальной разметки силами учреждения, м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7 7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7 78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7 785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1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32</w:t>
            </w:r>
          </w:p>
        </w:tc>
      </w:tr>
      <w:tr>
        <w:trPr>
          <w:trHeight w:val="116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метка термопластиком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bookmarkStart w:id="69" w:name="_Hlk142574737"/>
      <w:bookmarkStart w:id="70" w:name="_Hlk142917835"/>
      <w:bookmarkStart w:id="71" w:name="_Hlk128757284"/>
      <w:bookmarkEnd w:id="69"/>
      <w:bookmarkEnd w:id="70"/>
      <w:bookmarkEnd w:id="71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уководитель департамента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ородского хозяйства                                                                                                                                             К.А. Радченко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  <w:bookmarkStart w:id="72" w:name="_Hlk142917835"/>
      <w:bookmarkStart w:id="73" w:name="_Hlk142917835"/>
      <w:bookmarkEnd w:id="73"/>
    </w:p>
    <w:p>
      <w:pPr>
        <w:pStyle w:val="Normal"/>
        <w:tabs>
          <w:tab w:val="clear" w:pos="708"/>
          <w:tab w:val="left" w:pos="726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  <w:bookmarkStart w:id="74" w:name="_Hlk128757284"/>
      <w:bookmarkStart w:id="75" w:name="_Hlk128757284"/>
      <w:bookmarkEnd w:id="75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76" w:name="_Hlk128757497"/>
      <w:bookmarkStart w:id="77" w:name="_Hlk128757497"/>
      <w:bookmarkEnd w:id="77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78" w:name="_Hlk132203453"/>
      <w:bookmarkStart w:id="79" w:name="_Hlk132203453"/>
      <w:bookmarkEnd w:id="79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0" w:name="_Hlk156215455"/>
      <w:bookmarkStart w:id="81" w:name="_Hlk156215455"/>
      <w:bookmarkEnd w:id="81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2" w:name="_Hlk128757156"/>
      <w:bookmarkStart w:id="83" w:name="_Hlk128757156"/>
      <w:bookmarkEnd w:id="83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4" w:name="_Hlk170222093"/>
      <w:bookmarkStart w:id="85" w:name="_Hlk170222093"/>
      <w:bookmarkEnd w:id="85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678" w:gutter="0" w:header="709" w:top="851" w:footer="0" w:bottom="568"/>
          <w:pgNumType w:start="18"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Courier New" w:hAnsi="Courier New" w:cs="Courier New"/>
          <w:color w:val="000000"/>
          <w:sz w:val="22"/>
          <w:szCs w:val="22"/>
          <w:lang w:eastAsia="ru-RU"/>
        </w:rPr>
      </w:pPr>
      <w:r>
        <w:rPr>
          <w:rFonts w:cs="Courier New" w:ascii="Courier New" w:hAnsi="Courier New"/>
          <w:color w:val="000000"/>
          <w:sz w:val="22"/>
          <w:szCs w:val="22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4086860</wp:posOffset>
              </wp:positionH>
              <wp:positionV relativeFrom="paragraph">
                <wp:posOffset>76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6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7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angal" w:hAnsi="Mangal" w:eastAsia="Mangal" w:cs="Mang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Wingdings" w:hAnsi="Wingdings" w:cs="Wingdings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Tahoma" w:hAnsi="Tahoma" w:eastAsia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Tahoma" w:hAnsi="Tahoma" w:eastAsia="Courier New" w:cs="Courier New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ngal" w:hAnsi="Mangal" w:cs="Mangal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Calibri Light" w:hAnsi="Calibri Light" w:cs="Calibri Light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color w:val="000000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color w:val="000000"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character" w:styleId="FontStyle31">
    <w:name w:val="Font Style31"/>
    <w:qFormat/>
    <w:rPr>
      <w:rFonts w:ascii="Mangal" w:hAnsi="Mangal" w:cs="Mangal"/>
      <w:sz w:val="26"/>
      <w:szCs w:val="26"/>
    </w:rPr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Style16">
    <w:name w:val="Подзаголовок Знак"/>
    <w:qFormat/>
    <w:rPr>
      <w:sz w:val="28"/>
      <w:szCs w:val="24"/>
      <w:lang w:val="en-US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Заголовок Знак"/>
    <w:qFormat/>
    <w:rPr>
      <w:b/>
      <w:sz w:val="28"/>
      <w:lang w:eastAsia="zh-CN"/>
    </w:rPr>
  </w:style>
  <w:style w:type="character" w:styleId="11">
    <w:name w:val="Заголовок 1 Знак"/>
    <w:qFormat/>
    <w:rPr>
      <w:rFonts w:ascii="Wingdings" w:hAnsi="Wingdings" w:eastAsia="Mangal" w:cs="Mangal"/>
      <w:b/>
      <w:bCs/>
      <w:kern w:val="2"/>
      <w:sz w:val="32"/>
      <w:szCs w:val="32"/>
      <w:lang w:eastAsia="zh-CN"/>
    </w:rPr>
  </w:style>
  <w:style w:type="character" w:styleId="Extendedtextfull">
    <w:name w:val="extendedtext-full"/>
    <w:qFormat/>
    <w:rPr/>
  </w:style>
  <w:style w:type="character" w:styleId="21">
    <w:name w:val="Заголовок 2 Знак"/>
    <w:qFormat/>
    <w:rPr>
      <w:rFonts w:ascii="Tahoma" w:hAnsi="Tahoma" w:eastAsia="Courier New" w:cs="Courier New"/>
      <w:b/>
      <w:bCs/>
      <w:i/>
      <w:iCs/>
      <w:sz w:val="28"/>
      <w:szCs w:val="28"/>
      <w:lang w:eastAsia="zh-CN"/>
    </w:rPr>
  </w:style>
  <w:style w:type="character" w:styleId="Style19">
    <w:name w:val="Основной текст Знак"/>
    <w:qFormat/>
    <w:rPr>
      <w:sz w:val="24"/>
      <w:szCs w:val="24"/>
      <w:lang w:eastAsia="zh-CN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3">
    <w:name w:val="Основной текст с отступом Знак1"/>
    <w:qFormat/>
    <w:rPr>
      <w:rFonts w:ascii="Calibri" w:hAnsi="Calibri" w:cs="Calibri"/>
      <w:sz w:val="22"/>
      <w:szCs w:val="22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3">
    <w:name w:val="Заголовок 3 Знак"/>
    <w:qFormat/>
    <w:rPr>
      <w:rFonts w:ascii="Tahoma" w:hAnsi="Tahoma" w:eastAsia="Courier New" w:cs="Courier New"/>
      <w:b/>
      <w:bCs/>
      <w:sz w:val="26"/>
      <w:szCs w:val="26"/>
      <w:lang w:eastAsia="zh-CN"/>
    </w:rPr>
  </w:style>
  <w:style w:type="character" w:styleId="Searchresult">
    <w:name w:val="search_resul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Mangal" w:hAnsi="Mangal"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Mangal" w:hAnsi="Mangal" w:cs="Wingdings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Mangal" w:hAnsi="Mangal" w:cs="Wingdings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Mangal" w:hAnsi="Mangal" w:cs="Wingdings"/>
      <w:i/>
      <w:iCs/>
      <w:sz w:val="28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Mangal" w:hAnsi="Mangal" w:cs="Wingdings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spacing w:lineRule="exact" w:line="180"/>
    </w:pPr>
    <w:rPr>
      <w:rFonts w:ascii="Symbol" w:hAnsi="Symbol" w:cs="Symbo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Symbol" w:hAnsi="Symbol" w:eastAsia="Mangal" w:cs="Symbo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Прижатый влево"/>
    <w:basedOn w:val="Normal"/>
    <w:next w:val="Normal"/>
    <w:qFormat/>
    <w:pPr>
      <w:suppressAutoHyphens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Symbol" w:hAnsi="Symbol" w:eastAsia="Mangal" w:cs="Symbol"/>
      <w:color w:val="auto"/>
      <w:sz w:val="20"/>
      <w:szCs w:val="20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26"/>
      <w:ind w:firstLine="730"/>
      <w:jc w:val="both"/>
    </w:pPr>
    <w:rPr/>
  </w:style>
  <w:style w:type="paragraph" w:styleId="16">
    <w:name w:val="1"/>
    <w:basedOn w:val="Normal"/>
    <w:next w:val="Heading"/>
    <w:qFormat/>
    <w:pPr>
      <w:suppressAutoHyphens w:val="false"/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Symbol" w:hAnsi="Symbol" w:eastAsia="Mangal" w:cs="Symbo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28"/>
      <w:lang w:val="en-US"/>
    </w:rPr>
  </w:style>
  <w:style w:type="paragraph" w:styleId="Style28">
    <w:name w:val="Схема документа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angal" w:hAnsi="Mangal" w:eastAsia="Mangal" w:cs="Mangal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3:19:00Z</dcterms:created>
  <dc:creator>Admin</dc:creator>
  <dc:description/>
  <cp:keywords/>
  <dc:language>en-US</dc:language>
  <cp:lastModifiedBy>1</cp:lastModifiedBy>
  <cp:lastPrinted>2024-07-24T14:09:00Z</cp:lastPrinted>
  <dcterms:modified xsi:type="dcterms:W3CDTF">2024-07-29T07:09:00Z</dcterms:modified>
  <cp:revision>24</cp:revision>
  <dc:subject/>
  <dc:title/>
</cp:coreProperties>
</file>