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8647" w:leader="none"/>
        </w:tabs>
        <w:ind w:left="1134" w:right="8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города Белгорода от 18 апреля 2024 года № 57 «О льготах на проезд автомобильным транспортом на пригородных маршрутах к дачным и садово-огородным участкам в выходные и праздничные дни»</w:t>
      </w:r>
    </w:p>
    <w:p>
      <w:pPr>
        <w:pStyle w:val="ConsPlusNormal"/>
        <w:tabs>
          <w:tab w:val="clear" w:pos="708"/>
          <w:tab w:val="left" w:pos="4536" w:leader="none"/>
        </w:tabs>
        <w:ind w:left="1134" w:right="11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4536" w:leader="none"/>
        </w:tabs>
        <w:ind w:left="1134" w:right="11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                      в Российской Федерации», в целях социальной защиты населения города Белгорода и содействия дальнейшему развитию личного садоводства                             и огородниче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елгорода от 18 апреля 2024 года № 57 «О льготах на проезд автомобильным транспортом на пригородных маршрутах к дачным и садово-огородным участкам в выходные и праздничные дни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перечне пригородных автобусных маршрутов к дачным и садово-огородным участкам, по которым организованы перевозки по льготному тарифу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сключить маршрут № 111-А (сезонный) «Дворец спорта            «Космос» – сады «Авиаторов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ключить маршрут № 146 «Энергомаш – с. Никольское – с. Ясные Зори»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информационной политики администрации города (Абакумова О.С.) обеспечить опубликование настоящего постановления           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                      за собо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а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ции </w:t>
      </w:r>
    </w:p>
    <w:p>
      <w:pPr>
        <w:pStyle w:val="Normal"/>
        <w:widowControl w:val="false"/>
        <w:spacing w:lineRule="auto" w:line="240" w:before="0" w:after="0"/>
        <w:ind w:firstLine="2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род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елгород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В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еми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eastAsia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en-US" w:bidi="ar-SA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Formattext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09:00Z</dcterms:created>
  <dc:creator>jurist</dc:creator>
  <dc:description/>
  <dc:language>en-US</dc:language>
  <cp:lastModifiedBy>Malysheva</cp:lastModifiedBy>
  <cp:lastPrinted>2024-07-24T09:13:00Z</cp:lastPrinted>
  <dcterms:modified xsi:type="dcterms:W3CDTF">2024-12-20T12:35:36Z</dcterms:modified>
  <cp:revision>49</cp:revision>
  <dc:subject/>
  <dc:title>(Прое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0F14A00AC4EDD97419C06939F2396_12</vt:lpwstr>
  </property>
  <property fmtid="{D5CDD505-2E9C-101B-9397-08002B2CF9AE}" pid="3" name="KSOProductBuildVer">
    <vt:lpwstr>1049-12.2.0.19307</vt:lpwstr>
  </property>
</Properties>
</file>