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8647" w:leader="none"/>
        </w:tabs>
        <w:ind w:left="1134" w:right="84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льготах на проезд автомобильным транспортом на пригородных маршрутах к дачным и садово-огородным участкам в выходные и праздничные дни</w:t>
      </w:r>
    </w:p>
    <w:p>
      <w:pPr>
        <w:pStyle w:val="ConsPlusNormal"/>
        <w:tabs>
          <w:tab w:val="clear" w:pos="708"/>
          <w:tab w:val="left" w:pos="4536" w:leader="none"/>
        </w:tabs>
        <w:ind w:left="1134" w:right="11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4536" w:leader="none"/>
        </w:tabs>
        <w:ind w:left="1134" w:right="11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                      в Российской Федерации», в целях социальной защиты населения города Белгорода и содействия дальнейшему развитию личного садоводства                             и огородниче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 20 апреля по 27 октября 2024 года льготный проезд автомобильным транспортом на пригородных маршрутах к дачным и садово-огородным участкам в выходные и праздничные дни в размере 50 процентов                от стоимости проезда при условии безналичной оплаты проезда пассажиро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Утвердить перечень пригородных автобусных маршрутов к дачным                   и садово-огородным участкам, по которым будут организованы перевозки                  по льготному тарифу (прилагается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постановление администрации города Белгорода от 13 апреля 2023 года № 56 «О льготах на проезд автомобильным транспортом на пригородных маршрутах к дачным и садово-огородным участкам в выходные и праздничные дни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правлению информационной политики администрации города (Абакумова О.С.) обеспечить опубликование настоящего постановления           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астоящее постановление вступает в силу со дня его опублик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исполнением настоящего постановления оставляю                       за собо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а по жилищно-коммунальному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зяйству                                                                         В.Г. Голиков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 ___________ 2024 г. №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городных автобусных маршрутов к дачным и садово-огородным участкам, по которым будут организованы перевоз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льготному тариф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ршру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маршру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2-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. Голов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4-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Железнодорожный вокзал – с. Шеи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0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. Шоп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1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. Николь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-А (сезонны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ворец спорта «Космос» – сады «Авиатор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ынок «Салют» – хутор Сум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. Ближн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250" w:hanging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6-А (сезонны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ады «Сухой Ло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риневка –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. Таврово – с. Солом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 (сезонны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ады «Ключики» – сады «Бахарев Мо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(сезонны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. Верхний Ольшане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 (сезонны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ады «Карьер Гли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5 (сезонны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. Малые Кульба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. Ер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Энергомаш – сады «Смородинка» – с. Шагар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л. Раздобаркина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л. Красноармейская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– п. Сев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Энергомаш – микрорайон «Стрелецкое-73/2»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родского хозяйства                                                                  К.А. Рад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09:00Z</dcterms:created>
  <dc:creator>jurist</dc:creator>
  <dc:description/>
  <cp:keywords/>
  <dc:language>en-US</dc:language>
  <cp:lastModifiedBy>Пользователь</cp:lastModifiedBy>
  <cp:lastPrinted>2024-04-16T14:34:00Z</cp:lastPrinted>
  <dcterms:modified xsi:type="dcterms:W3CDTF">2024-04-16T11:35:00Z</dcterms:modified>
  <cp:revision>42</cp:revision>
  <dc:subject/>
  <dc:title>(Проект)</dc:title>
</cp:coreProperties>
</file>