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284" w:right="1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а Белгорода от 11 ноября 2014 года № 231 «Об утверждении муниципальной программы «Развитие дорожно-транспортной инфраструктуры города Белгород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корректировки объёмов финансирования основных мероприятий и повышения эффективности реализации муниципальной программы </w:t>
        <w:br/>
        <w:t>«Развитие дорожно-транспортной инфраструктуры города Белгорода»</w:t>
        <w:br/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 п о с т а н о в л я 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города Белгорода от              11 ноября 2014 года № 231 «Об утверждении муниципальной программы «Развитие дорожно-транспортной инфраструктуры города Белгорода» (в редакции постановлений от 30 июля 2015 года № 91, от 14 сентября 2016 года</w:t>
        <w:br/>
        <w:t xml:space="preserve"> № 149, от 21 апреля 2017 года № 93, от 3 августа 2017 года № 159, </w:t>
        <w:br/>
        <w:t xml:space="preserve">от 15 июня 2018 года № 73, от 8 ноября 2018 года № 178, от 8 мая 2019 года </w:t>
        <w:br/>
        <w:t xml:space="preserve">№ 60, от 9 августа 2019 года № 126, от 13 августа 2020 года № 159, от </w:t>
        <w:br/>
        <w:t xml:space="preserve">26 августа 2020 года № 170, от 30 декабря 2020 года № 277, от 19 мая 2021 года № 134, от 28 октября 2021 года № 238, от 25 ноября 2022 года № 218, </w:t>
        <w:br/>
        <w:t>от 14 сентября 2023 года № 139) изменения следующего содерж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ункте 4 постановления слова «в 2015 – 2025 годах» заменить словами «в 2015 – 2030 годах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пункте 7 постановления сло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ервого заместителя главы администрации города» заменить словами «заместителя главы администрации города по жилищно-коммунальному хозяйству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муниципальной программе «Развитие дорожно-транспортной инфраструктуры города Белгорода» (далее – муниципальная программа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паспорте муниципальной программ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ы 8, 9, 10.1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10"/>
        <w:gridCol w:w="6520"/>
      </w:tblGrid>
      <w:tr>
        <w:trPr>
          <w:trHeight w:val="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реализуется в период с 2015 по 2030 годы.</w:t>
              <w:br/>
              <w:t>I этап: 2015 - 2020 годы;</w:t>
              <w:br/>
              <w:t>II этап: 2021 - 2025 годы;</w:t>
            </w:r>
          </w:p>
          <w:p>
            <w:pPr>
              <w:pStyle w:val="Formattext"/>
              <w:spacing w:before="0" w:after="0"/>
              <w:textAlignment w:val="baselin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 2026 - 2030 годы</w:t>
            </w:r>
          </w:p>
        </w:tc>
      </w:tr>
      <w:tr>
        <w:trPr>
          <w:trHeight w:val="12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0" w:name="_Hlk164958618"/>
            <w:bookmarkEnd w:id="0"/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бюджетных ассигнований муниципальной программы за счет средств бюджета городского округа «Город Белгород», а также прогнозный объем средств, привлекаемых из других источнико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ланируемый общий объем финансирования по муниципальной программе в 2015-2030 годах составит </w:t>
            </w:r>
            <w:bookmarkStart w:id="1" w:name="_Hlk164958544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2 424 523,4 </w:t>
            </w:r>
            <w:bookmarkEnd w:id="1"/>
            <w:r>
              <w:rPr>
                <w:rFonts w:cs="Times New Roman" w:ascii="Times New Roman" w:hAnsi="Times New Roman"/>
                <w:sz w:val="27"/>
                <w:szCs w:val="27"/>
              </w:rPr>
              <w:t>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за счёт средств бюджета городского округа «Город Белгород» – 19 162 707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2" w:name="_Hlk156290981"/>
            <w:bookmarkEnd w:id="2"/>
            <w:r>
              <w:rPr>
                <w:rFonts w:cs="Times New Roman" w:ascii="Times New Roman" w:hAnsi="Times New Roman"/>
                <w:sz w:val="27"/>
                <w:szCs w:val="27"/>
              </w:rPr>
              <w:t>2015 год – 1 160 23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848 52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915 60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623 53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939 15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865 051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3" w:name="_Hlk129007751"/>
            <w:bookmarkEnd w:id="3"/>
            <w:r>
              <w:rPr>
                <w:rFonts w:cs="Times New Roman" w:ascii="Times New Roman" w:hAnsi="Times New Roman"/>
                <w:sz w:val="27"/>
                <w:szCs w:val="27"/>
              </w:rPr>
              <w:t>2021 год –1 437 69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1 641 572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1 31187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1 485 056,6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 – 1 241 103,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 – 1 235 767,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год – 1 285 19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8 год – 1 336 60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 год – 1 390 07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0 год – 1 445 67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4" w:name="_Hlk129007751"/>
            <w:bookmarkEnd w:id="4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 за    счёт    средств    федерального    бюджета   – </w:t>
              <w:br/>
            </w:r>
            <w:bookmarkStart w:id="5" w:name="_Hlk132211977"/>
            <w:r>
              <w:rPr>
                <w:rFonts w:cs="Times New Roman" w:ascii="Times New Roman" w:hAnsi="Times New Roman"/>
                <w:sz w:val="27"/>
                <w:szCs w:val="27"/>
              </w:rPr>
              <w:t>1 </w:t>
            </w:r>
            <w:bookmarkEnd w:id="5"/>
            <w:r>
              <w:rPr>
                <w:rFonts w:cs="Times New Roman" w:ascii="Times New Roman" w:hAnsi="Times New Roman"/>
                <w:sz w:val="27"/>
                <w:szCs w:val="27"/>
              </w:rPr>
              <w:t>819 862,2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230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635 241,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– 148 21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22 год </w:t>
            </w:r>
            <w:bookmarkStart w:id="6" w:name="_Hlk142919307"/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  <w:bookmarkEnd w:id="6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217 041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131 433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32 767,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 – 28 844,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 – 73 171,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год – 76 09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8 год – 79 14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 год – 82 30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0 год – 85 60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а  счёт  средств  бюджета  Белгородской  области –  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 404 822,2</w:t>
            </w:r>
            <w:r>
              <w:rPr>
                <w:rFonts w:cs="Tahoma" w:ascii="Tahoma" w:hAnsi="Tahoma"/>
                <w:sz w:val="27"/>
                <w:szCs w:val="2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– 333 441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49 63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270 97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608 18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801 936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1 024 160,8 тыс. руб.;</w:t>
            </w:r>
          </w:p>
          <w:p>
            <w:pPr>
              <w:pStyle w:val="Normal"/>
              <w:autoSpaceDE w:val="false"/>
              <w:rPr/>
            </w:pPr>
            <w:bookmarkStart w:id="7" w:name="_Hlk156290981"/>
            <w:bookmarkStart w:id="8" w:name="_Hlk129853374"/>
            <w:bookmarkEnd w:id="7"/>
            <w:bookmarkEnd w:id="8"/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9" w:name="_Hlk156291124"/>
            <w:r>
              <w:rPr>
                <w:rFonts w:cs="Times New Roman" w:ascii="Times New Roman" w:hAnsi="Times New Roman"/>
                <w:sz w:val="27"/>
                <w:szCs w:val="27"/>
              </w:rPr>
              <w:t>2021 год – 1 165 997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911 754,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619 920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332 819,6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 – 10 844,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 – 50 801,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год – 52 833 тыс. руб.;</w:t>
            </w:r>
          </w:p>
          <w:p>
            <w:pPr>
              <w:pStyle w:val="Normal"/>
              <w:autoSpaceDE w:val="false"/>
              <w:rPr/>
            </w:pPr>
            <w:bookmarkStart w:id="10" w:name="_Hlk142559206"/>
            <w:bookmarkStart w:id="11" w:name="_Hlk142559114"/>
            <w:r>
              <w:rPr>
                <w:rFonts w:cs="Times New Roman" w:ascii="Times New Roman" w:hAnsi="Times New Roman"/>
                <w:sz w:val="27"/>
                <w:szCs w:val="27"/>
              </w:rPr>
              <w:t>2028 год – 54 94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 год – 57 144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0 год – 59 430 тыс. руб.;</w:t>
            </w:r>
          </w:p>
          <w:p>
            <w:pPr>
              <w:pStyle w:val="Normal"/>
              <w:autoSpaceDE w:val="false"/>
              <w:ind w:right="-68" w:hanging="0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12" w:name="_Hlk129853374"/>
            <w:bookmarkEnd w:id="12"/>
            <w:r>
              <w:rPr>
                <w:rFonts w:cs="Times New Roman" w:ascii="Times New Roman" w:hAnsi="Times New Roman"/>
                <w:sz w:val="27"/>
                <w:szCs w:val="27"/>
              </w:rPr>
              <w:t>- за счет средств иных источников финансирования –</w:t>
            </w:r>
            <w:bookmarkStart w:id="13" w:name="_Hlk132212043"/>
          </w:p>
          <w:p>
            <w:pPr>
              <w:pStyle w:val="Normal"/>
              <w:suppressAutoHyphens w:val="false"/>
              <w:rPr>
                <w:rFonts w:ascii="Tahoma" w:hAnsi="Tahoma" w:cs="Tahoma"/>
                <w:sz w:val="27"/>
                <w:szCs w:val="27"/>
                <w:lang w:eastAsia="ru-RU"/>
              </w:rPr>
            </w:pPr>
            <w:bookmarkStart w:id="14" w:name="_Hlk142659761"/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 </w:t>
            </w:r>
            <w:bookmarkEnd w:id="13"/>
            <w:bookmarkEnd w:id="14"/>
            <w:r>
              <w:rPr>
                <w:rFonts w:cs="Times New Roman" w:ascii="Times New Roman" w:hAnsi="Times New Roman"/>
                <w:sz w:val="27"/>
                <w:szCs w:val="27"/>
              </w:rPr>
              <w:t>037 132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– 1 301 49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1 081 05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478 48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1 361 98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338 25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375 86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– 42 5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42 5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1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8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 год – 2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15" w:name="_Hlk156291124"/>
            <w:bookmarkStart w:id="16" w:name="_Hlk142559206"/>
            <w:r>
              <w:rPr>
                <w:rFonts w:cs="Times New Roman" w:ascii="Times New Roman" w:hAnsi="Times New Roman"/>
                <w:sz w:val="27"/>
                <w:szCs w:val="27"/>
              </w:rPr>
              <w:t>2030 год – 2 000 тыс. руб</w:t>
            </w:r>
            <w:bookmarkEnd w:id="15"/>
            <w:bookmarkEnd w:id="16"/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bookmarkEnd w:id="11"/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казатели конечног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ультата в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bookmarkStart w:id="17" w:name="_Hlk159322924"/>
            <w:r>
              <w:rPr>
                <w:rFonts w:cs="Times New Roman" w:ascii="Times New Roman" w:hAnsi="Times New Roman"/>
                <w:sz w:val="27"/>
                <w:szCs w:val="27"/>
              </w:rPr>
              <w:t>снижение доли протяженности автомобильных дорог  общего пользования местного значения, н</w:t>
            </w:r>
            <w:bookmarkEnd w:id="17"/>
            <w:r>
              <w:rPr>
                <w:rFonts w:cs="Times New Roman" w:ascii="Times New Roman" w:hAnsi="Times New Roman"/>
                <w:sz w:val="27"/>
                <w:szCs w:val="27"/>
              </w:rPr>
              <w:t>е отвечающих  нормативным  требованиям,  в  общей</w:t>
            </w:r>
          </w:p>
        </w:tc>
      </w:tr>
      <w:tr>
        <w:trPr>
          <w:trHeight w:val="2684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ответствии со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тратегие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кономического развития города Белгорода на период до 2030 год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тяженности автомобильных дорог общего пользования местного значения до 10,2 % к 2030 году;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bookmarkStart w:id="18" w:name="_Hlk159322951"/>
            <w:r>
              <w:rPr>
                <w:rFonts w:cs="Times New Roman" w:ascii="Times New Roman" w:hAnsi="Times New Roman"/>
                <w:sz w:val="27"/>
                <w:szCs w:val="27"/>
              </w:rPr>
              <w:t>снижение количества мест концентрации дорожно-</w:t>
            </w:r>
          </w:p>
          <w:p>
            <w:pPr>
              <w:pStyle w:val="Formattext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7"/>
                <w:szCs w:val="27"/>
              </w:rPr>
            </w:pPr>
            <w:bookmarkEnd w:id="18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ранспортных происшествий (ДТП) (аварийно-опасных участков) на дорожной сети, ежегодно на </w:t>
              <w:br/>
              <w:t>1 %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довлетворенность населения транспортным обслуживанием к 2030 году – не менее 68,16%</w:t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eastAsia="ru-RU"/>
        </w:rPr>
        <w:t>1.3.2. Раздел 1 Общая характеристика сферы реализации муниципальной программы, в том числе формулировки основных проблем в указанной сфере и прогноз ее развития дополнить абзацем первы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«Характеристика сферы реализации муниципальной программы приводится по состоянию на 1 октября 2014 года.».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eastAsia="ru-RU"/>
        </w:rPr>
        <w:t xml:space="preserve">1.3.3. Раздел 2. </w:t>
      </w:r>
      <w:bookmarkStart w:id="19" w:name="_Hlk162424248"/>
      <w:r>
        <w:rPr>
          <w:rFonts w:cs="Times New Roman" w:ascii="Times New Roman" w:hAnsi="Times New Roman"/>
          <w:b w:val="false"/>
          <w:bCs w:val="false"/>
          <w:sz w:val="27"/>
          <w:szCs w:val="27"/>
          <w:lang w:eastAsia="ru-RU"/>
        </w:rPr>
        <w:t>Цели, задачи и показатели достижения целей и решения задач, описание сроков и этапов реализации муниципальной программы</w:t>
      </w:r>
      <w:bookmarkEnd w:id="19"/>
      <w:r>
        <w:rPr>
          <w:rFonts w:cs="Times New Roman" w:ascii="Times New Roman" w:hAnsi="Times New Roman"/>
          <w:b w:val="false"/>
          <w:bCs w:val="false"/>
          <w:sz w:val="27"/>
          <w:szCs w:val="27"/>
          <w:lang w:eastAsia="ru-RU"/>
        </w:rPr>
        <w:t xml:space="preserve"> изложить в новой редакции:</w:t>
      </w:r>
    </w:p>
    <w:p>
      <w:pPr>
        <w:pStyle w:val="Normal"/>
        <w:rPr>
          <w:rFonts w:ascii="Calibri" w:hAnsi="Calibri" w:cs="Calibri"/>
          <w:b/>
          <w:b/>
          <w:bCs/>
          <w:sz w:val="27"/>
          <w:szCs w:val="27"/>
          <w:lang w:eastAsia="ru-RU"/>
        </w:rPr>
      </w:pPr>
      <w:r>
        <w:rPr>
          <w:rFonts w:cs="Calibri" w:ascii="Calibri" w:hAnsi="Calibri"/>
          <w:b/>
          <w:bCs/>
          <w:sz w:val="27"/>
          <w:szCs w:val="27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«2.</w:t>
      </w:r>
      <w:r>
        <w:rPr>
          <w:rFonts w:cs="Calibri" w:ascii="Calibri" w:hAnsi="Calibri"/>
          <w:b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Цели, задачи и показатели достижения целей и решения задач, описание сроков и этапов реализации муниципальной программы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ля комплексного развития благоустройства, дорожного и транспортного строительства, обеспечения безопасности в муниципальной программе выделены соответствующие подпрограммы, содержащие свои цели и задачи.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Подпрограмма «Строительство, реконструкция, ремонт и содержание улично-дорожной сети города и искусственных сооружений».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Подпрограмма «Обеспечение безопасности дорожного движения».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3. Подпрограмма «Инженерное обустройство и строительство автомобильных дорог и тротуаров в микрорайонах массовой застройки ИЖС </w:t>
        <w:br/>
        <w:t>г. Белгорода».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 Подпрограмма «Совершенствование транспортной системы города Белгорода».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Целью Программы является обеспечение развития улично-дорожной сети и улучшение качества транспортного обслуживания населения городского округа «Город Белгород».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стижение цели возможно при решении следующих задач развития дорожно-транспортной инфраструктуры города Белгорода:</w:t>
      </w:r>
    </w:p>
    <w:p>
      <w:pPr>
        <w:pStyle w:val="Normal"/>
        <w:suppressAutoHyphens w:val="false"/>
        <w:ind w:firstLine="709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Развитие улично-дорожной сети города.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Обеспечение технических, организационных и информационных условий для безопасности дорожного движения.</w:t>
      </w:r>
    </w:p>
    <w:p>
      <w:pPr>
        <w:pStyle w:val="Normal"/>
        <w:suppressAutoHyphens w:val="false"/>
        <w:ind w:firstLine="709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Обеспечение микрорайонов ИЖС дорогами и коммуникациями.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4. Создание условий для организации транспортного обслуживания населения. </w:t>
        <w:br/>
        <w:t xml:space="preserve">          Данная система включает в себя задачи по всем направлениям деятельности органов местного самоуправления города Белгорода и обеспечивает достижение стратегических целей и решение поставленных задач.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ндикаторами качества жизни, достижения целей и решения задач Программы являются: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снижение </w:t>
      </w:r>
      <w:r>
        <w:rPr>
          <w:rFonts w:cs="Times New Roman" w:ascii="Times New Roman" w:hAnsi="Times New Roman"/>
          <w:sz w:val="27"/>
          <w:szCs w:val="27"/>
          <w:lang w:eastAsia="ru-RU"/>
        </w:rPr>
        <w:t>доли протяженности автомобильных дорог общего пользовани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местного значения, не отвечающих нормативным требованиям, в общей протяженности автомобильных дорог общего пользования местного значения </w:t>
      </w:r>
      <w:r>
        <w:rPr>
          <w:rFonts w:cs="Times New Roman" w:ascii="Times New Roman" w:hAnsi="Times New Roman"/>
          <w:sz w:val="27"/>
          <w:szCs w:val="27"/>
        </w:rPr>
        <w:t xml:space="preserve">до 10,2 </w:t>
      </w:r>
      <w:r>
        <w:rPr>
          <w:rFonts w:cs="Times New Roman" w:ascii="Times New Roman" w:hAnsi="Times New Roman"/>
          <w:sz w:val="27"/>
          <w:szCs w:val="27"/>
          <w:lang w:eastAsia="ru-RU"/>
        </w:rPr>
        <w:t>%</w:t>
      </w:r>
      <w:r>
        <w:rPr>
          <w:rFonts w:cs="Times New Roman" w:ascii="Times New Roman" w:hAnsi="Times New Roman"/>
          <w:sz w:val="27"/>
          <w:szCs w:val="27"/>
        </w:rPr>
        <w:t xml:space="preserve"> к 2030 году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снижение количества мест концентрации дорожно-транспортных происшествий (ДТП) (аварийно-опасных участков) на дорожной сети, </w:t>
      </w:r>
      <w:r>
        <w:rPr>
          <w:rFonts w:cs="Times New Roman" w:ascii="Times New Roman" w:hAnsi="Times New Roman"/>
          <w:sz w:val="27"/>
          <w:szCs w:val="27"/>
        </w:rPr>
        <w:t>ежегодно</w:t>
      </w:r>
    </w:p>
    <w:p>
      <w:pPr>
        <w:pStyle w:val="Normal"/>
        <w:suppressAutoHyphens w:val="false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на 1 </w:t>
      </w:r>
      <w:r>
        <w:rPr>
          <w:rFonts w:cs="Times New Roman" w:ascii="Times New Roman" w:hAnsi="Times New Roman"/>
          <w:sz w:val="27"/>
          <w:szCs w:val="27"/>
          <w:lang w:eastAsia="ru-RU"/>
        </w:rPr>
        <w:t>%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;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удовлетворенность населения транспортным обслуживанием к 2030 году – не менее 68,16%.</w:t>
      </w:r>
    </w:p>
    <w:p>
      <w:pPr>
        <w:pStyle w:val="Normal"/>
        <w:suppressAutoHyphens w:val="false"/>
        <w:ind w:firstLine="709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грамма реализуется в период с 2015 по 2030 годы в 3 этапа:</w:t>
      </w:r>
    </w:p>
    <w:p>
      <w:pPr>
        <w:pStyle w:val="Normal"/>
        <w:suppressAutoHyphens w:val="false"/>
        <w:ind w:firstLine="709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I этап – 2015 - 2020 годы;</w:t>
      </w:r>
    </w:p>
    <w:p>
      <w:pPr>
        <w:pStyle w:val="Normal"/>
        <w:suppressAutoHyphens w:val="false"/>
        <w:ind w:firstLine="709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II этап – 2021 - 2025 годы;</w:t>
      </w:r>
    </w:p>
    <w:p>
      <w:pPr>
        <w:pStyle w:val="Normal"/>
        <w:suppressAutoHyphens w:val="false"/>
        <w:ind w:firstLine="709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 xml:space="preserve">III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тап – 2026 - 2030 годы.».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4. Раздел 6. Ресурсное обеспечение муниципальной программы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в разрезе главных распорядителей средств бюджета городского округа «Город Белгород», а также по годам реализации программы) изложить в новой редакции: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uppressAutoHyphens w:val="false"/>
        <w:autoSpaceDE w:val="false"/>
        <w:ind w:left="426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«6. Ресурсное обеспечение муниципальной программы (в разрезе главных распорядителей средств бюджета городского округа «Город </w:t>
      </w:r>
    </w:p>
    <w:p>
      <w:pPr>
        <w:pStyle w:val="Normal"/>
        <w:suppressAutoHyphens w:val="false"/>
        <w:autoSpaceDE w:val="false"/>
        <w:ind w:left="70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Белгород», а также по годам реализации программы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ланируемый общий объем финансирования по муниципальной программе в 2015-2030 годах составит 32 424 523,4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за счёт средств бюджета городского округа «Город Белгород» – </w:t>
        <w:br/>
        <w:t>19 162 707 тыс. руб., из них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5 год – 1 160 233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848 523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7 год – 915 605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8 год – 623 531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9 год – 939 152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год – 865 051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год –1 437 69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1 641 572,5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1 311874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1 485 056,6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5 год – 1 241 103,5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6 год – 1 235 767,4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7 год – 1 285 199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8 год – 1 336 607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9 год – 1 390 07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30 год – 1 445 672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 счёт средств федерального бюджета – 1 819 862,2 тыс. руб., из них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9 год – 230 0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год – 635 241,2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 год – 148 215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217 041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131 433,6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32 767,8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5 год – 28 844,3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6 год – 73 171,3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7 год – 76 098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8 год – 79 142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9 год – 82 308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30 год – 85 6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 счёт средств бюджета Белгородской области – 6 404 822,2 тыс. руб., из них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333 441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6 год – 49 631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7 год – 270 974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од – 608 189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9 год – 801 936,2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од – 1 024 160,8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год – 1 165 997,5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од – 911 754,4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 год – 619 920,5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4 год – 332 819,6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5 год – 10 844,1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6 год – 50 801,1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7 год – 52 833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8 год – 54 946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9 год – 57 144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30 год – 59 43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 счет средств иных источников финансирования – 5 037 132 тыс. руб., из них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1 301 499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6 год – 1 081 054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7 год – 478 48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од – 1 361 988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9 год – 338 25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год – 375 861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год – 42 5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од – 42 5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 год – 2 00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4 год – 1 0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5 год – 2 000 тыс. руб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6 год – 2 0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7 год – 2 0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8 год – 2 0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9 год – 2 000 тыс. руб.;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30 год – 2 000 тыс. руб.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Cs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Ресурсное обеспечение и прогнозная (справочная) оценка расходов на реализацию основных мероприятий муниципальной программы из различных источников финансирования и ресурсное обеспечение реализации муниципальной программы за счет средств бюджета городского округа «Город Белгород» представлены соответственно в приложениях 2 и 3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Объемы финансового обеспечения муниципальной программы подлежат ежегодному уточнению в рамках подготовки проекта решения Белгородского городского Совета о бюджете на очередной финансовый год и плановый период.»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1.3.5. В подпрограмме 1 «Строительство, реконструкция, ремонт и содержание улично-дорожной сети города и искусственных сооружений» (далее </w:t>
      </w:r>
      <w:r>
        <w:rPr>
          <w:rFonts w:cs="Times New Roman" w:ascii="Times New Roman" w:hAnsi="Times New Roman"/>
          <w:sz w:val="27"/>
          <w:szCs w:val="27"/>
        </w:rPr>
        <w:t>–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 подпрограмма 1)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1.3.5.1. В паспорте подпрограммы 1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- пункты 6, 7, 8.1 изложить в новой редакции:</w:t>
      </w:r>
    </w:p>
    <w:tbl>
      <w:tblPr>
        <w:tblW w:w="9787" w:type="dxa"/>
        <w:jc w:val="left"/>
        <w:tblInd w:w="-1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2708"/>
        <w:gridCol w:w="6379"/>
      </w:tblGrid>
      <w:tr>
        <w:trPr>
          <w:trHeight w:val="15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программа реализуется в период с 2015 по 2030 годы.</w:t>
              <w:br/>
              <w:t>I этап: 2015 – 2020 годы;</w:t>
              <w:br/>
              <w:t>II этап: 2021 – 2025 годы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тап 2026 – 2030 годы</w:t>
            </w:r>
          </w:p>
        </w:tc>
      </w:tr>
      <w:tr>
        <w:trPr>
          <w:trHeight w:val="9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бюджетных ассигнован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ы 1 з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чет средств бюджета городского округа «Город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лгород», а также прогнозный объем средств, привлекаемых из других источни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с расшифровкой плановых объемов финансирования подпрограммы по годам ее реализа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ланируемый общий объем финансирования подпрограммы 1 в 2015-2030 годах за </w:t>
              <w:br/>
              <w:t>счет всех источников финансирования составит</w:t>
              <w:br/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 634 461,8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а счет средств бюджета городского округа «Город Белгород»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16 217 727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20" w:name="_Hlk156297062"/>
            <w:bookmarkStart w:id="21" w:name="_Hlk142560850"/>
            <w:bookmarkEnd w:id="20"/>
            <w:bookmarkEnd w:id="21"/>
            <w:r>
              <w:rPr>
                <w:rFonts w:cs="Times New Roman" w:ascii="Times New Roman" w:hAnsi="Times New Roman"/>
                <w:sz w:val="27"/>
                <w:szCs w:val="27"/>
              </w:rPr>
              <w:t>2015 год – 988 86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631 63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720 31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522 15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799 25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723 69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22" w:name="_Hlk129006611"/>
            <w:bookmarkEnd w:id="22"/>
            <w:r>
              <w:rPr>
                <w:rFonts w:cs="Times New Roman" w:ascii="Times New Roman" w:hAnsi="Times New Roman"/>
                <w:sz w:val="27"/>
                <w:szCs w:val="27"/>
              </w:rPr>
              <w:t>2021 год – 1 098 076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1 244 820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1 174 118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1 343 595,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 – 1 098 37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 – 1 084 28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год – 1 127 65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8 год – 1 172 76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 год – 1 219 67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0 год – 1 268 457 тыс. руб.;</w:t>
            </w:r>
          </w:p>
          <w:p>
            <w:pPr>
              <w:pStyle w:val="Normal"/>
              <w:autoSpaceDE w:val="false"/>
              <w:jc w:val="both"/>
              <w:rPr/>
            </w:pPr>
            <w:bookmarkStart w:id="23" w:name="_Hlk156297062"/>
            <w:bookmarkStart w:id="24" w:name="_Hlk129006611"/>
            <w:bookmarkEnd w:id="23"/>
            <w:bookmarkEnd w:id="24"/>
            <w:r>
              <w:rPr>
                <w:rFonts w:cs="Times New Roman" w:ascii="Times New Roman" w:hAnsi="Times New Roman"/>
                <w:sz w:val="27"/>
                <w:szCs w:val="27"/>
              </w:rPr>
              <w:t>- за счёт средств федерального бюджета –</w:t>
              <w:br/>
              <w:t>1 127 759,2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25" w:name="_Hlk156297139"/>
            <w:r>
              <w:rPr>
                <w:rFonts w:cs="Times New Roman" w:ascii="Times New Roman" w:hAnsi="Times New Roman"/>
                <w:sz w:val="27"/>
                <w:szCs w:val="27"/>
              </w:rPr>
              <w:t>2019 год – 230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580 16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– 92 71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147 571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77 312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а  счёт  средств  бюджета  Белгородской  области – </w:t>
            </w:r>
            <w:bookmarkStart w:id="26" w:name="_Hlk142658978"/>
            <w:r>
              <w:rPr>
                <w:rFonts w:cs="Times New Roman" w:ascii="Times New Roman" w:hAnsi="Times New Roman"/>
                <w:sz w:val="27"/>
                <w:szCs w:val="27"/>
              </w:rPr>
              <w:t>5 </w:t>
            </w:r>
            <w:bookmarkEnd w:id="26"/>
            <w:r>
              <w:rPr>
                <w:rFonts w:cs="Times New Roman" w:ascii="Times New Roman" w:hAnsi="Times New Roman"/>
                <w:sz w:val="27"/>
                <w:szCs w:val="27"/>
              </w:rPr>
              <w:t>933 817,6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– 327 16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42 80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260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597 21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786 906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994 11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– 1 095 42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899 565,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608 811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321 812 тыс. руб.;</w:t>
            </w:r>
          </w:p>
          <w:p>
            <w:pPr>
              <w:pStyle w:val="Normal"/>
              <w:autoSpaceDE w:val="false"/>
              <w:ind w:right="6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27" w:name="_Hlk142560850"/>
            <w:bookmarkEnd w:id="27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а счет средств иных источников финансирования – </w:t>
            </w:r>
            <w:bookmarkStart w:id="28" w:name="_Hlk142659008"/>
            <w:r>
              <w:rPr>
                <w:rFonts w:cs="Times New Roman" w:ascii="Times New Roman" w:hAnsi="Times New Roman"/>
                <w:sz w:val="27"/>
                <w:szCs w:val="27"/>
              </w:rPr>
              <w:t>3 355 158</w:t>
            </w:r>
            <w:bookmarkEnd w:id="28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., из них:</w:t>
            </w:r>
          </w:p>
          <w:p>
            <w:pPr>
              <w:pStyle w:val="Normal"/>
              <w:autoSpaceDE w:val="false"/>
              <w:rPr/>
            </w:pPr>
            <w:bookmarkStart w:id="29" w:name="_Hlk142561010"/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– 965 13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655 25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234 62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1 056 95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199 02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228 16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– 1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1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1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1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8 год – 2 0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 год – 2 0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30" w:name="_Hlk156297139"/>
            <w:r>
              <w:rPr>
                <w:rFonts w:cs="Times New Roman" w:ascii="Times New Roman" w:hAnsi="Times New Roman"/>
                <w:sz w:val="27"/>
                <w:szCs w:val="27"/>
              </w:rPr>
              <w:t>2030 год – 2 000 тыс. руб</w:t>
            </w:r>
            <w:bookmarkEnd w:id="30"/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bookmarkEnd w:id="29"/>
          </w:p>
        </w:tc>
      </w:tr>
      <w:tr>
        <w:trPr>
          <w:trHeight w:val="2857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8.1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казатели конечного результата в соответствии со Стратегией социально-экономического развития города Белгорода на период до 2030 год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- снижение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до 10,2 % к 2030 год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1.3.5.2. Раздел 1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eastAsia="ru-RU"/>
        </w:rPr>
        <w:t>Характеристика сферы реализации подпрограммы 1, описание основных проблем в указанной сфере и прогноз ее развития дополнить абзацем первы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«Характеристика сферы реализации подпрограммы 1 приводится по состоянию на 1 октября 2014 года.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firstLine="709"/>
        <w:jc w:val="both"/>
        <w:textAlignment w:val="baseline"/>
        <w:outlineLvl w:val="3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1.3.5.3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аздел 2. </w:t>
      </w:r>
      <w:bookmarkStart w:id="31" w:name="_Hlk162424937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Цель (цели), задачи, сроки и этапы реализации подпрограммы </w:t>
      </w:r>
      <w:bookmarkEnd w:id="31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зложить в новой редакц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firstLine="709"/>
        <w:jc w:val="both"/>
        <w:textAlignment w:val="baseline"/>
        <w:outlineLvl w:val="3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firstLine="709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«2. Цель (цели), задачи, сроки и этапы реализации подпрограммы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Целью подпрограммы является развитие улично-дорожной сети города. 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ля достижения указанной цели необходимо решение следующих задач:</w:t>
      </w:r>
    </w:p>
    <w:p>
      <w:pPr>
        <w:pStyle w:val="Normal"/>
        <w:shd w:fill="FFFFFF" w:val="clear"/>
        <w:suppressAutoHyphens w:val="false"/>
        <w:ind w:firstLine="709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обеспечение сохранности существующей сети автомобильных дорог;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увеличение пропускной способности улично-дорожной сети города и искусственных сооружений;</w:t>
      </w:r>
    </w:p>
    <w:p>
      <w:pPr>
        <w:pStyle w:val="Normal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обеспечение строительства, реконструкции, ремонта и содержания улично-дорожной сети города, искусственных сооружений и объектов внешнего благоустройства.</w:t>
      </w:r>
    </w:p>
    <w:p>
      <w:pPr>
        <w:pStyle w:val="Normal"/>
        <w:suppressAutoHyphens w:val="false"/>
        <w:ind w:firstLine="709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дпрограмма реализуется в период с 2015 по 2030 годы в 3 этапа:</w:t>
      </w:r>
    </w:p>
    <w:p>
      <w:pPr>
        <w:pStyle w:val="Normal"/>
        <w:suppressAutoHyphens w:val="false"/>
        <w:ind w:firstLine="709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I этап - 2015 - 2020 годы;</w:t>
      </w:r>
    </w:p>
    <w:p>
      <w:pPr>
        <w:pStyle w:val="Normal"/>
        <w:suppressAutoHyphens w:val="false"/>
        <w:ind w:firstLine="709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II - этап - 2021 - 2025 годы;</w:t>
      </w:r>
    </w:p>
    <w:p>
      <w:pPr>
        <w:pStyle w:val="Normal"/>
        <w:suppressAutoHyphens w:val="false"/>
        <w:ind w:firstLine="709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bookmarkStart w:id="32" w:name="_Hlk159332161"/>
      <w:bookmarkEnd w:id="32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 xml:space="preserve">III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тап - 2026-2030 годы.».</w:t>
      </w:r>
    </w:p>
    <w:p>
      <w:pPr>
        <w:pStyle w:val="Heading4"/>
        <w:shd w:fill="FFFFFF" w:val="clear"/>
        <w:tabs>
          <w:tab w:val="clear" w:pos="708"/>
          <w:tab w:val="left" w:pos="0" w:leader="none"/>
        </w:tabs>
        <w:spacing w:before="0" w:after="0"/>
        <w:ind w:left="0" w:firstLine="709"/>
        <w:jc w:val="both"/>
        <w:textAlignment w:val="baseline"/>
        <w:rPr>
          <w:rFonts w:ascii="Arial" w:hAnsi="Arial" w:eastAsia="Times New Roman" w:cs="Arial"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eastAsia="ru-RU"/>
        </w:rPr>
        <w:t>1.3.5.4. В разделе 5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val="ru-RU" w:eastAsia="ru-RU"/>
        </w:rPr>
        <w:t>Прогноз показателей результата подпрограммы слова «в 2015-2025 годах» заменить словами «в 2015-2030 годах».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33" w:name="_Hlk159332161"/>
      <w:bookmarkEnd w:id="33"/>
      <w:r>
        <w:rPr>
          <w:rFonts w:cs="Times New Roman" w:ascii="Times New Roman" w:hAnsi="Times New Roman"/>
          <w:sz w:val="27"/>
          <w:szCs w:val="27"/>
        </w:rPr>
        <w:t>1.3.5.5. Раздел 6. Ресурсное обеспечение подпрограммы (в разрезе главных распорядителей средств бюджета городского округа «Город Белгород», а также по годам реализации подпрограммы)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зложить в новой редакции: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</w:p>
    <w:p>
      <w:pPr>
        <w:pStyle w:val="Normal"/>
        <w:widowControl w:val="false"/>
        <w:autoSpaceDE w:val="false"/>
        <w:ind w:firstLine="70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false"/>
        <w:autoSpaceDE w:val="false"/>
        <w:ind w:left="426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6. Ресурсное обеспечение подпрограммы (в разрезе главных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спорядителей средств бюджета городского округа «Город Белгород», а также по годам реализации подпрограммы)</w:t>
      </w:r>
    </w:p>
    <w:p>
      <w:pPr>
        <w:pStyle w:val="Normal"/>
        <w:widowControl w:val="false"/>
        <w:suppressAutoHyphens w:val="false"/>
        <w:autoSpaceDE w:val="false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ланируемый общий объем финансирования подпрограммы 1 в 2015-2030 годах за счет всех источников финансирования составит </w:t>
        <w:br/>
      </w:r>
      <w:r>
        <w:rPr>
          <w:rFonts w:cs="Times New Roman" w:ascii="Times New Roman" w:hAnsi="Times New Roman"/>
          <w:bCs/>
          <w:sz w:val="27"/>
          <w:szCs w:val="27"/>
        </w:rPr>
        <w:t xml:space="preserve">26 634 461,8 </w:t>
      </w:r>
      <w:r>
        <w:rPr>
          <w:rFonts w:cs="Times New Roman" w:ascii="Times New Roman" w:hAnsi="Times New Roman"/>
          <w:sz w:val="27"/>
          <w:szCs w:val="27"/>
        </w:rPr>
        <w:t>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за счет средств бюджета городского округа «Город Белгород» – </w:t>
        <w:br/>
        <w:t>16 217 727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988 865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631 638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17 год – 720 31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18 год – 522 150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9 год – 799 250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0 год – 723 694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1 год – 1 098 076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од – 1 244 820,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3 год – 1 174 118,6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1 343 595,5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5 год – 1 098 376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6 год – 1 084 283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7 год – 1 127 654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8 год – 1 172 760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9 год – 1 219 670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30 год – 1 268 45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за счёт средств федерального бюджета – 1 127 759,2 тыс. руб., из них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9 год – 230 0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год – 580 161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 год – 92 715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147 571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 год – 77 312,2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за счёт средств бюджета Белгородской области – 5 933 817,6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5 год – 327 16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42 803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7 год – 260 0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од – 597 215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9 год – 786 906,2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од – 994 11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 год – 1 095 428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899 565,8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608 811,6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321 812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за счет средств иных источников финансирования – 3 355 158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5 год – 965 132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655 255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7 год – 234 621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од – 1 056 955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9 год – 199 028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год – 228 16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 год – 1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1 0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 год – 1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4 год – 1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5 год – 2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6 год – 2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7 год – 2 0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8 год – 2 0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9 год – 2 0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30 год – 2 00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Объемы финансирования подпрограммы 1 подлежат ежегодному уточнению в рамках подготовки проекта решения Белгородского городского Совета о бюджете на очередной финансовый год и плановый период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Cs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Ресурсное обеспечение и прогнозная (справочная) оценка расходов на реализацию основных мероприятий подпрограммы 1 из различных источников финансирования и ресурсное обеспечение реализации подпрограммы 1 за счёт средств бюджета городского округа «Город Белгород» представлены соответственно в приложениях 2 и 3 к муниципальной программе.».</w:t>
      </w:r>
    </w:p>
    <w:p>
      <w:pPr>
        <w:pStyle w:val="Normal"/>
        <w:tabs>
          <w:tab w:val="clear" w:pos="708"/>
          <w:tab w:val="left" w:pos="1080" w:leader="none"/>
          <w:tab w:val="left" w:pos="168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6. В подпрограмме 2 «Обеспечение безопасности дорожного движения» (далее – подпрограмма 2):</w:t>
      </w:r>
    </w:p>
    <w:p>
      <w:pPr>
        <w:pStyle w:val="Normal"/>
        <w:tabs>
          <w:tab w:val="clear" w:pos="708"/>
          <w:tab w:val="left" w:pos="1080" w:leader="none"/>
          <w:tab w:val="left" w:pos="168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6.1. Пункты 6, 7, 8.1 паспорта подпрограммы 2 изложить в новой редакции:</w:t>
      </w:r>
    </w:p>
    <w:tbl>
      <w:tblPr>
        <w:tblW w:w="9826" w:type="dxa"/>
        <w:jc w:val="left"/>
        <w:tblInd w:w="-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0"/>
        <w:gridCol w:w="2660"/>
        <w:gridCol w:w="6436"/>
      </w:tblGrid>
      <w:tr>
        <w:trPr>
          <w:trHeight w:val="5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программа реализуется в период с 2015 по 2030 годы.</w:t>
              <w:br/>
              <w:t>I этап: 2015 – 2020 годы;</w:t>
              <w:br/>
              <w:t>II этап: 2021 – 2025 год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тап 2026 – 2030 годы</w:t>
            </w:r>
          </w:p>
        </w:tc>
      </w:tr>
      <w:tr>
        <w:trPr>
          <w:trHeight w:val="5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 бюджетных ассигнований подпрограммы 2 за счет средст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 городского округа «Город Белгород», а также прогнозный объем средств, привлекаемых из других источников (с расшифровкой плановых объемов финансирования подпрограммы по годам ее реализации)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ланируемый общий объем финансирования по подпрограмме 2 в 2015-2030 годах составит         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31 705,5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тыс. руб., в том чис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а   счет   средств   бюджета   городского   округ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Город Белгород»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864 532,3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– 13 53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6 год – 21 944 тыс. руб.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38 022 тыс. руб.;</w:t>
            </w:r>
          </w:p>
          <w:p>
            <w:pPr>
              <w:pStyle w:val="Normal"/>
              <w:autoSpaceDE w:val="false"/>
              <w:rPr/>
            </w:pPr>
            <w:bookmarkStart w:id="34" w:name="_Hlk142562485"/>
            <w:bookmarkEnd w:id="34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18 год – 30 726 тыс. руб.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40 84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36 954 тыс. руб.;</w:t>
            </w:r>
          </w:p>
          <w:p>
            <w:pPr>
              <w:pStyle w:val="Normal"/>
              <w:autoSpaceDE w:val="false"/>
              <w:rPr/>
            </w:pPr>
            <w:bookmarkStart w:id="35" w:name="_Hlk142562485"/>
            <w:bookmarkEnd w:id="35"/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36" w:name="_Hlk129000172"/>
            <w:bookmarkEnd w:id="36"/>
            <w:r>
              <w:rPr>
                <w:rFonts w:cs="Times New Roman" w:ascii="Times New Roman" w:hAnsi="Times New Roman"/>
                <w:sz w:val="27"/>
                <w:szCs w:val="27"/>
              </w:rPr>
              <w:t>2021 год – 33 36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38 48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56 53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68 323,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 – 69 264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 – 76 906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год – 79 98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8 год – 83 18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 год – 86 50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0 год – 89 969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37" w:name="_Hlk129000172"/>
            <w:bookmarkEnd w:id="37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а счёт средств федерального бюджета – </w:t>
              <w:br/>
              <w:t>692 103 тыс. руб., из них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I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55 080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– 55 50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69 47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54 121,4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32 767,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 – 28 844,3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 – 73 171,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год – 76 09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8 год – 79 14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 год – 82 30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0 год – 85 6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за  счёт  средств  бюджета  Белгородской  области – 225 496,2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1 365,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 – 1 201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 – 41 158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год – 42 80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8 год – 44 517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 год – 46 298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0 год – 48 15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 за счет средств иных источников финансирования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49 574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shd w:fill="FFFFFF" w:val="clear"/>
              </w:rPr>
              <w:t xml:space="preserve"> тыс. руб.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– 8 98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14 020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8 7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3 07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3 164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11 636 тыс. руб.</w:t>
            </w:r>
          </w:p>
        </w:tc>
      </w:tr>
      <w:tr>
        <w:trPr>
          <w:trHeight w:val="288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атели конечного результата в соответствии со Стратегией социально-экономического развития города Белгорода на период до 2030 года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снижение количества мест концентрации дорожно-транспортных происшествий (ДТП) (аварийно-опасных участков) на дорожной сети, ежегодно </w:t>
              <w:br/>
              <w:t>на 1 %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eastAsia="ru-RU"/>
        </w:rPr>
        <w:t>1.3.6.2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Раздел 1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eastAsia="ru-RU"/>
        </w:rPr>
        <w:t>Характеристика сферы реализации подпрограммы 2, описание основных проблем в указанной сфере и прогноз ее развития дополнить абзацем первы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«Характеристика сферы реализации подпрограммы 2 приводится по состоянию на 1 октября 2014 года.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ind w:left="0" w:firstLine="709"/>
        <w:jc w:val="both"/>
        <w:textAlignment w:val="baseline"/>
        <w:outlineLvl w:val="3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3.6.3. Раздел 2. Цель (цели), задачи, сроки и этапы реализации подпрограммы изложить в новой редак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ind w:left="0" w:firstLine="709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ind w:left="0" w:firstLine="709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«2. Цель (цели), задачи, сроки и этапы реализации подпрограм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uppressAutoHyphens w:val="false"/>
        <w:ind w:left="0" w:firstLine="709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Целью подпрограммы является обеспечение технических, организационных и информационных условий для безопасности дорожного движения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ля достижения указанной цели необходимо решение следующих задач: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 Установка и содержание технических средств регулирования дорожного движения: светофорных объектов, автоматизированной системы управления дорожным движением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 Установка и содержание технических средств регулирования дорожного движения: дорожных знаков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 Разработка и согласование проекта организации дорожного движения, внесение изменений.</w:t>
      </w:r>
    </w:p>
    <w:p>
      <w:pPr>
        <w:pStyle w:val="Normal"/>
        <w:shd w:fill="FFFFFF" w:val="clear"/>
        <w:suppressAutoHyphens w:val="false"/>
        <w:ind w:firstLine="709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дпрограмма реализуется в период с 2015 по 2030 годы в 3 этапа:</w:t>
      </w:r>
    </w:p>
    <w:p>
      <w:pPr>
        <w:pStyle w:val="Normal"/>
        <w:shd w:fill="FFFFFF" w:val="clear"/>
        <w:suppressAutoHyphens w:val="false"/>
        <w:ind w:firstLine="709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I - этап - 2015 - 2020 годы;</w:t>
      </w:r>
    </w:p>
    <w:p>
      <w:pPr>
        <w:pStyle w:val="Normal"/>
        <w:shd w:fill="FFFFFF" w:val="clear"/>
        <w:suppressAutoHyphens w:val="false"/>
        <w:ind w:firstLine="709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II - этап - 2021 - 2025 годы;</w:t>
      </w:r>
    </w:p>
    <w:p>
      <w:pPr>
        <w:pStyle w:val="Normal"/>
        <w:suppressAutoHyphens w:val="false"/>
        <w:ind w:firstLine="709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 xml:space="preserve">III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этап - 2026-2030 годы.».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1.3.6.4. Абзац второй пункта 2.1 раздела 4. Обоснование выделения системы мероприятий и краткое описание основных мероприятий подпрограммы изложить в новой редакции: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«</w:t>
      </w:r>
      <w:r>
        <w:rPr>
          <w:sz w:val="27"/>
          <w:szCs w:val="27"/>
          <w:shd w:fill="FFFFFF" w:val="clear"/>
        </w:rPr>
        <w:t>Комплексное использование технических средств, конструкций, автоматизированных систем организации и управления дорожным движением отвечает современным требованиям в вопросах обеспечения безопасности города: ГОСТ Р 52289-2019 «</w:t>
      </w:r>
      <w:r>
        <w:rPr>
          <w:sz w:val="27"/>
          <w:szCs w:val="27"/>
        </w:rPr>
        <w:t xml:space="preserve">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(утв. приказом Росстандарта </w:t>
        <w:br/>
        <w:t>от 20 декабря 2019 года № 1425-ст).».</w:t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1.3.6.5. Раздел 6. Ресурсное обеспечение подпрограммы (в разрезе главных распорядителей средств бюджета городского округа «Город Белгород», а также по годам реализации подпрограммы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ложить в новой редакции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false"/>
        <w:autoSpaceDE w:val="false"/>
        <w:ind w:left="426" w:hanging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«6. Ресурсное обеспечение подпрограммы (в разрезе главных</w:t>
      </w:r>
    </w:p>
    <w:p>
      <w:pPr>
        <w:pStyle w:val="Normal"/>
        <w:suppressAutoHyphens w:val="false"/>
        <w:autoSpaceDE w:val="false"/>
        <w:ind w:left="709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распорядителей средств бюджета городского округа «Город</w:t>
      </w:r>
    </w:p>
    <w:p>
      <w:pPr>
        <w:pStyle w:val="Normal"/>
        <w:widowControl w:val="false"/>
        <w:autoSpaceDE w:val="false"/>
        <w:ind w:firstLine="70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Белгород», а также по годам реализации подпрограммы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ланируемый общий объем финансирования по подпрограмме 2 в 2015-2030 годах составит </w:t>
      </w:r>
      <w:r>
        <w:rPr>
          <w:rFonts w:cs="Times New Roman" w:ascii="Times New Roman" w:hAnsi="Times New Roman"/>
          <w:bCs/>
          <w:sz w:val="27"/>
          <w:szCs w:val="27"/>
        </w:rPr>
        <w:t>1 831 705,5</w:t>
      </w:r>
      <w:r>
        <w:rPr>
          <w:rFonts w:cs="Times New Roman" w:ascii="Times New Roman" w:hAnsi="Times New Roman"/>
          <w:sz w:val="27"/>
          <w:szCs w:val="27"/>
        </w:rPr>
        <w:t xml:space="preserve"> тыс. руб.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за счет средств бюджета городского округа «Город Белгород» – </w:t>
        <w:br/>
        <w:t>864 532,3 тыс. руб.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13 53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016 год – 21 944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7 год – 38 022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018 год – 30 726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9 год – 40 846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од – 36 954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год – 33 36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38 483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 год – 56 53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4 год – 68 323,2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5 год – 69 264,6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6 год – 76 906,5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7 год – 79 983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8 год – 83 182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9 год – 86 509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30 год – 89 969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 счёт средств федерального бюджета – 692 103 тыс. руб.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I эта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од – 55 080,2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 год – 55 50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69 47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54 121,4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32 767,8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5 год – 28 844,3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6 год – 73 171,3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7 год – 76 098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8 год – 79 142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9 год – 82 308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30 год – 85 60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за счёт средств бюджета Белгородской области – 225 496,2 тыс. руб.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4 год – 1 365,4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5 год – 1 201,9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6 год – 41 158,9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7 год – 42 805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8 год – 44 517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9 год – 46 298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30 год – 48 15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за счет средств иных источников финансирования – 49 574</w:t>
      </w:r>
      <w:r>
        <w:rPr>
          <w:rFonts w:cs="Times New Roman" w:ascii="Times New Roman" w:hAnsi="Times New Roman"/>
          <w:bCs/>
          <w:sz w:val="27"/>
          <w:szCs w:val="27"/>
        </w:rPr>
        <w:t xml:space="preserve"> тыс. руб., </w:t>
      </w:r>
      <w:r>
        <w:rPr>
          <w:rFonts w:cs="Times New Roman" w:ascii="Times New Roman" w:hAnsi="Times New Roman"/>
          <w:sz w:val="27"/>
          <w:szCs w:val="27"/>
        </w:rPr>
        <w:t>из ни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8 980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14 02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7 год – 8 700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8 год – 3 074 тыс. руб.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9 год – 3 164 тыс. руб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год – 11 636 тыс. руб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Объемы финансирования подпрограммы 2 подлежат ежегодному уточнению в рамках подготовки проекта решения Белгородского городского Совета о бюджете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Ресурсное обеспечение и прогнозная (справочная) оценка расходов 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реализацию основных мероприятий подпрограммы 2 из различных источников финансирования и ресурсное обеспечение реализации подпрограммы 2 за счёт средств бюджета городского округа «Город Белгород» представлены соответственно в приложениях 2 и 3 к муниципальной программе.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7. В подпрограмме 3 «Инженерное обустройство и строительство автомобильных дорог и тротуаров в микрорайонах массовой застройки ИЖС </w:t>
        <w:br/>
        <w:t>г. Белгорода» (далее – подпрограмма 3):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7.1. Пункт 7 паспорта подпрограммы 3 изложить в новой редакции:</w:t>
      </w:r>
    </w:p>
    <w:tbl>
      <w:tblPr>
        <w:tblW w:w="9543" w:type="dxa"/>
        <w:jc w:val="left"/>
        <w:tblInd w:w="-5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0"/>
        <w:gridCol w:w="2660"/>
        <w:gridCol w:w="6153"/>
      </w:tblGrid>
      <w:tr>
        <w:trPr>
          <w:trHeight w:val="42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 бюджетных ассигнований подпрограммы 3 за счет средств бюджета городского округа «Город Белгород», а такж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гнозный объем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едств, привлекаемых из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х источни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с расшифровкой плановых объемов финансирования подпрограммы по годам ее реализации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ланируемый общий объем финансирования по подпрограмме 3 в 2015-2030 годах составит  </w:t>
              <w:br/>
              <w:t>830 757,4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а счёт средств бюджета городского округа «Город Белгород»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167 626,4 тыс. руб., из них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38" w:name="_Hlk142570260"/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11 21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10 41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91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67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– 10 755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126 677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6 976,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за счёт средств бюджета Белгородской области – 2 131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2 13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за  счет  средств  иных  источников  финансирова-ния – 661 000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– 96 16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96 16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96 16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96 16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96 166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96 16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39" w:name="_Hlk128999785"/>
            <w:r>
              <w:rPr>
                <w:rFonts w:cs="Times New Roman" w:ascii="Times New Roman" w:hAnsi="Times New Roman"/>
                <w:sz w:val="27"/>
                <w:szCs w:val="27"/>
              </w:rPr>
              <w:t>2021 год – 41 50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41 50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40" w:name="_Hlk142570260"/>
            <w:bookmarkStart w:id="41" w:name="_Hlk128999785"/>
            <w:r>
              <w:rPr>
                <w:rFonts w:cs="Times New Roman" w:ascii="Times New Roman" w:hAnsi="Times New Roman"/>
                <w:sz w:val="27"/>
                <w:szCs w:val="27"/>
              </w:rPr>
              <w:t>2023 год – 1 000 тыс. руб.</w:t>
            </w:r>
            <w:bookmarkEnd w:id="40"/>
            <w:bookmarkEnd w:id="41"/>
          </w:p>
        </w:tc>
      </w:tr>
    </w:tbl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1.3.7.2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Раздел 1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eastAsia="ru-RU"/>
        </w:rPr>
        <w:t>Характеристика сферы реализации подпрограммы 3, описание основных проблем в указанной сфере и прогноз ее развития дополнить абзацем первы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«Характеристика сферы реализации подпрограммы 3 приводится по состоянию на 1 октября 2014 года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1.3.7.3. </w:t>
      </w:r>
      <w:r>
        <w:rPr>
          <w:rFonts w:cs="Times New Roman" w:ascii="Times New Roman" w:hAnsi="Times New Roman"/>
          <w:sz w:val="27"/>
          <w:szCs w:val="27"/>
        </w:rPr>
        <w:t>Раздел 6. Ресурсное обеспечение подпрограммы (в разрезе главных распорядителей средств бюджета городского округа «Город Белгород», а также по годам реализации подпрограммы)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зложить в ново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false"/>
        <w:autoSpaceDE w:val="false"/>
        <w:ind w:left="426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«6. Ресурсное обеспечение подпрограммы (в разрезе главных</w:t>
      </w:r>
    </w:p>
    <w:p>
      <w:pPr>
        <w:pStyle w:val="Normal"/>
        <w:suppressAutoHyphens w:val="false"/>
        <w:autoSpaceDE w:val="false"/>
        <w:ind w:left="709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распорядителей средств бюджета городского округа «Город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Белгород», а также по годам реализации подпрограммы)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нируемый общий объем финансирования по подпрограмме 3 в 2015-2030 годах составит 830 757,4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за счёт средств бюджета городского округа «Город Белгород» – </w:t>
        <w:br/>
        <w:t>167 626,4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7 год – 11 213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8 год – 10 418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9 год – 915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год – 671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1 год – 10 755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126 677,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6 976,8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за счёт средств бюджета Белгородской области – 2 131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9 год – 2 131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за счет средств иных источников финансирования – 661 000 тыс. руб.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5 год – 96 16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6 год – 96 167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7 год – 96 16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8 год – 96 167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9 год – 96 16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0 год – 96 166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год – 41 50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2 год – 41 500 тыс. руб.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 год – 1 00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Объемы финансирования подпрограммы 3 подлежат ежегодному уточнению в рамках подготовки проекта решения Белгородского городского Совета о бюджете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Ресурсное обеспечение и прогнозная (справочная) оценка расходов на реализацию основных мероприятий подпрограммы 3 из различных источников финансирования и ресурсное обеспечение реализации подпрограммы 3 за счёт средств бюджета городского округа «Город Белгород» представлены соответственно в приложениях 2 и 3 к муниципальной программе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8. В подпрограмме 4 «Совершенствование транспортной системы города Белгорода» (далее – подпрограмма 4):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8.1. В паспорте подпрограммы 4: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ункты 6, 7, 8.1 изложить в новой редакции: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659"/>
        <w:gridCol w:w="6149"/>
      </w:tblGrid>
      <w:tr>
        <w:trPr>
          <w:trHeight w:val="57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textAlignment w:val="baseline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одпрограмма реализуется в период с 2015 по 2030 годы.</w:t>
              <w:br/>
              <w:t>I этап: 2015 – 2020 годы;</w:t>
              <w:br/>
              <w:t>II этап: 2021 – 2025 год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тап 2026 – 2030 годы</w:t>
            </w:r>
          </w:p>
        </w:tc>
      </w:tr>
      <w:tr>
        <w:trPr>
          <w:trHeight w:val="57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бюджетных ассигнований подпрограммы 4 за счет средств бюджета городского округа «Город Белгород», а также прогнозный объем средств, привлекаемых из других источни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с расшифровкой плановых объемов финансирования подпрограммы по годам ее реализации)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ланируемый общий объем финансирования по подпрограмме  4  в  2015-2030  годах  составит </w:t>
            </w:r>
          </w:p>
          <w:p>
            <w:pPr>
              <w:pStyle w:val="Normal"/>
              <w:autoSpaceDE w:val="false"/>
              <w:jc w:val="both"/>
              <w:rPr/>
            </w:pPr>
            <w:bookmarkStart w:id="42" w:name="_Hlk142571108"/>
            <w:r>
              <w:rPr>
                <w:rFonts w:cs="Times New Roman" w:ascii="Times New Roman" w:hAnsi="Times New Roman"/>
                <w:sz w:val="27"/>
                <w:szCs w:val="27"/>
              </w:rPr>
              <w:t>3 127 598,7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bookmarkEnd w:id="42"/>
            <w:r>
              <w:rPr>
                <w:rFonts w:cs="Times New Roman" w:ascii="Times New Roman" w:hAnsi="Times New Roman"/>
                <w:sz w:val="27"/>
                <w:szCs w:val="27"/>
              </w:rPr>
              <w:t>тыс. руб.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за счёт средств бюджета городского округа «Город Белгород» – 1 912 821,3 тыс. руб., из них:</w:t>
            </w:r>
          </w:p>
          <w:p>
            <w:pPr>
              <w:pStyle w:val="Normal"/>
              <w:autoSpaceDE w:val="false"/>
              <w:rPr/>
            </w:pPr>
            <w:bookmarkStart w:id="43" w:name="_Hlk156298635"/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44" w:name="_Hlk128999280"/>
            <w:bookmarkEnd w:id="44"/>
            <w:r>
              <w:rPr>
                <w:rFonts w:cs="Times New Roman" w:ascii="Times New Roman" w:hAnsi="Times New Roman"/>
                <w:sz w:val="27"/>
                <w:szCs w:val="27"/>
              </w:rPr>
              <w:t>2015 год – 157 83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194 94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146 05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60 237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98 14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103 73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1 год – 295 49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231 59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74 248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73 137,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45" w:name="_Hlk142571288"/>
            <w:bookmarkEnd w:id="45"/>
            <w:r>
              <w:rPr>
                <w:rFonts w:cs="Times New Roman" w:ascii="Times New Roman" w:hAnsi="Times New Roman"/>
                <w:sz w:val="27"/>
                <w:szCs w:val="27"/>
              </w:rPr>
              <w:t>2025 год – 73 462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 – 74 577,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год – 77 56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8 год – 80 66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 год – 83 891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0 год – 87 246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46" w:name="_Hlk128999280"/>
            <w:bookmarkEnd w:id="46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а счёт средств бюджета Белгородской </w:t>
              <w:br/>
              <w:t>области – 243 377,4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– 6 281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6 82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10 97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10 97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12 89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 год – 30 044,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bookmarkStart w:id="47" w:name="_Hlk128999364"/>
            <w:bookmarkEnd w:id="47"/>
            <w:r>
              <w:rPr>
                <w:rFonts w:cs="Times New Roman" w:ascii="Times New Roman" w:hAnsi="Times New Roman"/>
                <w:sz w:val="27"/>
                <w:szCs w:val="27"/>
              </w:rPr>
              <w:t>2021 год – 70 569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– 12 188,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– 11 108,9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4 год – 9 642,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 – 9 642,2 тыс. руб.;</w:t>
            </w:r>
          </w:p>
          <w:p>
            <w:pPr>
              <w:pStyle w:val="Normal"/>
              <w:autoSpaceDE w:val="false"/>
              <w:rPr/>
            </w:pPr>
            <w:bookmarkStart w:id="48" w:name="_Hlk142571288"/>
            <w:bookmarkStart w:id="49" w:name="_Hlk142571403"/>
            <w:bookmarkEnd w:id="48"/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 – 9 642,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7 год – 10 028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8 год – 10 429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9 год – 10 84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30 год – 11 280 тыс. руб.;</w:t>
            </w:r>
          </w:p>
          <w:p>
            <w:pPr>
              <w:pStyle w:val="Normal"/>
              <w:autoSpaceDE w:val="false"/>
              <w:rPr/>
            </w:pPr>
            <w:bookmarkStart w:id="50" w:name="_Hlk128999364"/>
            <w:bookmarkEnd w:id="50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за счет средств иных источников финансирова-ния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971 400 тыс. руб.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тап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 год – 231 22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 год – 315 61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 год – 138 99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 год – 205 792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 год – 39 892 тыс. руб.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bookmarkStart w:id="51" w:name="_Hlk156298635"/>
            <w:r>
              <w:rPr>
                <w:rFonts w:cs="Times New Roman" w:ascii="Times New Roman" w:hAnsi="Times New Roman"/>
                <w:sz w:val="27"/>
                <w:szCs w:val="27"/>
              </w:rPr>
              <w:t>2020 год – 39 892 тыс. руб</w:t>
            </w:r>
            <w:bookmarkEnd w:id="51"/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bookmarkEnd w:id="49"/>
          </w:p>
        </w:tc>
      </w:tr>
      <w:tr>
        <w:trPr>
          <w:trHeight w:val="31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казатели конечного результата в соответствии со Стратегие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-экономического развития города Белгорода на период до 2030 года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довлетворенность населения транспортным обслуживанием к 2030 году – не менее 68,16%</w:t>
            </w:r>
          </w:p>
        </w:tc>
      </w:tr>
    </w:tbl>
    <w:p>
      <w:pPr>
        <w:pStyle w:val="Heading3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1.3.8.2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Раздел 1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eastAsia="ru-RU"/>
        </w:rPr>
        <w:t>Характеристика сферы реализации подпрограммы 4, описание основных проблем в указанной сфере и прогноз ее развития дополнить абзацем первы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«Характеристика сферы реализации подпрограммы 4 приводится по состоянию на 1 октября 2014 года.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8.3. Абзацы пятый, шестой, седьмой раздела 2. </w:t>
      </w:r>
      <w:r>
        <w:rPr>
          <w:rFonts w:eastAsia="Times New Roman" w:cs="Times New Roman" w:ascii="Times New Roman" w:hAnsi="Times New Roman"/>
          <w:sz w:val="27"/>
          <w:szCs w:val="27"/>
        </w:rPr>
        <w:t>Цель (цели), задачи, сроки и этап реализации подпрограммы изложить в новой редакци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sz w:val="27"/>
          <w:szCs w:val="27"/>
        </w:rPr>
        <w:t>Подпрограмма реализуется в период с 2015 по 2030 годы в 3 этапа: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I этап – 2015-2020 годы;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II этап – 2021-2025 годы;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этап – 2026-2030 годы.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8.4. Раздел 6. Ресурсное обеспечение подпрограммы (в разрезе главных распорядителей средств бюджета городского округа «Город Белгород», а также по годам реализации подпрограммы)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false"/>
        <w:autoSpaceDE w:val="false"/>
        <w:ind w:left="426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«6. Ресурсное обеспечение подпрограммы (в разрезе главных</w:t>
      </w:r>
    </w:p>
    <w:p>
      <w:pPr>
        <w:pStyle w:val="Normal"/>
        <w:suppressAutoHyphens w:val="false"/>
        <w:autoSpaceDE w:val="false"/>
        <w:ind w:left="709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распорядителей средств бюджета городского округа «Город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Белгород», а также по годам реализации подпрограммы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ланируемый общий объем финансирования по подпрограмме 4 в 2015-2030 годах составит 3 127 598,7 тыс. руб., в том чис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за счёт средств бюджета городского округа «Город Белгород» – </w:t>
        <w:br/>
        <w:t>1 912 821,3 тыс. руб., из них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157 838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6 год – 194 941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7 год – 146 051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18 год – 60 237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19 год – 98 141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0 год – 103 732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год – 295 49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2 год – 231 591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 год – 74 248,6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4 год – 73 137,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5 год – 73 462,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6 год – 74 577,9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7 год – 77 56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8 год – 80 665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9 год – 83 891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30 год – 87 246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за счёт средств бюджета Белгородской области – 243 377,4 тыс. руб., из них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5 год – 6 281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16 год – 6 828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17 год – 10 974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8 год – 10 974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19 год – 12 89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0 год – 30 044,8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1 год – 70 569,5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од – 12 188,6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 год – 11 108,9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4 год – 9 642,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5 год – 9 642,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6 год – 9 642,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7 год – 10 028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28 год – 10 429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9 год – 10 846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30 год – 11 280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 счет средств иных источников финансирования – 971 400 тыс. руб., из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х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этап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15 год – 231 220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16 год – 315 61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17 год – 138 992 тыс. руб.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018 год – 205 792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19 год – 39 892 тыс. руб.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20 год – 39 892 тыс. руб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>Объемы финансирования подпрограммы 4 подлежат ежегодному уточнению в рамках подготовки проекта решения Белгородского городского Совета о бюджете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shd w:fill="FFFFFF" w:val="clear"/>
        </w:rPr>
        <w:t xml:space="preserve">Ресурсное обеспечение и прогнозная (справочная) оценка расходов на реализацию основных мероприятий подпрограммы 4 из различных источников финансирования и ресурсное обеспечение реализации подпрограммы 4 за счёт средств бюджета городского округа «Город Белгород» представлены </w:t>
        <w:br/>
        <w:t>соответственно в приложениях 2 и 3 к муниципальной программе.».</w:t>
      </w:r>
    </w:p>
    <w:p>
      <w:pPr>
        <w:pStyle w:val="Normal"/>
        <w:tabs>
          <w:tab w:val="clear" w:pos="708"/>
          <w:tab w:val="left" w:pos="0" w:leader="none"/>
          <w:tab w:val="left" w:pos="2423" w:leader="none"/>
        </w:tabs>
        <w:ind w:firstLine="709"/>
        <w:jc w:val="both"/>
        <w:rPr>
          <w:rFonts w:ascii="Times New Roman" w:hAnsi="Times New Roman" w:eastAsia="Calibri Light" w:cs="Times New Roman"/>
          <w:b/>
          <w:b/>
          <w:sz w:val="27"/>
          <w:szCs w:val="27"/>
          <w:lang w:eastAsia="en-US"/>
        </w:rPr>
      </w:pPr>
      <w:r>
        <w:rPr>
          <w:rFonts w:eastAsia="Calibri Light" w:cs="Times New Roman" w:ascii="Times New Roman" w:hAnsi="Times New Roman"/>
          <w:sz w:val="27"/>
          <w:szCs w:val="27"/>
          <w:lang w:eastAsia="en-US"/>
        </w:rPr>
        <w:t>1.4. В приложении 1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Calibri Light" w:cs="Times New Roman" w:ascii="Times New Roman" w:hAnsi="Times New Roman"/>
          <w:sz w:val="27"/>
          <w:szCs w:val="27"/>
          <w:lang w:eastAsia="en-US"/>
        </w:rPr>
        <w:t>к постановлению администрации города Белгорода:</w:t>
      </w:r>
    </w:p>
    <w:p>
      <w:pPr>
        <w:pStyle w:val="Normal"/>
        <w:tabs>
          <w:tab w:val="clear" w:pos="708"/>
          <w:tab w:val="left" w:pos="0" w:leader="none"/>
          <w:tab w:val="left" w:pos="2423" w:leader="none"/>
        </w:tabs>
        <w:ind w:firstLine="709"/>
        <w:jc w:val="both"/>
        <w:rPr/>
      </w:pPr>
      <w:bookmarkStart w:id="52" w:name="_Hlk169614852"/>
      <w:bookmarkEnd w:id="52"/>
      <w:r>
        <w:rPr>
          <w:rFonts w:eastAsia="Calibri Light" w:cs="Times New Roman" w:ascii="Times New Roman" w:hAnsi="Times New Roman"/>
          <w:sz w:val="27"/>
          <w:szCs w:val="27"/>
          <w:lang w:eastAsia="en-US"/>
        </w:rPr>
        <w:t>- таблицу 2 изложить в новой редакции;</w:t>
      </w:r>
    </w:p>
    <w:p>
      <w:pPr>
        <w:pStyle w:val="Normal"/>
        <w:tabs>
          <w:tab w:val="clear" w:pos="708"/>
          <w:tab w:val="left" w:pos="0" w:leader="none"/>
          <w:tab w:val="left" w:pos="2423" w:leader="none"/>
        </w:tabs>
        <w:ind w:firstLine="709"/>
        <w:jc w:val="both"/>
        <w:rPr>
          <w:rFonts w:ascii="Times New Roman" w:hAnsi="Times New Roman" w:eastAsia="Calibri Light" w:cs="Times New Roman"/>
          <w:sz w:val="27"/>
          <w:szCs w:val="27"/>
          <w:lang w:eastAsia="en-US"/>
        </w:rPr>
      </w:pPr>
      <w:r>
        <w:rPr>
          <w:rFonts w:eastAsia="Calibri Light" w:cs="Times New Roman" w:ascii="Times New Roman" w:hAnsi="Times New Roman"/>
          <w:sz w:val="27"/>
          <w:szCs w:val="27"/>
          <w:lang w:eastAsia="en-US"/>
        </w:rPr>
        <w:t xml:space="preserve">- дополнить таблицей 3 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0" w:leader="none"/>
          <w:tab w:val="left" w:pos="2423" w:leader="none"/>
        </w:tabs>
        <w:ind w:firstLine="709"/>
        <w:jc w:val="both"/>
        <w:rPr>
          <w:rFonts w:ascii="Times New Roman" w:hAnsi="Times New Roman" w:eastAsia="Calibri Light" w:cs="Times New Roman"/>
          <w:sz w:val="27"/>
          <w:szCs w:val="27"/>
          <w:lang w:eastAsia="en-US"/>
        </w:rPr>
      </w:pPr>
      <w:bookmarkStart w:id="53" w:name="_Hlk169614852"/>
      <w:bookmarkEnd w:id="53"/>
      <w:r>
        <w:rPr>
          <w:rFonts w:eastAsia="Calibri Light" w:cs="Times New Roman" w:ascii="Times New Roman" w:hAnsi="Times New Roman"/>
          <w:sz w:val="27"/>
          <w:szCs w:val="27"/>
          <w:lang w:eastAsia="en-US"/>
        </w:rPr>
        <w:t>1.5. В приложении 2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Calibri Light" w:cs="Times New Roman" w:ascii="Times New Roman" w:hAnsi="Times New Roman"/>
          <w:sz w:val="27"/>
          <w:szCs w:val="27"/>
          <w:lang w:eastAsia="en-US"/>
        </w:rPr>
        <w:t xml:space="preserve">к постановлению администрации города Белгорода: </w:t>
      </w:r>
    </w:p>
    <w:p>
      <w:pPr>
        <w:pStyle w:val="Normal"/>
        <w:tabs>
          <w:tab w:val="clear" w:pos="708"/>
          <w:tab w:val="left" w:pos="0" w:leader="none"/>
          <w:tab w:val="left" w:pos="2423" w:leader="none"/>
        </w:tabs>
        <w:ind w:firstLine="709"/>
        <w:jc w:val="both"/>
        <w:rPr/>
      </w:pPr>
      <w:r>
        <w:rPr>
          <w:rFonts w:eastAsia="Calibri Light" w:cs="Times New Roman" w:ascii="Times New Roman" w:hAnsi="Times New Roman"/>
          <w:sz w:val="27"/>
          <w:szCs w:val="27"/>
          <w:lang w:eastAsia="en-US"/>
        </w:rPr>
        <w:t>- таблицу 2 изложить в новой редакции;</w:t>
      </w:r>
    </w:p>
    <w:p>
      <w:pPr>
        <w:pStyle w:val="Normal"/>
        <w:tabs>
          <w:tab w:val="clear" w:pos="708"/>
          <w:tab w:val="left" w:pos="0" w:leader="none"/>
          <w:tab w:val="left" w:pos="2423" w:leader="none"/>
        </w:tabs>
        <w:ind w:firstLine="709"/>
        <w:jc w:val="both"/>
        <w:rPr>
          <w:rFonts w:ascii="Times New Roman" w:hAnsi="Times New Roman" w:eastAsia="Calibri Light" w:cs="Times New Roman"/>
          <w:sz w:val="27"/>
          <w:szCs w:val="27"/>
          <w:lang w:eastAsia="en-US"/>
        </w:rPr>
      </w:pPr>
      <w:r>
        <w:rPr>
          <w:rFonts w:eastAsia="Calibri Light" w:cs="Times New Roman" w:ascii="Times New Roman" w:hAnsi="Times New Roman"/>
          <w:sz w:val="27"/>
          <w:szCs w:val="27"/>
          <w:lang w:eastAsia="en-US"/>
        </w:rPr>
        <w:t xml:space="preserve">- дополнить таблицей 3 согласно приложению 2 к настоящему постановлению. </w:t>
      </w:r>
    </w:p>
    <w:p>
      <w:pPr>
        <w:pStyle w:val="Normal"/>
        <w:tabs>
          <w:tab w:val="clear" w:pos="708"/>
          <w:tab w:val="left" w:pos="0" w:leader="none"/>
          <w:tab w:val="left" w:pos="2423" w:leader="none"/>
        </w:tabs>
        <w:ind w:firstLine="709"/>
        <w:jc w:val="both"/>
        <w:rPr>
          <w:rFonts w:ascii="Times New Roman" w:hAnsi="Times New Roman" w:eastAsia="Calibri Light" w:cs="Times New Roman"/>
          <w:b/>
          <w:b/>
          <w:sz w:val="27"/>
          <w:szCs w:val="27"/>
          <w:lang w:eastAsia="en-US"/>
        </w:rPr>
      </w:pPr>
      <w:r>
        <w:rPr>
          <w:rFonts w:eastAsia="Calibri Light" w:cs="Times New Roman" w:ascii="Times New Roman" w:hAnsi="Times New Roman"/>
          <w:sz w:val="27"/>
          <w:szCs w:val="27"/>
          <w:lang w:eastAsia="en-US"/>
        </w:rPr>
        <w:t xml:space="preserve">1.6. В приложении 3 к постановлению администрации города Белгорода: </w:t>
      </w:r>
    </w:p>
    <w:p>
      <w:pPr>
        <w:pStyle w:val="Normal"/>
        <w:tabs>
          <w:tab w:val="clear" w:pos="708"/>
          <w:tab w:val="left" w:pos="0" w:leader="none"/>
          <w:tab w:val="left" w:pos="2423" w:leader="none"/>
        </w:tabs>
        <w:ind w:firstLine="709"/>
        <w:jc w:val="both"/>
        <w:rPr/>
      </w:pPr>
      <w:r>
        <w:rPr>
          <w:rFonts w:eastAsia="Calibri Light" w:cs="Times New Roman" w:ascii="Times New Roman" w:hAnsi="Times New Roman"/>
          <w:sz w:val="27"/>
          <w:szCs w:val="27"/>
          <w:lang w:eastAsia="en-US"/>
        </w:rPr>
        <w:t>- таблицу 2 изложить в новой редакции;</w:t>
      </w:r>
    </w:p>
    <w:p>
      <w:pPr>
        <w:pStyle w:val="Normal"/>
        <w:tabs>
          <w:tab w:val="clear" w:pos="708"/>
          <w:tab w:val="left" w:pos="0" w:leader="none"/>
          <w:tab w:val="left" w:pos="2423" w:leader="none"/>
        </w:tabs>
        <w:ind w:firstLine="709"/>
        <w:jc w:val="both"/>
        <w:rPr>
          <w:rFonts w:ascii="Times New Roman" w:hAnsi="Times New Roman" w:eastAsia="Calibri Light" w:cs="Times New Roman"/>
          <w:sz w:val="27"/>
          <w:szCs w:val="27"/>
          <w:lang w:eastAsia="en-US"/>
        </w:rPr>
      </w:pPr>
      <w:r>
        <w:rPr>
          <w:rFonts w:eastAsia="Calibri Light" w:cs="Times New Roman" w:ascii="Times New Roman" w:hAnsi="Times New Roman"/>
          <w:sz w:val="27"/>
          <w:szCs w:val="27"/>
          <w:lang w:eastAsia="en-US"/>
        </w:rPr>
        <w:t xml:space="preserve">- дополнить таблицей 3 согласно приложению 3 к настоящему постановлению. </w:t>
      </w:r>
    </w:p>
    <w:p>
      <w:pPr>
        <w:pStyle w:val="Normal"/>
        <w:tabs>
          <w:tab w:val="clear" w:pos="708"/>
          <w:tab w:val="left" w:pos="0" w:leader="none"/>
          <w:tab w:val="left" w:pos="2423" w:leader="none"/>
        </w:tabs>
        <w:ind w:firstLine="709"/>
        <w:jc w:val="both"/>
        <w:rPr>
          <w:rFonts w:ascii="Times New Roman" w:hAnsi="Times New Roman" w:eastAsia="Calibri Light" w:cs="Times New Roman"/>
          <w:sz w:val="27"/>
          <w:szCs w:val="27"/>
          <w:lang w:eastAsia="en-US"/>
        </w:rPr>
      </w:pPr>
      <w:r>
        <w:rPr>
          <w:rFonts w:eastAsia="Calibri Light" w:cs="Times New Roman" w:ascii="Times New Roman" w:hAnsi="Times New Roman"/>
          <w:sz w:val="27"/>
          <w:szCs w:val="27"/>
          <w:lang w:eastAsia="en-US"/>
        </w:rPr>
        <w:t>1.7. Приложения 4 и 5 изложить в новой редакции согласно приложениям 4 и 5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Комитету финансов и бюджетных отношений администрации города (Рулева С.Ф.) предусмотреть за счет средств бюджета городского округа «Город Белгород» финансирование мероприятий муниципальной программы с учетом внесенных настоящим постановлением измене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Управлению информационной политики администрации города (Абакумова О.С.) обеспечить опубликование настоящего постановления в газете «Наш Белгород», сетевом издании «Газета «Наш Белгород» (</w:t>
      </w:r>
      <w:r>
        <w:rPr>
          <w:rFonts w:cs="Times New Roman" w:ascii="Times New Roman" w:hAnsi="Times New Roman"/>
          <w:sz w:val="27"/>
          <w:szCs w:val="27"/>
          <w:lang w:val="en-US"/>
        </w:rPr>
        <w:t>GAZETANB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 Контроль за исполнением настоящего постановления оставляю за </w:t>
        <w:br/>
        <w:t>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города по жилищно-коммунальному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                       </w:t>
      </w:r>
      <w:r>
        <w:rPr>
          <w:rFonts w:cs="Times New Roman" w:ascii="Times New Roman" w:hAnsi="Times New Roman"/>
          <w:b/>
          <w:sz w:val="27"/>
          <w:szCs w:val="27"/>
        </w:rPr>
        <w:t>хозяйству                                                                     В.Г. Голиков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ind w:left="7788" w:firstLine="708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1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Белгорода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«___»________________20___г. №__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eastAsia="ru-RU"/>
        </w:rPr>
        <w:t>Таблица 2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rFonts w:cs="Times New Roman" w:ascii="Times New Roman" w:hAnsi="Times New Roman"/>
          <w:b/>
          <w:lang w:val="en-US" w:eastAsia="ru-RU"/>
        </w:rPr>
        <w:t>II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bookmarkStart w:id="54" w:name="_Hlk169192705"/>
      <w:r>
        <w:rPr>
          <w:rFonts w:cs="Times New Roman" w:ascii="Times New Roman" w:hAnsi="Times New Roman"/>
          <w:b/>
          <w:lang w:eastAsia="ru-RU"/>
        </w:rPr>
        <w:t>этап реализации муниципальной программы</w:t>
      </w:r>
      <w:bookmarkEnd w:id="54"/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558"/>
        <w:gridCol w:w="693"/>
        <w:gridCol w:w="15"/>
        <w:gridCol w:w="712"/>
        <w:gridCol w:w="2121"/>
        <w:gridCol w:w="1967"/>
        <w:gridCol w:w="12"/>
        <w:gridCol w:w="1155"/>
        <w:gridCol w:w="1132"/>
        <w:gridCol w:w="1134"/>
        <w:gridCol w:w="991"/>
        <w:gridCol w:w="1135"/>
      </w:tblGrid>
      <w:tr>
        <w:trPr>
          <w:tblHeader w:val="true"/>
          <w:trHeight w:val="581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right="-1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рок реализации в рамка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этапа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тветственный исполнитель (соисполнитель, участник) 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именование показателя, единица измерения </w:t>
            </w:r>
          </w:p>
        </w:tc>
        <w:tc>
          <w:tcPr>
            <w:tcW w:w="5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чение показателя результата программы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147" w:right="-149" w:firstLine="7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чал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147" w:right="-149" w:firstLine="7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ве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ение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 год</w:t>
            </w:r>
          </w:p>
        </w:tc>
      </w:tr>
      <w:tr>
        <w:trPr>
          <w:trHeight w:val="3769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й инфраструктуры города Белгорода»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Цель: обеспечение развития улично-дорожной сети и улучшение качества 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ранспортного обслуживания населения городского округа «Город Белгород»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 .Белгорода), департамент 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</w:tr>
      <w:tr>
        <w:trPr>
          <w:trHeight w:val="75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протяженности автомобильных дорог общего пользования с твердым покрытием в общей протяженности автомобильных дорог общего пользования, %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09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нижение количества мест концентрации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ожно-транспортных происшествий (ДТП) (аварийно-опасных участков) на дорожной сети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застроенных участков в микрорайонах ИЖС с подведенными коммуникациями и построенными подъездными путями в общем количестве участков, %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овлетворённость населения транспортным обслуживанием (соцопрос), %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7</w:t>
            </w:r>
          </w:p>
        </w:tc>
      </w:tr>
      <w:tr>
        <w:trPr/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1 «Строительство, реконструкция, ремонт и содержание улично-дорожной сети города и искусственных сооружений»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78" w:right="-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ind w:left="-78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 .Белгорода), департамент 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78" w:right="-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протяженности автомобильных дорог общего пользования с твердым покрытием в общей протяженности автомобильных дорог общего пользова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«Обеспечение строительства, реконструкции, ремонта и содержания улично-дорожной сети города, искусственных сооружений и объектов внешнего благоустройства»</w:t>
            </w:r>
          </w:p>
        </w:tc>
      </w:tr>
      <w:tr>
        <w:trPr>
          <w:trHeight w:val="86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1.1. «Строительство, реконструкция и ремонт улично-дорожной сети города и искусственных сооружений»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1.1.1. «Строительство (реконструкция) объектов капитального строительства муниципальной собственности»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Белгорода (МКУ «Управление капитального строительства» Администрации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Белгорода)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я реконструирован-ных автомобильных дорог местного значения, относящихся к </w:t>
            </w:r>
          </w:p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лично-дорожной сети городского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руга, согласно плану реконструкции УДС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66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тремонтированных мостов, едини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85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1.1.2. «Мероприятия по ремонту улично-дорожной сети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БУ «Управление Белгорблагоустройст-во»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Белгорода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МКУ «Управление капитального строительства» 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 .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ремонта автомобильных дорог местного значения, относящихся к улично-дорожной сети городского округа, с твердым покрытием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868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роприятие 1.1.3. «Капитальный ремонт объектов муниципальной 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бственност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 .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тремонтированных автомобильных дорог местного значения, относящихся к улично-дорожной сети городского округа, с твердым покрытием, в отношении которых произведен капитальный ремонт, от утвержденного плана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34" w:right="-15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роприятие 1.1.4. «Строительство (реконструкция) автомобильных дорог общего пользования местног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начения»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Белгорода (МКУ «Управление капитального строительства» Администрации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реконструирован-ных автомобильных дорог местного значения, относящихся к улично-дорожной сети городского округа с твердым покрытием, от утвержденного плана, %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1.1.5. «Финансовое обеспечение дорожной деятельности за счет средств резервного фонда Правительства РФ с целью реализации мероприятий государственной программы Российской Федерации «Развитие транспортной системы»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Белгорода (МКУ «Управление капитального строительства» 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прироста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1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9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роприятие 1.1.6. </w:t>
            </w:r>
            <w:bookmarkStart w:id="55" w:name="_Hlk128991950"/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орожной деятельности</w:t>
            </w:r>
            <w:bookmarkEnd w:id="55"/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Белгорода (МКУ «Управление капитального строительства» 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яженность приведенной улично-дорожной сети в нормативное состояние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1.2. «Обеспечение содержания улично-дорожной сети город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устройст-во»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санитарного содержания улично-дорожной сети города в летний и зимний периоды в рамках муниципального зада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1 «Расходы на компенсацию дополнительных расходов на повышение оплаты труда отдельных категорий работников бюджетной сферы муниципальных учреждений за счет средств областного бюджет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работ-ников бюджетной сферы муниципаль-ных учреждений, в отношении которых производится повышение оплаты труда, 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2 «Предоставление ежемесячной выплаты работникам, принимающим участие в специальной военной операции в размере средней заработной платы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bookmarkStart w:id="56" w:name="_Hlk132276927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работ-ников бюджетной сферы муниципаль-ных учреждений, принимающих участие в специальной военной операции, в отношении которых производятся ежемесячные выплаты в размере средней заработной платы, чел.</w:t>
            </w:r>
            <w:bookmarkEnd w:id="56"/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«Мероприятия по обеспечению функционирования объектов внешнего благоустройств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устройст-во»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ремонта и содер-жания объектов внешнего благо-устройства на улично-дорожной сети в рамках муниципального зада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1.5. «Проект «Дорожная сеть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5.1.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национального проекта «Безопасные и качественные автомобильные дороги» (в части ремонта автомобильных дорог)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 .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яженность отремонтированных автомобильных дорог местного зна-чения, относящихся к улично-дорожной сети городского округа с твердым покрытием, в отношении которых произведен ремонт в соответствии с годовым планом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5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5.2. «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Протяженность приведенных в нормативное состояние искус-ственных сооруже-ний на автомобиль-ных дорогах мест-ного значения, пог. 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 «Модернизация пешеходных дорожек и веломаршрутов»</w:t>
            </w:r>
          </w:p>
        </w:tc>
      </w:tr>
      <w:tr>
        <w:trPr>
          <w:trHeight w:val="1672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Мероприятия по модернизации пешеходных дорожек и веломаршрутов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тяженности веломаршрутов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5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дпрограмма 2 «Обеспечение безопасности дорожного движения»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90" w:right="-15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keepNext w:val="true"/>
              <w:keepLines/>
              <w:suppressAutoHyphens w:val="false"/>
              <w:ind w:left="-90" w:right="-151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нижение количества мест концентрации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ожно-транспортных происшествий (ДТП) (аварийно-опасных участков) на дорожной сети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дача 1 «Установка и содержание технических средств организации дорожного движения»</w:t>
            </w:r>
          </w:p>
        </w:tc>
      </w:tr>
      <w:tr>
        <w:trPr>
          <w:trHeight w:val="694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1. «Содержание, текущий ремонт светофорных объектов, дорожных знаков»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устройст-во»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светофорных объектов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дорожных зна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</w:tr>
      <w:tr>
        <w:trPr>
          <w:trHeight w:val="269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 «Разработка и согласование проекта организации дорожного движения, внесение в него изменений»</w:t>
            </w:r>
          </w:p>
        </w:tc>
      </w:tr>
      <w:tr>
        <w:trPr>
          <w:trHeight w:val="26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2.2. «Разработка и согласование проекта 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и дорожного движения, внесение в него изменений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устройст-во»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сение изменений в проект организации дорожного движ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</w:tr>
      <w:tr>
        <w:trPr>
          <w:trHeight w:val="269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3. Проект «Общесистемные меры развития дорожного хозяйств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устройст-во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ирование транспортных потоков на улично-дорожной сети горо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</w:tr>
      <w:tr>
        <w:trPr>
          <w:trHeight w:val="1870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3 «Инженерное обустройство и строительство автомобильных дорог и тротуаров в микрорайонах массовой застройки ИЖС г. Белгород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застроенных участков в микрорайонах ИЖС с подведенными коммуникациями и построенными подъездными путями в общем количестве участков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«Обеспечение строительства автомобильных дорог и тротуаров»</w:t>
            </w:r>
          </w:p>
        </w:tc>
      </w:tr>
      <w:tr>
        <w:trPr>
          <w:trHeight w:val="784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3.1. «Строительство автомобильных дорог и тротуаров»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)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тяжённости построенных автомобильных дорог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тяжённости выложенных тротуаров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 «Обеспечение строительства сети коммуникаций»</w:t>
            </w:r>
          </w:p>
        </w:tc>
      </w:tr>
      <w:tr>
        <w:trPr>
          <w:trHeight w:val="301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3.2. «Прокладка сетей коммуникаций»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тяжённости проложенного газопровода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7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тяжённости проложенных сетей водоснабжения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протяжённости проложенных сетей водоотведения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величение протяжённости линий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снабжения, к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4 «Совершенствование транспортной системы города Белгород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90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овлетворённость населения транспортным обслуживанием (соцопрос), %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,7</w:t>
            </w:r>
          </w:p>
        </w:tc>
      </w:tr>
      <w:tr>
        <w:trPr>
          <w:trHeight w:val="264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«Повышение качества транспортного обслуживания населения»</w:t>
            </w:r>
          </w:p>
        </w:tc>
      </w:tr>
      <w:tr>
        <w:trPr>
          <w:trHeight w:val="1500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ind w:left="-63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новное мероприятие 4.13 </w:t>
              <w:br/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существлением пассажирских перевозок»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ind w:left="-63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ind w:left="-63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работ связанных с осуществлением регулярных перевозок по регулируемым тарифам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ри-нятых нормативных правовых актов по регулированию тарифов на перевоз-ки по муниципаль-ным маршрутам, ш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 «Оптимизация парковочной инфраструктуры города»</w:t>
            </w:r>
          </w:p>
        </w:tc>
      </w:tr>
      <w:tr>
        <w:trPr>
          <w:trHeight w:val="119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4.8 «Обеспечение деятельности (оказания услуг) муниципальных учреждений городского округа «Город Белгород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КУ «Белгородское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рковочное пространство»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служиваемых платных парковочных мест, шт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2</w:t>
            </w:r>
          </w:p>
        </w:tc>
      </w:tr>
      <w:tr>
        <w:trPr>
          <w:trHeight w:val="58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4.8.1.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компенсацию дополнительных расходов на повышение оплаты труда отдельных категорий работников бюджетной сферы муниципальных учреждений за счет средств областного бюджет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работников бюджетной сферы муниципальных учреждений, в отношении которых производится повышение оплаты труда, чел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4.11. «Предоставление субсидии в целях возмещения недополученных доходов перевозчикам, осуществляющим регулярные перевозки пассажиров и багажа электротранспортом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еревезенных пассажиров в электротранспорте, тыс.чел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4.12. «Взнос в уставной капитал общества с ограниченной ответственностью «Единая транспортная компания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выполненных работ по муниципальным маршрутам регулярных перевозок, тыс.км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 2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4.15 «Компенсация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на территории Белгородской област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перевезенных граждан льготной категории (студенты, аспиран-ты очной формы обучения, студенты с ограниченными возможностями здоровья и инвалидностью очно-заочной формы обучения организаций высшего и среднего профессионального образования) от общего количества граждан относящихся к льготной категории, %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785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4.17 «Повышение эффективности функционирования платного парковочного пространства на территории города Белгорода»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КУ «Белгородское парковочное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странство» 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установленных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программно-аппаратных комплекс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отовидеофиксации нарушений, шт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созданных/обустроенных платных парковочных мест, шт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4.19 «Возмещение недополученных доходов на пригородных автобусных маршрутах в целях предоставления льготного проезда к дачным и садово-огородным участкам в выходные и праздничные дн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маршрутов, организованных в целях предоставления льготного проезда к дачным и садово-огородным участкам в выходные и праздничные дни, шт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еревезенных пассажиров на пригородных автобусных маршрутах к дачным и садово-огородным участкам, чел.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1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1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179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right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аблица 3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jc w:val="center"/>
        <w:outlineLvl w:val="0"/>
        <w:rPr/>
      </w:pPr>
      <w:r>
        <w:rPr>
          <w:rFonts w:cs="Times New Roman" w:ascii="Times New Roman" w:hAnsi="Times New Roman"/>
          <w:b/>
          <w:lang w:val="en-US" w:eastAsia="ru-RU"/>
        </w:rPr>
        <w:t>III</w:t>
      </w:r>
      <w:r>
        <w:rPr>
          <w:rFonts w:cs="Times New Roman" w:ascii="Times New Roman" w:hAnsi="Times New Roman"/>
          <w:b/>
          <w:lang w:eastAsia="ru-RU"/>
        </w:rPr>
        <w:t xml:space="preserve"> этап реализации муниципальной программы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558"/>
        <w:gridCol w:w="693"/>
        <w:gridCol w:w="15"/>
        <w:gridCol w:w="712"/>
        <w:gridCol w:w="2121"/>
        <w:gridCol w:w="1967"/>
        <w:gridCol w:w="12"/>
        <w:gridCol w:w="1155"/>
        <w:gridCol w:w="1132"/>
        <w:gridCol w:w="1134"/>
        <w:gridCol w:w="991"/>
        <w:gridCol w:w="1135"/>
      </w:tblGrid>
      <w:tr>
        <w:trPr>
          <w:tblHeader w:val="true"/>
          <w:trHeight w:val="581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right="-15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рок реализации в рамка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этапа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тветственный исполнитель (соисполнитель, участник) 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Наименование показателя, единица измерения </w:t>
            </w:r>
          </w:p>
        </w:tc>
        <w:tc>
          <w:tcPr>
            <w:tcW w:w="5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чение показателя результата программы</w:t>
            </w:r>
          </w:p>
        </w:tc>
      </w:tr>
      <w:tr>
        <w:trPr>
          <w:tblHeader w:val="true"/>
          <w:trHeight w:val="790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147" w:right="-149" w:firstLine="7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чал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ind w:left="-147" w:right="-149" w:firstLine="7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ве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ение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3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</w:tr>
      <w:tr>
        <w:trPr>
          <w:trHeight w:val="3785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униципальная программа «Развитие дорожно-транспортной инфраструктуры города Белгорода»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Цель: обеспечение развития улично-дорожной сети и улучшение качества </w:t>
            </w:r>
          </w:p>
          <w:p>
            <w:pPr>
              <w:pStyle w:val="Normal"/>
              <w:keepNext w:val="true"/>
              <w:keepLines/>
              <w:ind w:left="-6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ранспортного обслуживания </w:t>
            </w:r>
          </w:p>
          <w:p>
            <w:pPr>
              <w:pStyle w:val="Normal"/>
              <w:keepNext w:val="true"/>
              <w:keepLines/>
              <w:ind w:left="-6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селения городского округа «Город Белгород».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 .Белгорода), департамент 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2</w:t>
            </w:r>
          </w:p>
        </w:tc>
      </w:tr>
      <w:tr>
        <w:trPr>
          <w:trHeight w:val="75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нижение количества мест концентрации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ожно-транспортных происшествий (ДТП) (аварийно-опасных участков) на дорожной сети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998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овлетворённость населения транспортным обслуживанием (соцопрос), %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16</w:t>
            </w:r>
          </w:p>
        </w:tc>
      </w:tr>
      <w:tr>
        <w:trPr>
          <w:trHeight w:val="393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1 «Строительство, реконструкция, ремонт и содержание улично-дорожной сети города и искусственных сооружений»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78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ind w:left="-78" w:right="-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 .Белгорода), департамент 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2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33" w:hRule="atLeast"/>
        </w:trPr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 «Обеспечение строительства, реконструкции, ремонта и содержания улично-дорожной сети города, искусственных сооружений и объектов внешнего благоустройства»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1.1. «Строительство, реконструкция и ремонт улично-дорожной сети города и искусственных сооружений»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6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1.1.1. «Строительство (реконструкция) объектов капитального строительства муниципальной собственности»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Белгорода (МКУ «Управление капитального строительства» Администрации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ля реконструирован-ных автомобильных дорог местного значения, относящихся к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лично-дорожной сети городского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руга, согласно плану реконструкции УДС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е 1.1.2. «Мероприятия по ремонту улично-дорожной сети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БУ «Управление Белгорблагоустройст-во»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Белгорода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МКУ «Управление капитального строительства» 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 .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ремонта автомобильных дорог местного значения, относящихся к улично-дорожной сети городского округа, с твердым покрытием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10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роприятие 1.1.3. «Капитальный ремонт объектов муниципальной </w:t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бственност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 .Белгорода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отремонтированных автомобильных дорог местного значения, относящихся к улично-дорожной сети городского округа, с твердым покрытием, в отношении которых произведен капитальный ремонт, от утвержденного плана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1.2. «Обеспечение содержания улично-дорожной сети город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устройст-во»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санитарного содержания улично-дорожной сети города в летний и зимний периоды в рамках муниципального зада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сновное мероприятие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«Мероприятия по обеспечению функционирования объектов внешнего благоустройств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устройст-во»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ремонта и содер-жания объектов внешнего благо-устройства на улично-дорожной сети в рамках муниципального задания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34" w:right="-153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дпрограмма 2 «Обеспечение безопасности дорожного движения»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90" w:right="-15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нижение количества мест концентрации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ожно-транспортных происшествий (ДТП) (аварийно-опасных участков) на дорожной сети, 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адача 1 «Установка и содержание технических средств организации дорожного движения»</w:t>
            </w:r>
          </w:p>
        </w:tc>
      </w:tr>
      <w:tr>
        <w:trPr>
          <w:trHeight w:val="694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1. «Содержание, текущий ремонт светофорных объектов, дорожных знаков»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6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устройст-во»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светофорных объектов, %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дорожных знаков 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</w:tr>
      <w:tr>
        <w:trPr>
          <w:trHeight w:val="293" w:hRule="atLeast"/>
        </w:trPr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 «Разработка и согласование проекта организации дорожного движения, внесение в него изменений»</w:t>
            </w:r>
          </w:p>
        </w:tc>
      </w:tr>
      <w:tr>
        <w:trPr>
          <w:trHeight w:val="55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3. Проект «Общесистемные меры развития дорожного хозяйств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устройст-во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ирование транспортных потоков на улично-дорожной сети города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+»</w:t>
            </w:r>
          </w:p>
        </w:tc>
      </w:tr>
      <w:tr>
        <w:trPr>
          <w:trHeight w:val="978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дпрограмма 4 «Совершенствование транспортной системы города Белгорода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9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овлетворённость населения транспортным обслуживанием (соцопрос), %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16</w:t>
            </w:r>
          </w:p>
        </w:tc>
      </w:tr>
      <w:tr>
        <w:trPr>
          <w:trHeight w:val="218" w:hRule="atLeast"/>
        </w:trPr>
        <w:tc>
          <w:tcPr>
            <w:tcW w:w="149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 «Оптимизация парковочной инфраструктуры города»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4.8 «Обеспечение деятельности (оказания услуг) муниципальных учреждений городского округа «Город Белгород»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КУ «Белгородское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рковочное пространство»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служиваемых платных парковочных мест, шт.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2</w:t>
            </w:r>
          </w:p>
        </w:tc>
      </w:tr>
      <w:tr>
        <w:trPr>
          <w:trHeight w:val="58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4.15 «Компенсация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на территории Белгородской област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перевезенных граждан льготной категории (студенты, аспиран-ты очной формы обучения, студенты с ограниченными возможностями здоровья и инвалидностью очно-заочной формы обучения организаций высшего и среднего профессионального образования) от общего количества граждан относящихся к льготной категории, %.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142" w:right="-15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ind w:left="-6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4.19 «Возмещение недополученных доходов на пригородных автобусных маршрутах в целях предоставления льготного проезда к дачным и садово-огородным участкам в выходные и праздничные дни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маршрутов организованных в целях предоставления льготного проезда к дачным и садово-огородным участкам в выходные и праздничные дни, шт.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142" w:right="-15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left="-6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еревезенных пассажиров на пригородных автобусных маршрутах к дачным и садово-огородным участкам, чел.</w:t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17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1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1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 179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хозяйства                                                                                                                                             К.А. Радченко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jc w:val="center"/>
        <w:rPr/>
      </w:pPr>
      <w:bookmarkStart w:id="57" w:name="_Hlk142063129"/>
      <w:bookmarkEnd w:id="57"/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2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Белгорода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«___»________________20___г. №__</w:t>
      </w:r>
    </w:p>
    <w:p>
      <w:pPr>
        <w:pStyle w:val="Normal"/>
        <w:numPr>
          <w:ilvl w:val="0"/>
          <w:numId w:val="0"/>
        </w:numPr>
        <w:suppressAutoHyphens w:val="false"/>
        <w:ind w:left="900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18"/>
          <w:szCs w:val="28"/>
          <w:lang w:eastAsia="ru-RU"/>
        </w:rPr>
      </w:pPr>
      <w:r>
        <w:rPr>
          <w:rFonts w:cs="Times New Roman" w:ascii="Times New Roman" w:hAnsi="Times New Roman"/>
          <w:b/>
          <w:sz w:val="18"/>
          <w:szCs w:val="28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rFonts w:cs="Times New Roman" w:ascii="Times New Roman" w:hAnsi="Times New Roman"/>
          <w:b/>
          <w:lang w:eastAsia="ru-RU"/>
        </w:rPr>
        <w:t>Таблица 2</w:t>
      </w:r>
    </w:p>
    <w:p>
      <w:pPr>
        <w:pStyle w:val="Normal"/>
        <w:suppressAutoHyphens w:val="false"/>
        <w:jc w:val="center"/>
        <w:rPr/>
      </w:pPr>
      <w:bookmarkStart w:id="58" w:name="_Hlk142390327"/>
      <w:bookmarkEnd w:id="58"/>
      <w:r>
        <w:rPr>
          <w:rFonts w:cs="Times New Roman" w:ascii="Times New Roman" w:hAnsi="Times New Roman"/>
          <w:b/>
          <w:lang w:val="en-US" w:eastAsia="ru-RU"/>
        </w:rPr>
        <w:t>II</w:t>
      </w:r>
      <w:r>
        <w:rPr>
          <w:rFonts w:cs="Times New Roman" w:ascii="Times New Roman" w:hAnsi="Times New Roman"/>
          <w:b/>
          <w:lang w:eastAsia="ru-RU"/>
        </w:rPr>
        <w:t xml:space="preserve"> этап реализации муниципальной программы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550"/>
        <w:gridCol w:w="1547"/>
        <w:gridCol w:w="13"/>
        <w:gridCol w:w="6"/>
        <w:gridCol w:w="1838"/>
        <w:gridCol w:w="1843"/>
        <w:gridCol w:w="1417"/>
        <w:gridCol w:w="1986"/>
        <w:gridCol w:w="1983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униципально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граммы, подпрограммы, основного мероприят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ъемы финансирова-ния и источники</w:t>
            </w:r>
          </w:p>
        </w:tc>
        <w:tc>
          <w:tcPr>
            <w:tcW w:w="9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ценка расходов 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этап муниципальной программы (тыс. рублей)</w:t>
            </w:r>
          </w:p>
        </w:tc>
      </w:tr>
      <w:tr>
        <w:trPr>
          <w:tblHeader w:val="true"/>
          <w:trHeight w:val="5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19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дорожно-транспортн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раструктуры города Белгоро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794 4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812 8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065 228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851 64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82 791,9</w:t>
            </w:r>
          </w:p>
        </w:tc>
      </w:tr>
      <w:tr>
        <w:trPr>
          <w:trHeight w:val="4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 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 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 433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 767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 844,3</w:t>
            </w:r>
          </w:p>
        </w:tc>
      </w:tr>
      <w:tr>
        <w:trPr>
          <w:trHeight w:val="1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65 9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1 7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9 92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2 819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 844,1</w:t>
            </w:r>
          </w:p>
        </w:tc>
      </w:tr>
      <w:tr>
        <w:trPr>
          <w:trHeight w:val="4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437 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41 5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11 87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85 056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41 103,5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17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я, ремонт и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держание улично-дорожной сети города и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кусственных сооружени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87 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92 9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861 242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66 407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00 37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 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 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 312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95 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 5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8 811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1 8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98 0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44 8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 174 118,6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43 595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9837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61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, реконструкция и ремон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лично-дорожной се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рода и искусственных сооружен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 68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6 0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8 398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6 753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 362</w:t>
            </w:r>
          </w:p>
        </w:tc>
      </w:tr>
      <w:tr>
        <w:trPr>
          <w:trHeight w:val="4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 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1 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3 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 125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3 7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 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 3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 272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 041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 362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реконструкция) объектов капитального строительства муниципальной собственно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 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4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5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 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4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емонту улично-дорожной се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5 6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98 4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5 047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 5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48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5 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81 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 125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8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круга «Гор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7 1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 921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 74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488</w:t>
            </w:r>
          </w:p>
        </w:tc>
      </w:tr>
      <w:tr>
        <w:trPr>
          <w:trHeight w:val="5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3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апитальный ремонт объектов муниципальной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бственно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 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476,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 573,7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874</w:t>
            </w:r>
          </w:p>
        </w:tc>
      </w:tr>
      <w:tr>
        <w:trPr>
          <w:trHeight w:val="2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6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 35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476,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 573,7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87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4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(реконструкция) автомобильных дорог общего пользования местного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наче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 4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 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 539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 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 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 9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627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5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инансовое обеспечение дорожной деятельности за счет средств резервного фонда Правительства РФ с целью реализации мероприятий государственной программы Российской Федерации «Развитие транспортной системы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 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 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6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дорожной деятель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содержания улично-дорожной сети 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2 96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9 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4 081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85 6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5 02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2 9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9 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4 081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85 6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5 020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2.1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компенсацию дополнительных расходов на повышение оплаты труда отдельных категорий работников бюджетной сферы муниципальных учреждений за счет средств областного бюдже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ежемесячной выплаты работникам, принимающим участие в специальной военной операции 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ре средней заработной плат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3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роприятия по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ю функционирования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ъект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нешнего благоустрой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 3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8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 9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94</w:t>
            </w:r>
          </w:p>
        </w:tc>
      </w:tr>
      <w:tr>
        <w:trPr>
          <w:trHeight w:val="3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 3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3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8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 9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94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4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одернизации пешеходных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ожек и веломаршру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4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306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5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оект «Дорожная сеть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 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0 4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 946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 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7 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 312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 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 8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 686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 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948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5.1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национального проекта «Безопасные и качественные автомобильные дороги»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 части ремонта автомобильных дорог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 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 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 4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 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4 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 6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 4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 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5.2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 7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 481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7 57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 312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1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221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948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дорожного движе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 8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 9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 651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 456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 310,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 121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 767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 844,3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65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01,9</w:t>
            </w:r>
          </w:p>
        </w:tc>
      </w:tr>
      <w:tr>
        <w:trPr>
          <w:trHeight w:val="11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5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 323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 264,6</w:t>
            </w:r>
          </w:p>
        </w:tc>
      </w:tr>
      <w:tr>
        <w:trPr>
          <w:trHeight w:val="3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, текущий ремонт светофорных объектов, дорожных знаков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5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7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003</w:t>
            </w:r>
          </w:p>
        </w:tc>
      </w:tr>
      <w:tr>
        <w:trPr>
          <w:trHeight w:val="5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5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7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003</w:t>
            </w:r>
          </w:p>
        </w:tc>
      </w:tr>
      <w:tr>
        <w:trPr>
          <w:trHeight w:val="45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2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и согласование проекта организации дорожного движения,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сение в него измен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 «Общесистемные меры развития дорожного хозяйства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 121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 702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 307,8</w:t>
            </w:r>
          </w:p>
        </w:tc>
      </w:tr>
      <w:tr>
        <w:trPr>
          <w:trHeight w:val="4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 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 121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 767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 844,3</w:t>
            </w:r>
          </w:p>
        </w:tc>
      </w:tr>
      <w:tr>
        <w:trPr>
          <w:trHeight w:val="4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65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01,9</w:t>
            </w:r>
          </w:p>
        </w:tc>
      </w:tr>
      <w:tr>
        <w:trPr>
          <w:trHeight w:val="4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569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61,6</w:t>
            </w:r>
          </w:p>
        </w:tc>
      </w:tr>
      <w:tr>
        <w:trPr>
          <w:trHeight w:val="26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женерное обустройство и строитель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ных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 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 1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976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рог и тротуаров в микрорайонах массовой застройки ИЖС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Бел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 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3.1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автомобильных дорог и тротуар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3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кладка сетей коммуникаци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 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круга «Гор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 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ind w:right="-1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ой системы</w:t>
            </w:r>
          </w:p>
          <w:p>
            <w:pPr>
              <w:pStyle w:val="Normal"/>
              <w:ind w:right="-15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 Белгор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6 0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3 7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 357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 780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 105,1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 56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1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108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642,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642,2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 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4 24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 137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 462,9</w:t>
            </w:r>
          </w:p>
        </w:tc>
      </w:tr>
      <w:tr>
        <w:trPr>
          <w:trHeight w:val="3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4.8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е услуг) муниципаль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реждений городского округа «Город Белгород»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8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99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737</w:t>
            </w:r>
          </w:p>
        </w:tc>
      </w:tr>
      <w:tr>
        <w:trPr>
          <w:trHeight w:val="4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 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99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4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737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8.1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компенсацию дополнительных расходов на повышение оплаты труда отдельных категор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ботник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ной сферы муниципальных учреждений за счет средств областного бюдж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1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и в целях возмещ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дополученных доходов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возчикам, осуществляющи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рные перевозки пассажиров и багажа электротранспорт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4.12.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 в уставной капитал общества с ограниченной ответственностью «Едина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ая компания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3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существлением пассажирских перевоз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 7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 0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 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 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пенсация потерь в доходах перевозчикам, предоставляющим льготный проезд студентам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аспирантам очной формы обучения, студентам с ограниченными возможностями здоровь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инвалидностью очно-заочной формы обучения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 3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177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307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307,3</w:t>
            </w:r>
          </w:p>
        </w:tc>
      </w:tr>
      <w:tr>
        <w:trPr>
          <w:trHeight w:val="5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 55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3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245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795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95,7</w:t>
            </w:r>
          </w:p>
        </w:tc>
      </w:tr>
      <w:tr>
        <w:trPr>
          <w:trHeight w:val="7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1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6</w:t>
            </w:r>
          </w:p>
        </w:tc>
      </w:tr>
      <w:tr>
        <w:trPr>
          <w:trHeight w:val="7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й высшего и среднего профессион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я области в городском или пригородном сообщении на территории Белгород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>4.17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функционирования платного парковочного пространства на территории города Бел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 округа «Город Белгор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9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змещение недополученных доходов на пригород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бусных маршрутах в целях предоставления льготного проезда к дачным и садово-огородным участкам в выходные и праздничные дн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182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060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060,8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8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863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846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846,5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,3</w:t>
            </w:r>
          </w:p>
        </w:tc>
      </w:tr>
      <w:tr>
        <w:trPr>
          <w:trHeight w:val="40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sz w:val="18"/>
          <w:szCs w:val="20"/>
          <w:lang w:eastAsia="ru-RU"/>
        </w:rPr>
      </w:r>
      <w:bookmarkStart w:id="59" w:name="_Hlk142063129"/>
      <w:bookmarkStart w:id="60" w:name="_Hlk142390327"/>
      <w:bookmarkStart w:id="61" w:name="_Hlk142063129"/>
      <w:bookmarkStart w:id="62" w:name="_Hlk142390327"/>
      <w:bookmarkEnd w:id="61"/>
      <w:bookmarkEnd w:id="62"/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sz w:val="18"/>
          <w:lang w:eastAsia="ru-RU"/>
        </w:rPr>
      </w:pPr>
      <w:r>
        <w:rPr>
          <w:rFonts w:cs="Times New Roman" w:ascii="Times New Roman" w:hAnsi="Times New Roman"/>
          <w:b/>
          <w:sz w:val="18"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аблица 3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lang w:val="en-US" w:eastAsia="ru-RU"/>
        </w:rPr>
        <w:t>III</w:t>
      </w:r>
      <w:r>
        <w:rPr>
          <w:rFonts w:cs="Times New Roman" w:ascii="Times New Roman" w:hAnsi="Times New Roman"/>
          <w:b/>
          <w:lang w:eastAsia="ru-RU"/>
        </w:rPr>
        <w:t xml:space="preserve"> этап реализации муниципальной программы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550"/>
        <w:gridCol w:w="1547"/>
        <w:gridCol w:w="13"/>
        <w:gridCol w:w="6"/>
        <w:gridCol w:w="1838"/>
        <w:gridCol w:w="1843"/>
        <w:gridCol w:w="1417"/>
        <w:gridCol w:w="1986"/>
        <w:gridCol w:w="1983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униципальной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граммы, подпрограммы, основного мероприяти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бъемы финансирова-ния и источники</w:t>
            </w:r>
          </w:p>
        </w:tc>
        <w:tc>
          <w:tcPr>
            <w:tcW w:w="9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ценка расходов 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этап муниципальной программы (тыс. рублей)</w:t>
            </w:r>
          </w:p>
        </w:tc>
      </w:tr>
      <w:tr>
        <w:trPr>
          <w:tblHeader w:val="true"/>
          <w:trHeight w:val="53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6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7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8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9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3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19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дорожно-транспортно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раструктуры города Белгоро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61 7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6 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2 6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1 5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2 702</w:t>
            </w:r>
          </w:p>
        </w:tc>
      </w:tr>
      <w:tr>
        <w:trPr>
          <w:trHeight w:val="4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 1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1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 3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 600</w:t>
            </w:r>
          </w:p>
        </w:tc>
      </w:tr>
      <w:tr>
        <w:trPr>
          <w:trHeight w:val="1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 8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 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 94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 14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430</w:t>
            </w:r>
          </w:p>
        </w:tc>
      </w:tr>
      <w:tr>
        <w:trPr>
          <w:trHeight w:val="4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2357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85 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36 6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90 0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45 672</w:t>
            </w:r>
          </w:p>
        </w:tc>
      </w:tr>
      <w:tr>
        <w:trPr>
          <w:trHeight w:val="2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17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конструкция, ремонт и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держание улично-дорожной сети города 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кусственных сооружени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86 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29 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74 7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21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70 45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84 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27 6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72 7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19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68 45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41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1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, реконструкция и ремонт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лично-дорожной се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рода и искусственных сооружени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6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737</w:t>
            </w:r>
          </w:p>
        </w:tc>
      </w:tr>
      <w:tr>
        <w:trPr>
          <w:trHeight w:val="4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6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737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00</w:t>
            </w:r>
          </w:p>
        </w:tc>
      </w:tr>
      <w:tr>
        <w:trPr>
          <w:trHeight w:val="2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реконструкция) объектов капитального строительства муниципальной собственно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5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емонту улично-дорожной се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6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73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круга «Гор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6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6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737</w:t>
            </w:r>
          </w:p>
        </w:tc>
      </w:tr>
      <w:tr>
        <w:trPr>
          <w:trHeight w:val="5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3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апитальный ремонт объектов муниципальной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обственно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>
          <w:trHeight w:val="2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00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содержания улично-дорожной сети 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 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30 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71 9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14 7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59 377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 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30 6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71 9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14 7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59 377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3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роприятия по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ю функционирова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ъекто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нешнего благоустрой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1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2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343</w:t>
            </w:r>
          </w:p>
        </w:tc>
      </w:tr>
      <w:tr>
        <w:trPr>
          <w:trHeight w:val="3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1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2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343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безопасности дорожного движе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1 23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 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 8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1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719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1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1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 3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 600</w:t>
            </w:r>
          </w:p>
        </w:tc>
      </w:tr>
      <w:tr>
        <w:trPr>
          <w:trHeight w:val="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1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 5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29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 150</w:t>
            </w:r>
          </w:p>
        </w:tc>
      </w:tr>
      <w:tr>
        <w:trPr>
          <w:trHeight w:val="9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 9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969</w:t>
            </w:r>
          </w:p>
        </w:tc>
      </w:tr>
      <w:tr>
        <w:trPr>
          <w:trHeight w:val="3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, текущий ремонт светофорных объектов, дорожных знаков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 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7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02</w:t>
            </w:r>
          </w:p>
        </w:tc>
      </w:tr>
      <w:tr>
        <w:trPr>
          <w:trHeight w:val="5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 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7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29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0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 «Общесистемные меры развития дорожного хозяйства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 9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 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 9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 28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 817</w:t>
            </w:r>
          </w:p>
        </w:tc>
      </w:tr>
      <w:tr>
        <w:trPr>
          <w:trHeight w:val="3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17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1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 3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 600</w:t>
            </w:r>
          </w:p>
        </w:tc>
      </w:tr>
      <w:tr>
        <w:trPr>
          <w:trHeight w:val="48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 1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 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 5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29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 150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60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3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68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67</w:t>
            </w:r>
          </w:p>
        </w:tc>
      </w:tr>
      <w:tr>
        <w:trPr>
          <w:trHeight w:val="51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вание </w:t>
            </w:r>
          </w:p>
          <w:p>
            <w:pPr>
              <w:pStyle w:val="Normal"/>
              <w:ind w:right="-1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ной системы</w:t>
            </w:r>
          </w:p>
          <w:p>
            <w:pPr>
              <w:pStyle w:val="Normal"/>
              <w:ind w:right="-15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 Белгор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22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09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73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526</w:t>
            </w:r>
          </w:p>
        </w:tc>
      </w:tr>
      <w:tr>
        <w:trPr>
          <w:trHeight w:val="33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6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4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8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28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 5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 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 6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 89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 246</w:t>
            </w:r>
          </w:p>
        </w:tc>
      </w:tr>
      <w:tr>
        <w:trPr>
          <w:trHeight w:val="3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4.8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е услуг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реждений городского округа «Город Белгород»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8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 07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398</w:t>
            </w:r>
          </w:p>
        </w:tc>
      </w:tr>
      <w:tr>
        <w:trPr>
          <w:trHeight w:val="4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 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8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 07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398</w:t>
            </w:r>
          </w:p>
        </w:tc>
      </w:tr>
      <w:tr>
        <w:trPr>
          <w:trHeight w:val="3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1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мпенсация потерь в доходах перевозчикам, предоставляющим льготный проезд студентам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аспирантам очной формы обучения, студентам с ограниченными возможностями здоровья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 инвалидностью очно – заочной формы обучения организаций высшего и среднего профессион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я области в городском или пригородном сообщении на территории Белгород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 30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9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2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549</w:t>
            </w:r>
          </w:p>
        </w:tc>
      </w:tr>
      <w:tr>
        <w:trPr>
          <w:trHeight w:val="5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79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4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51</w:t>
            </w:r>
          </w:p>
        </w:tc>
      </w:tr>
      <w:tr>
        <w:trPr>
          <w:trHeight w:val="7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юджет городско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руга «Город 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8</w:t>
            </w:r>
          </w:p>
        </w:tc>
      </w:tr>
      <w:tr>
        <w:trPr>
          <w:trHeight w:val="47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9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змещение недополученных доходов на пригородных автобусных маршрутах в целях предоставления льготного проезда 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ным и садово-огородным участкам в выходные и праздничные д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06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4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79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84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29</w:t>
            </w:r>
          </w:p>
        </w:tc>
      </w:tr>
      <w:tr>
        <w:trPr>
          <w:trHeight w:val="9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юджет городского округа «Гор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»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774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хозяйства                                                                                                                                             К.А. Радченко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3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Белгорода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«___»________________20___г. №__</w:t>
      </w:r>
    </w:p>
    <w:p>
      <w:pPr>
        <w:pStyle w:val="Normal"/>
        <w:numPr>
          <w:ilvl w:val="0"/>
          <w:numId w:val="0"/>
        </w:numPr>
        <w:suppressAutoHyphens w:val="false"/>
        <w:ind w:left="82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аблица 2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lang w:val="en-US" w:eastAsia="ru-RU"/>
        </w:rPr>
        <w:t>II</w:t>
      </w:r>
      <w:r>
        <w:rPr>
          <w:rFonts w:cs="Times New Roman" w:ascii="Times New Roman" w:hAnsi="Times New Roman"/>
          <w:b/>
          <w:lang w:eastAsia="ru-RU"/>
        </w:rPr>
        <w:t xml:space="preserve"> этап реализации муниципальной программы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0"/>
          <w:lang w:eastAsia="ru-RU"/>
        </w:rPr>
      </w:pPr>
      <w:r>
        <w:rPr>
          <w:rFonts w:cs="Times New Roman" w:ascii="Times New Roman" w:hAnsi="Times New Roman"/>
          <w:b/>
          <w:sz w:val="20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0"/>
          <w:lang w:eastAsia="ru-RU"/>
        </w:rPr>
      </w:pPr>
      <w:r>
        <w:rPr>
          <w:rFonts w:cs="Times New Roman" w:ascii="Times New Roman" w:hAnsi="Times New Roman"/>
          <w:b/>
          <w:sz w:val="20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6"/>
        <w:gridCol w:w="1703"/>
        <w:gridCol w:w="1559"/>
        <w:gridCol w:w="567"/>
        <w:gridCol w:w="567"/>
        <w:gridCol w:w="709"/>
        <w:gridCol w:w="567"/>
        <w:gridCol w:w="12"/>
        <w:gridCol w:w="1547"/>
        <w:gridCol w:w="1843"/>
        <w:gridCol w:w="1701"/>
        <w:gridCol w:w="1559"/>
        <w:gridCol w:w="1418"/>
      </w:tblGrid>
      <w:tr>
        <w:trPr>
          <w:tblHeader w:val="true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униципальной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граммы, под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-ный исполнитель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исполнители и участники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8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, тыс. рублей</w:t>
            </w:r>
          </w:p>
        </w:tc>
      </w:tr>
      <w:tr>
        <w:trPr>
          <w:tblHeader w:val="true"/>
          <w:trHeight w:val="8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з,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</w:tr>
      <w:tr>
        <w:trPr>
          <w:trHeight w:val="506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-ная програм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дорожно-транспортной инфраструктуры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рода Белгорода на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-2020 годы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 437 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41 5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11 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485 0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41 103,5</w:t>
            </w:r>
          </w:p>
        </w:tc>
      </w:tr>
      <w:tr>
        <w:trPr>
          <w:trHeight w:val="81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 .Белгорода), департамент городского хозяйств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6 0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 5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 2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9 7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874</w:t>
            </w:r>
          </w:p>
        </w:tc>
      </w:tr>
      <w:tr>
        <w:trPr>
          <w:trHeight w:val="19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 5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 1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8 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 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,9</w:t>
            </w:r>
          </w:p>
        </w:tc>
      </w:tr>
      <w:tr>
        <w:trPr>
          <w:trHeight w:val="3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2 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77 0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24 2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24 5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08 503,6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, реконструкция,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монт и содержание улично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рожной се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рода и искусствен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: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 098 0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44 8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74 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343 5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98 376</w:t>
            </w:r>
          </w:p>
        </w:tc>
      </w:tr>
      <w:tr>
        <w:trPr>
          <w:trHeight w:val="69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 Бел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МКУ «Управл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6 09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 5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 2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9 7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874</w:t>
            </w:r>
          </w:p>
        </w:tc>
      </w:tr>
      <w:tr>
        <w:trPr>
          <w:trHeight w:val="30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21 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33 3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94 6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83 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66 502</w:t>
            </w:r>
          </w:p>
        </w:tc>
      </w:tr>
      <w:tr>
        <w:trPr>
          <w:trHeight w:val="77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, реконструкция и ремонт улично-дорожной сети города и искусственных сооружени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 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 3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 2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 0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 362</w:t>
            </w:r>
          </w:p>
        </w:tc>
      </w:tr>
      <w:tr>
        <w:trPr>
          <w:trHeight w:val="165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 (реконструкция) объектов капитального строительства муниципальной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емонту улично-дорожной се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1" w:right="-15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»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 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488</w:t>
            </w:r>
          </w:p>
        </w:tc>
      </w:tr>
      <w:tr>
        <w:trPr>
          <w:trHeight w:val="125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21" w:right="-15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9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лгор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5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 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 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 0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 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S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 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 5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 9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96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апитальный ремонт объектов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2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 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4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 5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 874</w:t>
            </w:r>
          </w:p>
        </w:tc>
      </w:tr>
      <w:tr>
        <w:trPr>
          <w:trHeight w:val="198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 (реконструкция) автомобильных дорог общего пользования местног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значения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6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содержания улично-дорожной сет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ройство»)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2 92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9 9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4 0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85 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5 020</w:t>
            </w:r>
          </w:p>
        </w:tc>
      </w:tr>
      <w:tr>
        <w:trPr>
          <w:trHeight w:val="84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2 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9 9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02 4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84 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5 020</w:t>
            </w:r>
          </w:p>
        </w:tc>
      </w:tr>
      <w:tr>
        <w:trPr>
          <w:trHeight w:val="1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2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асходы на компенсацию дополнительных расходов на повышение оплаты труда отдельных категорий работников бюджетной сферы муниципальных учреждений за счет средств бюджета городского округа «Город Белгород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едоставление ежемесячной выплаты работникам, принимающим участие в специальной военной операции в размере средней заработной платы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2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7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hanging="5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беспечению функционирова-ния объектов внешнего благоустройства</w:t>
            </w:r>
          </w:p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БУ «Управлени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3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 38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 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94</w:t>
            </w:r>
          </w:p>
        </w:tc>
      </w:tr>
      <w:tr>
        <w:trPr>
          <w:trHeight w:val="143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оект «Дорожная се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15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9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0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5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hanging="5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15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9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безопасности дорожного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виж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 3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 264,6</w:t>
            </w:r>
          </w:p>
        </w:tc>
      </w:tr>
      <w:tr>
        <w:trPr>
          <w:trHeight w:val="24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3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 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 3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 264,6</w:t>
            </w:r>
          </w:p>
        </w:tc>
      </w:tr>
      <w:tr>
        <w:trPr>
          <w:trHeight w:val="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6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, текущий ремонт светофорных объектов и дорожных знак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устройство»)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2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 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 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003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right="-12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и согласование проекта организации дорожного движения, внесе-</w:t>
            </w:r>
          </w:p>
          <w:p>
            <w:pPr>
              <w:pStyle w:val="Normal"/>
              <w:suppressAutoHyphens w:val="false"/>
              <w:ind w:left="69" w:right="-129" w:hanging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е в него</w:t>
            </w:r>
          </w:p>
          <w:p>
            <w:pPr>
              <w:pStyle w:val="Normal"/>
              <w:suppressAutoHyphens w:val="false"/>
              <w:ind w:left="69" w:right="-12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й</w:t>
            </w:r>
          </w:p>
          <w:p>
            <w:pPr>
              <w:pStyle w:val="Normal"/>
              <w:suppressAutoHyphens w:val="false"/>
              <w:ind w:left="69" w:right="-129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2 02 2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4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 «Общесистемные меры развития дорожного хозяйства»</w:t>
            </w:r>
          </w:p>
          <w:p>
            <w:pPr>
              <w:pStyle w:val="Normal"/>
              <w:suppressAutoHyphens w:val="false"/>
              <w:ind w:left="69" w:right="-129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БУ «Управление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2 5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 569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261,6</w:t>
            </w:r>
          </w:p>
        </w:tc>
      </w:tr>
      <w:tr>
        <w:trPr>
          <w:trHeight w:val="60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женерное обустройство и строительство автомобильных дорог и тротуаров в микрорайонах массовой застройки ИЖС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 Администрации г. Белгор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 5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3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кладка сетей коммуника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а Белгорода (МКУ «Управление капитального строительства» Администрации г. Белгор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3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 5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3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3 01 4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 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-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анспортной системы города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95 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 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 2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 1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 462,9</w:t>
            </w:r>
          </w:p>
        </w:tc>
      </w:tr>
      <w:tr>
        <w:trPr>
          <w:trHeight w:val="2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7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18 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 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,9</w:t>
            </w:r>
          </w:p>
        </w:tc>
      </w:tr>
      <w:tr>
        <w:trPr>
          <w:trHeight w:val="37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 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 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737</w:t>
            </w:r>
          </w:p>
        </w:tc>
      </w:tr>
      <w:tr>
        <w:trPr>
          <w:trHeight w:val="230" w:hRule="atLeast"/>
        </w:trPr>
        <w:tc>
          <w:tcPr>
            <w:tcW w:w="141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8.</w:t>
            </w:r>
          </w:p>
        </w:tc>
        <w:tc>
          <w:tcPr>
            <w:tcW w:w="1703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оказание услуг)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й городского округа «Город Белгоро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родского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а (МК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Белгородско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рковочное простран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 8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 737</w:t>
            </w:r>
          </w:p>
        </w:tc>
      </w:tr>
      <w:tr>
        <w:trPr>
          <w:trHeight w:val="675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03 4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13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 4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 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216</w:t>
            </w:r>
          </w:p>
        </w:tc>
      </w:tr>
      <w:tr>
        <w:trPr>
          <w:trHeight w:val="369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 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 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 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 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 747</w:t>
            </w:r>
          </w:p>
        </w:tc>
      </w:tr>
      <w:tr>
        <w:trPr>
          <w:trHeight w:val="414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74</w:t>
            </w:r>
          </w:p>
        </w:tc>
      </w:tr>
      <w:tr>
        <w:trPr>
          <w:trHeight w:val="409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1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4.8.1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компенсацию дополнительных расходов на повышение оплаты труда отдельных категорий работников бюджетной сферы муниципальных учреждений за счет средств бюджета городского округа «Город Белгород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4 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мероприят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1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в целях возмещения недополученных доходов перевозчикам, осуществляющим регулярные перевозки пассажиров и багажа электро-транспорт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9 6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4.12.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 в уставной капитал общества с ограниченной ответственностью «Единая транспортная компания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10 4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 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, связанные с осуществлением  пассажирских перево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11 2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 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 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енсация потерь в доходах перевозчикам, предоставля-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на территории Белгородской обла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4 1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6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6</w:t>
            </w:r>
          </w:p>
        </w:tc>
      </w:tr>
      <w:tr>
        <w:trPr>
          <w:trHeight w:val="102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функциониро-вания платного парковочного пространства на территории города Белгород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КУ «Белгородское парковочно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странство» Администрации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 .Белгорода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15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3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ещение недополученных доходов на пригородных автобусных маршрутах в целях предоставления льготного проезда к дачным и садово-огородным участкам в выходные и праздничные дни за счет средств бюджета городского округа «Город Белгор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16 S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,3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Таблица 3</w:t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lang w:val="en-US" w:eastAsia="ru-RU"/>
        </w:rPr>
        <w:t>III</w:t>
      </w:r>
      <w:r>
        <w:rPr>
          <w:rFonts w:cs="Times New Roman" w:ascii="Times New Roman" w:hAnsi="Times New Roman"/>
          <w:b/>
          <w:lang w:eastAsia="ru-RU"/>
        </w:rPr>
        <w:t xml:space="preserve"> этап реализации муниципальной программы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32"/>
          <w:lang w:eastAsia="ru-RU"/>
        </w:rPr>
      </w:pPr>
      <w:r>
        <w:rPr>
          <w:rFonts w:cs="Times New Roman" w:ascii="Times New Roman" w:hAnsi="Times New Roman"/>
          <w:b/>
          <w:szCs w:val="32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Cs w:val="32"/>
          <w:lang w:eastAsia="ru-RU"/>
        </w:rPr>
      </w:pPr>
      <w:r>
        <w:rPr>
          <w:rFonts w:cs="Times New Roman" w:ascii="Times New Roman" w:hAnsi="Times New Roman"/>
          <w:b/>
          <w:szCs w:val="32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6"/>
        <w:gridCol w:w="1703"/>
        <w:gridCol w:w="1559"/>
        <w:gridCol w:w="567"/>
        <w:gridCol w:w="567"/>
        <w:gridCol w:w="709"/>
        <w:gridCol w:w="567"/>
        <w:gridCol w:w="12"/>
        <w:gridCol w:w="1547"/>
        <w:gridCol w:w="1843"/>
        <w:gridCol w:w="1701"/>
        <w:gridCol w:w="1559"/>
        <w:gridCol w:w="1418"/>
      </w:tblGrid>
      <w:tr>
        <w:trPr>
          <w:tblHeader w:val="true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униципальной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граммы, под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-ный исполнитель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исполнители и участники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8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сходы, тыс. рублей</w:t>
            </w:r>
          </w:p>
        </w:tc>
      </w:tr>
      <w:tr>
        <w:trPr>
          <w:tblHeader w:val="true"/>
          <w:trHeight w:val="8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з, 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3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год</w:t>
            </w:r>
          </w:p>
        </w:tc>
      </w:tr>
      <w:tr>
        <w:trPr>
          <w:trHeight w:val="506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-ная программ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дорожно-транспортной инфраструктуры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рода Белгорода на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-2020 годы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 7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285 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36 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0 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5 672</w:t>
            </w:r>
          </w:p>
        </w:tc>
      </w:tr>
      <w:tr>
        <w:trPr>
          <w:trHeight w:val="3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а 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Белгорода), 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</w:t>
            </w:r>
          </w:p>
        </w:tc>
      </w:tr>
      <w:tr>
        <w:trPr>
          <w:trHeight w:val="36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5 0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4 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5 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89 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4 824</w:t>
            </w:r>
          </w:p>
        </w:tc>
      </w:tr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троительство, реконструкция,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емонт и содержание улично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рожной се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города и искусствен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084 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127 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2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9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 457</w:t>
            </w:r>
          </w:p>
        </w:tc>
      </w:tr>
      <w:tr>
        <w:trPr>
          <w:trHeight w:val="69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а Белгород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Белгорода), 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084 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127 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2 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9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 457</w:t>
            </w:r>
          </w:p>
        </w:tc>
      </w:tr>
      <w:tr>
        <w:trPr>
          <w:trHeight w:val="17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оительство, реконструкция и ремонт улично-дорожной сети города и искусствен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737</w:t>
            </w:r>
          </w:p>
        </w:tc>
      </w:tr>
      <w:tr>
        <w:trPr>
          <w:trHeight w:val="264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ремонту улично-дорожной се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21" w:right="-15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»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7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737</w:t>
            </w:r>
          </w:p>
        </w:tc>
      </w:tr>
      <w:tr>
        <w:trPr>
          <w:trHeight w:val="88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21" w:right="-155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лгород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МКУ «Управление капитального строительств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5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1 S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2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содержания улично-дорожной сети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ройство»)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 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30 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71 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14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59 377</w:t>
            </w:r>
          </w:p>
        </w:tc>
      </w:tr>
      <w:tr>
        <w:trPr>
          <w:trHeight w:val="846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2 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 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030 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071 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14 7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159 377</w:t>
            </w:r>
          </w:p>
        </w:tc>
      </w:tr>
      <w:tr>
        <w:trPr>
          <w:trHeight w:val="1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1 0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2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77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69" w:hanging="5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обеспечению функционирова-ния объектов внешнего благоустройств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БУ «Управление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1 03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 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 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343</w:t>
            </w:r>
          </w:p>
        </w:tc>
      </w:tr>
      <w:tr>
        <w:trPr>
          <w:trHeight w:val="37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 9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969</w:t>
            </w:r>
          </w:p>
        </w:tc>
      </w:tr>
      <w:tr>
        <w:trPr>
          <w:trHeight w:val="287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дорожного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виж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 9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 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969</w:t>
            </w:r>
          </w:p>
        </w:tc>
      </w:tr>
      <w:tr>
        <w:trPr>
          <w:trHeight w:val="146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, текущий ремонт светофорных объектов и дорожных знак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 (МБУ «Управление Белгорблаго-устрой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2 01 2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 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 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02</w:t>
            </w:r>
          </w:p>
        </w:tc>
      </w:tr>
      <w:tr>
        <w:trPr>
          <w:trHeight w:val="146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2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 «Общесистемные меры развития дорожного хозяйства»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хозяйства (МБУ «Управление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благоустройст-в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2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2 5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 60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 067</w:t>
            </w:r>
          </w:p>
        </w:tc>
      </w:tr>
      <w:tr>
        <w:trPr>
          <w:trHeight w:val="371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-вани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анспортной системы города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города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57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246</w:t>
            </w:r>
          </w:p>
        </w:tc>
      </w:tr>
      <w:tr>
        <w:trPr>
          <w:trHeight w:val="27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67" w:right="-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8</w:t>
            </w:r>
          </w:p>
        </w:tc>
      </w:tr>
      <w:tr>
        <w:trPr>
          <w:trHeight w:val="371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398</w:t>
            </w:r>
          </w:p>
        </w:tc>
      </w:tr>
      <w:tr>
        <w:trPr>
          <w:trHeight w:val="230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8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оказание услуг)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х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реждений городского округа «Город Белгоро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родского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а (МК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Белгородско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рковочное простран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398</w:t>
            </w:r>
          </w:p>
        </w:tc>
      </w:tr>
      <w:tr>
        <w:trPr>
          <w:trHeight w:val="67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03 4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013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05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 8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 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 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730</w:t>
            </w:r>
          </w:p>
        </w:tc>
      </w:tr>
      <w:tr>
        <w:trPr>
          <w:trHeight w:val="36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 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 3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 5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 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 253</w:t>
            </w:r>
          </w:p>
        </w:tc>
      </w:tr>
      <w:tr>
        <w:trPr>
          <w:trHeight w:val="41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0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15</w:t>
            </w:r>
          </w:p>
        </w:tc>
      </w:tr>
      <w:tr>
        <w:trPr>
          <w:trHeight w:val="409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 городско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4 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енсация потерь в доходах перевозчикам, предоставля-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на территории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3 4 1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8</w:t>
            </w:r>
          </w:p>
        </w:tc>
      </w:tr>
      <w:tr>
        <w:trPr>
          <w:trHeight w:val="102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ещение недополученных доходов на пригородных автобусных маршрутах в целях предоставления льготного проезда к дачным и садово-огородным участкам в выходные и праздничные дни за счет средств бюджета городского округа «Город Белгор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партамент город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 4 16 S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хозяйства                                                                                                                                             К.А. Радченко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4</w:t>
      </w:r>
    </w:p>
    <w:p>
      <w:pPr>
        <w:pStyle w:val="Normal"/>
        <w:keepNext w:val="true"/>
        <w:keepLines/>
        <w:suppressAutoHyphens w:val="false"/>
        <w:autoSpaceDE w:val="false"/>
        <w:ind w:left="7788" w:right="-314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keepNext w:val="true"/>
        <w:keepLines/>
        <w:suppressAutoHyphens w:val="false"/>
        <w:autoSpaceDE w:val="false"/>
        <w:ind w:left="7788" w:right="-314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Белгорода</w:t>
      </w:r>
    </w:p>
    <w:p>
      <w:pPr>
        <w:pStyle w:val="Normal"/>
        <w:keepNext w:val="true"/>
        <w:keepLines/>
        <w:suppressAutoHyphens w:val="false"/>
        <w:autoSpaceDE w:val="false"/>
        <w:ind w:left="7788" w:right="-314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«___»________________20___г. №__</w:t>
      </w:r>
    </w:p>
    <w:p>
      <w:pPr>
        <w:pStyle w:val="Normal"/>
        <w:keepNext w:val="true"/>
        <w:keepLines/>
        <w:suppressAutoHyphens w:val="false"/>
        <w:autoSpaceDE w:val="false"/>
        <w:ind w:left="7788" w:right="-314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ind w:left="7788" w:firstLine="7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4</w:t>
      </w:r>
    </w:p>
    <w:p>
      <w:pPr>
        <w:pStyle w:val="Normal"/>
        <w:keepNext w:val="true"/>
        <w:keepLines/>
        <w:suppressAutoHyphens w:val="false"/>
        <w:autoSpaceDE w:val="false"/>
        <w:ind w:left="9000" w:hanging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муниципальной программе «Развитие дорожно-транспортной инфраструктуры города Белгорода»</w:t>
      </w:r>
    </w:p>
    <w:p>
      <w:pPr>
        <w:pStyle w:val="Normal"/>
        <w:keepNext w:val="true"/>
        <w:keepLines/>
        <w:suppressAutoHyphens w:val="false"/>
        <w:autoSpaceDE w:val="false"/>
        <w:ind w:left="9000" w:hanging="0"/>
        <w:jc w:val="center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right="-31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меры правового регулирования</w:t>
      </w:r>
    </w:p>
    <w:p>
      <w:pPr>
        <w:pStyle w:val="Normal"/>
        <w:suppressAutoHyphens w:val="false"/>
        <w:ind w:right="-31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сфере реализации муниципальной програм</w:t>
      </w:r>
      <w:r>
        <w:rPr/>
        <w:t>мы</w:t>
      </w:r>
    </w:p>
    <w:tbl>
      <w:tblPr>
        <w:tblW w:w="1503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94"/>
        <w:gridCol w:w="7371"/>
        <w:gridCol w:w="3118"/>
        <w:gridCol w:w="1843"/>
        <w:gridCol w:w="6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муниципальной программы, основных мероприят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ые положения нормативного правового акта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тветственный исполнитель и со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жидаемые сроки принятия (внесения изменений)</w:t>
            </w:r>
          </w:p>
        </w:tc>
      </w:tr>
      <w:tr>
        <w:trPr>
          <w:trHeight w:val="213" w:hRule="atLeast"/>
        </w:trPr>
        <w:tc>
          <w:tcPr>
            <w:tcW w:w="1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Развитие дорожно-транспортной инфраструктуры города Белгорода»</w:t>
            </w:r>
          </w:p>
        </w:tc>
      </w:tr>
      <w:tr>
        <w:trPr>
          <w:trHeight w:val="128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поряжение администрации города Белгорода от</w:t>
              <w:br/>
              <w:t>4 октября 2012 года № 3564 «Об утверждении Порядка формирования проекта титульного списка по объектам капитального строительства города Белгорода на очередной финансовый г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3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елгорода (МКУ «УКС» Администрации г. Бел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84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5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авовой акт администрации города Белгорода, устанавливающий нормативы финансовых затрат на капитальный ремонт, ремонт и содержание автомобильных дорог местного значения и правила расчета размера ассигнований местного бюджета на указанные ц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 (МБУ «УБГБ»),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елгорода (МКУ «УКС» Администрации г. Бел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рок окончания разработк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лугодие 2024 года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1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ешение Белгородского городского Совета от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29 января 2019 года </w:t>
              <w:br/>
              <w:t>№ 64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Об утверждении Правил благоустройства территории городского округа «Город Белгород»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 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мере необходимост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5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шение Совета депутатов города Белгорода от </w:t>
              <w:br/>
              <w:t>10 декабря 2013 года № 46 «Об утверждении Положения о порядке содержания и ремонта автомобильных дорог местного значения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 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мере изменения законодательства</w:t>
            </w:r>
          </w:p>
        </w:tc>
      </w:tr>
      <w:tr>
        <w:trPr>
          <w:trHeight w:val="87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1.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ешение Белгородского городского Совета от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29 января 2019 года </w:t>
              <w:br/>
              <w:t>№ 64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Об утверждении Правил благоустройства территории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 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мере изменения законодательств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75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ешение Совета депутатов города Белгорода от </w:t>
              <w:br/>
              <w:t>10 декабря 2013 года № 46 «Об утверждении Положения о порядке содержания и ремонта автомобильных дорог местного значения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 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мере изменения законодательства</w:t>
            </w:r>
          </w:p>
        </w:tc>
      </w:tr>
      <w:tr>
        <w:trPr>
          <w:trHeight w:val="11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ое мероприятие 2.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ешение Совета депутатов города Белгорода от </w:t>
              <w:br/>
              <w:t>10 декабря 2013 года № 46 «Об утверждении Положения о порядке содержания и ремонта автомобильных дорог местного значения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 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7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2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поряжение администрации города Белгорода от </w:t>
              <w:br/>
              <w:t>11 декабря 2017 года № 1465 «О создании межведомственной комиссии по проведению комплексной проверки улично-дорожной сети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</w:t>
            </w:r>
          </w:p>
          <w:p>
            <w:pPr>
              <w:pStyle w:val="Norma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БУ «УБГБ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поряжение администрации города Белгорода от </w:t>
              <w:br/>
              <w:t>4 октября 2012 года № 3564 «Об утверждении Порядка формирования проекта титульного списка по объектам капитального строительства города Белгорода на очередной финансовый г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елгорода (МКУ «УКС» Администрации г. Бел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поряжение администрации города Белгорода от </w:t>
              <w:br/>
              <w:t>4 октября 2012 года № 3564 «Об утверждении Порядка формирования проекта титульного списка по объектам капитального строительства города Белгорода на очередной финансовый г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елгорода (МКУ «УКС» Администрации г. Белгор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мере необходимости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7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 4.7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ешение Совета депутатов города Белгорода от 25 марта 2014 года </w:t>
              <w:br/>
              <w:t>№ 80 «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 (МКУ «Белгородское парковочное пространство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 мере изменения законодательств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5</w:t>
            </w:r>
          </w:p>
          <w:p>
            <w:pPr>
              <w:pStyle w:val="Normal"/>
              <w:suppressAutoHyphens w:val="false"/>
              <w:ind w:right="-75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uppressAutoHyphens w:val="false"/>
              <w:jc w:val="both"/>
              <w:outlineLvl w:val="0"/>
              <w:rPr>
                <w:rFonts w:ascii="Times New Roman" w:hAnsi="Times New Roman" w:eastAsia="Courier New" w:cs="Times New Roman"/>
                <w:b/>
                <w:b/>
                <w:bCs/>
                <w:caps/>
                <w:spacing w:val="8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новление администрации города Белгорода от 30 октября </w:t>
              <w:br/>
              <w:t>2020 года № 224 «Об утверждении Порядка предоставления субсидий перевозчикам, осуществляющим регулярные перевозки по регулируемым тарифам, на компенсацию потерь в доходах перевозчикам, предоставляющим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на территории городского округа «Город Белгор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мере необходим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</w:t>
            </w: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становление администрации города Белгорода от 3 августа </w:t>
              <w:br/>
              <w:t>2021 года № 184 «Об утверждении Порядка предоставления субсидий перевозчикам на возмещение недополученных доходов при предоставлении льгот на проезд автомобильным транспортом на пригородных маршрутах к дачным и садово-огородным участкам в выходные и праздничные дн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7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партамент город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75" w:right="-3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мере необходимости</w:t>
            </w:r>
          </w:p>
        </w:tc>
      </w:tr>
    </w:tbl>
    <w:p>
      <w:pPr>
        <w:pStyle w:val="Normal"/>
        <w:suppressAutoHyphens w:val="false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хозяйства                                                                                                                                             К.А. Радченко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outlineLvl w:val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  <w:bookmarkStart w:id="63" w:name="_Hlk156215455"/>
      <w:bookmarkStart w:id="64" w:name="_Hlk142574737"/>
      <w:bookmarkStart w:id="65" w:name="_Hlk132203453"/>
      <w:bookmarkStart w:id="66" w:name="_Hlk128757497"/>
      <w:bookmarkStart w:id="67" w:name="_Hlk128757156"/>
      <w:bookmarkStart w:id="68" w:name="_Hlk156215455"/>
      <w:bookmarkStart w:id="69" w:name="_Hlk142574737"/>
      <w:bookmarkStart w:id="70" w:name="_Hlk132203453"/>
      <w:bookmarkStart w:id="71" w:name="_Hlk128757497"/>
      <w:bookmarkStart w:id="72" w:name="_Hlk128757156"/>
      <w:bookmarkEnd w:id="68"/>
      <w:bookmarkEnd w:id="69"/>
      <w:bookmarkEnd w:id="70"/>
      <w:bookmarkEnd w:id="71"/>
      <w:bookmarkEnd w:id="72"/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autoSpaceDE w:val="false"/>
        <w:ind w:left="7788" w:firstLine="7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5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а Белгорода</w:t>
      </w:r>
    </w:p>
    <w:p>
      <w:pPr>
        <w:pStyle w:val="Normal"/>
        <w:keepNext w:val="true"/>
        <w:keepLines/>
        <w:suppressAutoHyphens w:val="false"/>
        <w:autoSpaceDE w:val="false"/>
        <w:ind w:left="7788"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«___»________________20___г. №__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90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5</w:t>
      </w:r>
    </w:p>
    <w:p>
      <w:pPr>
        <w:pStyle w:val="Normal"/>
        <w:widowControl w:val="false"/>
        <w:suppressAutoHyphens w:val="false"/>
        <w:autoSpaceDE w:val="false"/>
        <w:ind w:left="90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муниципальной программе «Развитие дорожно-транспортной инфраструктуры города Белгорода»</w:t>
      </w:r>
    </w:p>
    <w:p>
      <w:pPr>
        <w:pStyle w:val="Normal"/>
        <w:suppressAutoHyphens w:val="false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гноз сводных показателей муниципальных заданий на оказание муниципальных услуг (работ)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БУ «Управление Белгорблагоустройство» по муниципальной программе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17"/>
        <w:gridCol w:w="1785"/>
        <w:gridCol w:w="13"/>
        <w:gridCol w:w="1594"/>
        <w:gridCol w:w="1589"/>
        <w:gridCol w:w="1575"/>
        <w:gridCol w:w="19"/>
        <w:gridCol w:w="12"/>
        <w:gridCol w:w="1562"/>
        <w:gridCol w:w="1418"/>
      </w:tblGrid>
      <w:tr>
        <w:trPr>
          <w:tblHeader w:val="true"/>
        </w:trPr>
        <w:tc>
          <w:tcPr>
            <w:tcW w:w="5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услуги (работы), показателя объема услуги, подпрограммы, основного мероприятия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4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бюджета городского округа «Город Белгород» на оказание муниципальной услуги (работы), тыс. рублей</w:t>
            </w:r>
          </w:p>
        </w:tc>
      </w:tr>
      <w:tr>
        <w:trPr>
          <w:tblHeader w:val="true"/>
        </w:trPr>
        <w:tc>
          <w:tcPr>
            <w:tcW w:w="5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чередн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ервый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Второй год планового пер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чередной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ер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Второй год планового пер.</w:t>
            </w:r>
          </w:p>
        </w:tc>
      </w:tr>
      <w:tr>
        <w:trPr>
          <w:tblHeader w:val="true"/>
        </w:trPr>
        <w:tc>
          <w:tcPr>
            <w:tcW w:w="5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6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4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26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 xml:space="preserve">Подпрограмма 1 «Строительство, реконструкция, ремонт и содержание улично-дорожной сети города и искусственных сооружений»  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1.1.2. «Мероприятия по ремонту улично-дорожной сети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 28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 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5 935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монт твердого покрытия дорог, мостов и путепроводов (ремонт плотной асфальтобетонной смесью)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141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91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монт твердого покрытия дорог, мостов и путепроводов (ремонт Мадпатчером)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19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8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200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монт твердого покрытия дорог, мостов и путепроводов (литой а/б смесью), м²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5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44</w:t>
            </w:r>
          </w:p>
        </w:tc>
      </w:tr>
      <w:tr>
        <w:trPr>
          <w:trHeight w:val="77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1.2. «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еспечение содержания улично-дорожной сети города»,,,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085 604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75 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91 041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имняя уборка механизированная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462 704 2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2 704 24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62 704 243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42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19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6817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имняя уборка ручная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 646 4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4 646 40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46 464 40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25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5321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тняя уборка механизированная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 755 70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7 755 70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 755 708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519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8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2023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тняя уборка ручная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 936 6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1 936 6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 936 63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786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9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352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держание Кашарского переезда и переезда на ул. Энергетико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22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528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1.3. «Мероприятия по обеспечению функционирования объектов внешнего благоустройства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vertAlign w:val="superscript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 95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5 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7 307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краска малых архитектурных форм, скамеек, урн, остановок, турникетов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 3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 30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 30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2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25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монт поврежденных турникетов, м.п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6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69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69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монт остановочных павильонов, подпорных стенок, ступеней, перильных ограждений, чел/час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 4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 47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 477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42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178</w:t>
            </w:r>
          </w:p>
        </w:tc>
      </w:tr>
      <w:tr>
        <w:trPr>
          <w:trHeight w:val="333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одпрограмма 2 «Обеспечение безопасности дорожного движения»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сновное мероприятие 2.1. «Содержание, ремонт светофорных объектов, дорожных знаков»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5 754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7 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8 301</w:t>
            </w:r>
          </w:p>
        </w:tc>
      </w:tr>
      <w:tr>
        <w:trPr>
          <w:trHeight w:val="7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, ремонт светофорных объектов, шт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9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9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945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89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7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391</w:t>
            </w:r>
          </w:p>
        </w:tc>
      </w:tr>
      <w:tr>
        <w:trPr>
          <w:trHeight w:val="701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держание дорожных знаков (мойка, проверка ориентации, покраска стоек), шт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 58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 58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 583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926</w:t>
            </w:r>
          </w:p>
        </w:tc>
      </w:tr>
      <w:tr>
        <w:trPr>
          <w:trHeight w:val="541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дорожных знаков, шт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3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3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320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2</w:t>
            </w:r>
          </w:p>
        </w:tc>
      </w:tr>
      <w:tr>
        <w:trPr>
          <w:trHeight w:val="540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тановка дорожных знаков, ш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96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40</w:t>
            </w:r>
          </w:p>
        </w:tc>
      </w:tr>
      <w:tr>
        <w:trPr>
          <w:trHeight w:val="727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несение горизонтальной разметки силами учреждения, м²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 7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 78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7 785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0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932</w:t>
            </w:r>
          </w:p>
        </w:tc>
      </w:tr>
      <w:tr>
        <w:trPr>
          <w:trHeight w:val="116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метка термопластиком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73" w:name="_Hlk142574737"/>
      <w:bookmarkStart w:id="74" w:name="_Hlk142917835"/>
      <w:bookmarkStart w:id="75" w:name="_Hlk128757284"/>
      <w:bookmarkEnd w:id="73"/>
      <w:bookmarkEnd w:id="74"/>
      <w:bookmarkEnd w:id="7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уководитель департамента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ского хозяйства                                                                                                                                             К.А. Радченко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76" w:name="_Hlk142917835"/>
      <w:bookmarkStart w:id="77" w:name="_Hlk142917835"/>
      <w:bookmarkEnd w:id="77"/>
    </w:p>
    <w:p>
      <w:pPr>
        <w:pStyle w:val="Normal"/>
        <w:tabs>
          <w:tab w:val="clear" w:pos="708"/>
          <w:tab w:val="left" w:pos="7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78" w:name="_Hlk128757284"/>
      <w:bookmarkStart w:id="79" w:name="_Hlk128757284"/>
      <w:bookmarkEnd w:id="79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80" w:name="_Hlk128757497"/>
      <w:bookmarkStart w:id="81" w:name="_Hlk128757497"/>
      <w:bookmarkEnd w:id="8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2" w:name="_Hlk132203453"/>
      <w:bookmarkStart w:id="83" w:name="_Hlk132203453"/>
      <w:bookmarkEnd w:id="8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4" w:name="_Hlk156215455"/>
      <w:bookmarkStart w:id="85" w:name="_Hlk156215455"/>
      <w:bookmarkEnd w:id="8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6" w:name="_Hlk128757156"/>
      <w:bookmarkStart w:id="87" w:name="_Hlk128757156"/>
      <w:bookmarkEnd w:id="8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sectPr>
          <w:headerReference w:type="default" r:id="rId4"/>
          <w:type w:val="nextPage"/>
          <w:pgSz w:orient="landscape" w:w="16838" w:h="11906"/>
          <w:pgMar w:left="1134" w:right="678" w:gutter="0" w:header="709" w:top="851" w:footer="0" w:bottom="568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rPr>
          <w:rFonts w:ascii="Courier New" w:hAnsi="Courier New" w:cs="Courier New"/>
          <w:sz w:val="22"/>
          <w:szCs w:val="22"/>
          <w:lang w:eastAsia="ru-RU"/>
        </w:rPr>
      </w:pPr>
      <w:r>
        <w:rPr>
          <w:rFonts w:cs="Courier New" w:ascii="Courier New" w:hAnsi="Courier New"/>
          <w:sz w:val="22"/>
          <w:szCs w:val="22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4086860</wp:posOffset>
              </wp:positionH>
              <wp:positionV relativeFrom="paragraph">
                <wp:posOffset>76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6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ngal" w:hAnsi="Mangal" w:eastAsia="Mangal" w:cs="Mang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Wingdings" w:hAnsi="Wingdings" w:cs="Wingdings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Tahoma" w:hAnsi="Tahoma" w:eastAsia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Tahoma" w:hAnsi="Tahoma" w:eastAsia="Courier New" w:cs="Courier New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ngal" w:hAnsi="Mangal" w:cs="Mangal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Calibri Light" w:hAnsi="Calibri Light" w:cs="Calibri Ligh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color w:val="000000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FontStyle31">
    <w:name w:val="Font Style31"/>
    <w:qFormat/>
    <w:rPr>
      <w:rFonts w:ascii="Mangal" w:hAnsi="Mangal" w:cs="Mangal"/>
      <w:sz w:val="26"/>
      <w:szCs w:val="26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Подзаголовок Знак"/>
    <w:qFormat/>
    <w:rPr>
      <w:sz w:val="28"/>
      <w:szCs w:val="24"/>
      <w:lang w:val="en-US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Заголовок Знак"/>
    <w:qFormat/>
    <w:rPr>
      <w:b/>
      <w:sz w:val="28"/>
      <w:lang w:eastAsia="zh-CN"/>
    </w:rPr>
  </w:style>
  <w:style w:type="character" w:styleId="11">
    <w:name w:val="Заголовок 1 Знак"/>
    <w:qFormat/>
    <w:rPr>
      <w:rFonts w:ascii="Wingdings" w:hAnsi="Wingdings" w:eastAsia="Mangal" w:cs="Mangal"/>
      <w:b/>
      <w:bCs/>
      <w:kern w:val="2"/>
      <w:sz w:val="32"/>
      <w:szCs w:val="32"/>
      <w:lang w:eastAsia="zh-CN"/>
    </w:rPr>
  </w:style>
  <w:style w:type="character" w:styleId="Extendedtextfull">
    <w:name w:val="extendedtext-full"/>
    <w:qFormat/>
    <w:rPr/>
  </w:style>
  <w:style w:type="character" w:styleId="21">
    <w:name w:val="Заголовок 2 Знак"/>
    <w:qFormat/>
    <w:rPr>
      <w:rFonts w:ascii="Tahoma" w:hAnsi="Tahoma" w:eastAsia="Courier New" w:cs="Courier New"/>
      <w:b/>
      <w:bCs/>
      <w:i/>
      <w:iCs/>
      <w:sz w:val="28"/>
      <w:szCs w:val="28"/>
      <w:lang w:eastAsia="zh-CN"/>
    </w:rPr>
  </w:style>
  <w:style w:type="character" w:styleId="Style19">
    <w:name w:val="Основной текст Знак"/>
    <w:qFormat/>
    <w:rPr>
      <w:sz w:val="24"/>
      <w:szCs w:val="24"/>
      <w:lang w:eastAsia="zh-CN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3">
    <w:name w:val="Основной текст с отступом Знак1"/>
    <w:qFormat/>
    <w:rPr>
      <w:rFonts w:ascii="Calibri" w:hAnsi="Calibri" w:cs="Calibri"/>
      <w:sz w:val="22"/>
      <w:szCs w:val="22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Заголовок 3 Знак"/>
    <w:qFormat/>
    <w:rPr>
      <w:rFonts w:ascii="Tahoma" w:hAnsi="Tahoma" w:eastAsia="Courier New" w:cs="Courier New"/>
      <w:b/>
      <w:bCs/>
      <w:sz w:val="26"/>
      <w:szCs w:val="26"/>
      <w:lang w:eastAsia="zh-CN"/>
    </w:rPr>
  </w:style>
  <w:style w:type="character" w:styleId="Searchresult">
    <w:name w:val="search_result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Mangal" w:hAnsi="Mangal"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Mangal" w:hAnsi="Mangal" w:cs="Wingdings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Mangal" w:hAnsi="Mangal" w:cs="Wingdings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Mangal" w:hAnsi="Mangal" w:cs="Wingdings"/>
      <w:i/>
      <w:iCs/>
      <w:sz w:val="28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Mangal" w:hAnsi="Mangal" w:cs="Wingdings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spacing w:lineRule="exact" w:line="180"/>
    </w:pPr>
    <w:rPr>
      <w:rFonts w:ascii="Symbol" w:hAnsi="Symbol" w:cs="Symbo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Symbol" w:hAnsi="Symbol" w:eastAsia="Mangal" w:cs="Symbo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Прижатый влево"/>
    <w:basedOn w:val="Normal"/>
    <w:next w:val="Normal"/>
    <w:qFormat/>
    <w:pPr>
      <w:suppressAutoHyphens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Symbol" w:hAnsi="Symbol" w:eastAsia="Mangal" w:cs="Symbol"/>
      <w:color w:val="auto"/>
      <w:sz w:val="20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26"/>
      <w:ind w:firstLine="730"/>
      <w:jc w:val="both"/>
    </w:pPr>
    <w:rPr/>
  </w:style>
  <w:style w:type="paragraph" w:styleId="16">
    <w:name w:val="1"/>
    <w:basedOn w:val="Normal"/>
    <w:next w:val="Heading"/>
    <w:qFormat/>
    <w:pPr>
      <w:suppressAutoHyphens w:val="false"/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Symbol" w:hAnsi="Symbol" w:eastAsia="Mangal" w:cs="Symbo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8"/>
      <w:lang w:val="en-US"/>
    </w:rPr>
  </w:style>
  <w:style w:type="paragraph" w:styleId="Style28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angal" w:hAnsi="Mangal" w:eastAsia="Mangal" w:cs="Mangal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3:19:00Z</dcterms:created>
  <dc:creator>Admin</dc:creator>
  <dc:description/>
  <cp:keywords/>
  <dc:language>en-US</dc:language>
  <cp:lastModifiedBy>1</cp:lastModifiedBy>
  <cp:lastPrinted>2024-07-02T12:49:00Z</cp:lastPrinted>
  <dcterms:modified xsi:type="dcterms:W3CDTF">2024-07-29T06:37:00Z</dcterms:modified>
  <cp:revision>5</cp:revision>
  <dc:subject/>
  <dc:title/>
</cp:coreProperties>
</file>