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Возмещение расходов на проведение похорон (захоронение, проведение поминального обеда, изготовление и монтаж надгробия) Почетного гражданина города Белгорода» 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tabs>
          <w:tab w:val="clear" w:pos="708"/>
          <w:tab w:val="left" w:pos="5823" w:leader="none"/>
        </w:tabs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Normal1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                              № 210-ФЗ «Об организации предоставления государственных                                         и муниципальных услуг», постановлением администрации города Белгорода                   от 01 декабря 2022 года № 227 «Об утверждении порядка разработки                            и утверждения административных регламентов предоставления муниципальных услуг на территории городского округа «Город Белгород»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ConsPlusTitlePage"/>
        <w:tabs>
          <w:tab w:val="clear" w:pos="708"/>
          <w:tab w:val="left" w:pos="709" w:leader="none"/>
          <w:tab w:val="left" w:pos="58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змещение расходов на проведение похорон (захоронение, проведение поминального обеда, изготовление и монтаж надгробия) Почетного гражданина города Белгорода</w:t>
      </w:r>
      <w:r>
        <w:rPr>
          <w:rFonts w:cs="Times New Roman" w:ascii="Times New Roman" w:hAnsi="Times New Roman"/>
          <w:sz w:val="28"/>
          <w:szCs w:val="28"/>
        </w:rPr>
        <w:t>» (прилагается).</w:t>
      </w:r>
    </w:p>
    <w:p>
      <w:pPr>
        <w:pStyle w:val="ConsPlusTitle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ратившими силу:</w:t>
      </w:r>
    </w:p>
    <w:p>
      <w:pPr>
        <w:pStyle w:val="ConsPlusTitle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остановление администрации города Белгорода                                                  от 7 мая 2013 года № 113 «Об утверждении административного регламента предоставления муниципальной услуги по возмещению расходов                             на проведение похорон (захоронение, проведение поминального обеда, изготовление и монтаж надгробия) Почетного гражданина города Белгорода»;</w:t>
      </w:r>
    </w:p>
    <w:p>
      <w:pPr>
        <w:pStyle w:val="ConsPlusTitle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- пункт 9 постановления администрации города Белгорода от 25 ноября 2013 года № 242 «О внесении изменений в постановления администрации города Белгорода от 20.05.2010 г. № 79, от 19.04.2011 г. № 58, от 21.04.2011 г. № 63, от 13.11.2012 г. № 223, от 13.11.2012 г. № 224, от 27.11.2012 г. № 230,             от 01.11.2012 г. № 216, от 28.11.2012 г. № 234, от 07.05.2013 г. № 113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ConsPlusTitle"/>
        <w:keepNext w:val="true"/>
        <w:widowControl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пункт 8 постановления администрации города Белгорода                                 от 27 октября 2014 года № 210 «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 внесении изменений в постановления администрации г. Белгорода от 20.05.2010 г. № 79, от 19.04.2011 г. № 58,                     от 01.11.2012 г. № 216, от 13.11.2012 г. № 223, от 13.11.2012 г. № 224,                         от 07.11.2012 г. № 230, от 28.11.2012 г. № 234, от 07.05.2013 г. № 113,                         от 23.12.2013 г. № 267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ConsPlusTitle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пункт 8 постановления администрации города Белгорода                                от 18 февраля 2016 года № 29 «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 внесении изменений в постановления администрации города Белгорода от 20.05.2010 г. № 79, от 19.04.2011г. № 58,   от 01.11.2012 г. № 216, от 13.11.2012 г. № 223, от 13.11.2012 г. № 224,                        от 27.11.2012 г. № 230, от 28.11.2012 г. № 234, от 07.05.2013 г. № 113,                       от 23.12.2013 г. № 267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ConsPlusTitle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пункт 6 постановления администрации города Белгорода                                   от 11 декабря 2017 года № 251 «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 внесении изменений в постановления администрации города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ConsPlusTitle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города Белгорода от 11 декабря                  2018 года № 206 «О внесении изменений в постановление администрации города Белгорода от 07.05.2013 года № 113»;</w:t>
      </w:r>
    </w:p>
    <w:p>
      <w:pPr>
        <w:pStyle w:val="ConsPlusTitle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города Белгорода от 8 февраля                  2021 года № 20 «О внесении изменений в постановление администрации города Белгорода от 07 мая 2013 года № 113 «Об утверждении административного регламента предоставления муниципальной услуги                     по возмещению расходов на проведение похорон (захоронение, проведение поминального обеда, изготовление и монтаж надгробия) Почетного гражданина города Белгорода»;</w:t>
      </w:r>
    </w:p>
    <w:p>
      <w:pPr>
        <w:pStyle w:val="ConsPlusTitle"/>
        <w:tabs>
          <w:tab w:val="clear" w:pos="708"/>
          <w:tab w:val="left" w:pos="1134" w:leader="none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пункт 3 постановления администрации города Белгорода                                    от 6 сентября 2021 года №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20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 внесении изменений в некоторые постановления администрации города Белгорода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Управлению информационной политики администрации города (Абакумова О.С.) обеспечить опубликование настоящего постановления                     в газете «Наш Белгород», сетевом издании «Газета «Наш Белгород» (</w:t>
      </w:r>
      <w:r>
        <w:rPr>
          <w:rFonts w:cs="Times New Roman" w:ascii="Times New Roman" w:hAnsi="Times New Roman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12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постановления возложить на заместителя главы администрации города по социальной политике и образованию                   Тяпугину И.В.</w:t>
      </w:r>
    </w:p>
    <w:p>
      <w:pPr>
        <w:pStyle w:val="ConsPlusNormal1"/>
        <w:tabs>
          <w:tab w:val="clear" w:pos="708"/>
          <w:tab w:val="left" w:pos="582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3"/>
        <w:gridCol w:w="4927"/>
        <w:gridCol w:w="3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елгорода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4536" w:leader="none"/>
                <w:tab w:val="left" w:pos="5823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4536" w:leader="none"/>
                <w:tab w:val="left" w:pos="570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Демидо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4536" w:leader="none"/>
                <w:tab w:val="left" w:pos="5823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орода 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 «___» ____________20___ № ___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Возмещение расходов на проведение похорон (захоронение, проведение поминального обеда, изготовление и монтаж надгробия) Почетного гражданина города Белгород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59"/>
      <w:bookmarkEnd w:id="0"/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Pag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змещение расходов на проведение похорон (захоронение, проведение поминального обеда, изготовление и монтаж надгробия) Почетного гражданина города Белгорода»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лее –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ConsPlusTitlePag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явителями на получение муниципальной услуги являются граждане, осуществившие проведение похорон (захоронение, проведение поминального обеда, изготовление и монтаж надгробия) Почетного гражданина города Белгорода за счет своих средств (далее – заявитель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18" w:leader="none"/>
          <w:tab w:val="left" w:pos="864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3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услуга должна быть предоставлена заявителю                        в соответствии с вариантом предоставления муниципальной услуги                     (далее – вариан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определяется исходя из признаков заявителя, установленных согласно приложению 1 к настоящему административному регламенту,                       а также из результата предоставления муниципальной услуги,                                    за предоставлением которой обратился заявитель.</w:t>
      </w:r>
    </w:p>
    <w:p>
      <w:pPr>
        <w:pStyle w:val="ConsPlusTitlePage"/>
        <w:tabs>
          <w:tab w:val="clear" w:pos="708"/>
          <w:tab w:val="left" w:pos="709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заявителя определяются путём профилирования, осуществляемого в соответствии с настоящим административным регламентом.</w:t>
      </w:r>
    </w:p>
    <w:p>
      <w:pPr>
        <w:pStyle w:val="ConsPlusTitlePage"/>
        <w:tabs>
          <w:tab w:val="clear" w:pos="708"/>
          <w:tab w:val="left" w:pos="709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1" w:name="Par566"/>
      <w:bookmarkEnd w:id="1"/>
      <w:r>
        <w:rPr>
          <w:rFonts w:cs="Times New Roman" w:ascii="Times New Roman" w:hAnsi="Times New Roman"/>
          <w:b/>
          <w:sz w:val="28"/>
          <w:szCs w:val="28"/>
          <w:lang w:eastAsia="ru-RU"/>
        </w:rPr>
        <w:t>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услуг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змещение расходов на проведение похорон (захоронение, проведение поминального обеда, изготовление и монтаж надгробия) Почетного гражданина города Белгорода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Муниципальную услуг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яет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 социальных выплат города Белгорода» (далее – Центр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усмотрена возможность получения муниципальной услуги                       в государственном автономном учреждении Белгородской области «Многофункциональный центр предоставления государственных                                 и муниципальных услуг» (далее – МФЦ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МФЦ не вправе принимать решение об отказе в приеме заявления,                     необходимого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В соответствии с вариантами, приведёнными в раздел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,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1) решение о возмещении расходов на проведение похорон (захоронение, проведение поминального обеда, изготовление и монтаж надгробия) Почетного гражданина города Белгорода или решение об отказе             в возмещении расходов на проведение похорон (захоронение, проведение поминального обеда, изготовление и монтаж надгробия (далее – возмещение расходов на проведение похорон) Почетного гражданина города Белгор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кументом, содержащим решение о предоставлении муниципальной услуги или об отказе в предоставлении муниципальной услуги, на основании которого заявителю предоставляется результат муниципальной услуги, является </w:t>
      </w:r>
      <w:r>
        <w:rPr>
          <w:rFonts w:cs="Times New Roman" w:ascii="Times New Roman" w:hAnsi="Times New Roman"/>
          <w:sz w:val="28"/>
          <w:szCs w:val="28"/>
        </w:rPr>
        <w:t>протокол, оформленный согласно приложению 2 к настоящему административному регламенту, в котором указывается дата, должность                  и подпись должностного лица, подписавшего проток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Факт получения заявителем результата муниципальной услуги                          фиксируется на бумажном носите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Результат предоставления муниципальной услуги в зависимости                             от выбора заявителя может быть получен в Центре, МФЦ, почтовым отправлением. Заявителю выдается (направляется) уведомление о принятом реш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2. Выдача (направление) дубликата документа, являющегося результатом предоставления муниципальной услуги, в качестве варианта предоставления муниципальной услуги настоящим административным регламентом не предусмотр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 Максимальный срок предоставления муниципальной услуги составляет 10 рабочих дней со дня регистрации в Центре заявления,                                  документов и (или) информации, необходимых для предоставления муниципальной услуги, в том числе в случае их поступления в Центр посредством почтового отправления, через МФ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определяется для каждого варианта и приведен в их описании, содержащемся в разделе III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4. Перечень нормативных правовых актов, регулирующих предоставление муниципальной услуги (с указанием их реквизитов                      и источников официального опубликования), информация о порядке досудебного (внесудебного) обжалования решений и действий (бездействия) органа, предоставляющего муниципальную услугу, а также его должностных лиц размещаются на официальном сайте органов местного самоуправления города Белгорода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телекоммуникационной сети Интернет </w:t>
      </w:r>
      <w:r>
        <w:rPr>
          <w:rFonts w:cs="Times New Roman" w:ascii="Times New Roman" w:hAnsi="Times New Roman"/>
          <w:sz w:val="28"/>
          <w:szCs w:val="28"/>
        </w:rPr>
        <w:t>https://beladm.gosuslugi.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Интернет-сайт)</w:t>
      </w:r>
      <w:r>
        <w:rPr>
          <w:rFonts w:cs="Times New Roman" w:ascii="Times New Roman" w:hAnsi="Times New Roman"/>
          <w:sz w:val="28"/>
          <w:szCs w:val="28"/>
        </w:rPr>
        <w:t xml:space="preserve">, официальном сайте управления социальной защиты населения администрации города Белгорода (далее – управление) в сети Интернет www.соцбел.рф (далее – Интернет-сайт управления), портале государственных и муниципальных услуг Белгородской области www.gosuslugi31.ru (далее – РПГ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Заявитель для получения муниципальной услуги представляет                      в Центр лично либо посредством почтового отправления, либо через МФЦ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явление по форме согласно приложению 3 к настоящему административному регламенту. Заявление может быть представлено представителем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ы, удостоверяющие личность заявителя или представител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Исчерпывающий перечень документов, которые заявитель должен представить самостоятель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окументы, подтверждающие расходы на проведение похорон (захоронение, проведение поминального обеда, изготовление и монтаж надгроб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Исчерпывающий перечень документов, которые заявитель вправе представить по собственной инициатив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ведения о страховом номере индивидуального лицевого счета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ведения о государственной регистрации смер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Требования, предъявляемые к документам, необходимым для предоставления муниципальной услуг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написан на русском языке, хорошо читаем и разборчив, фамилия, имя и отчество заявителя написаны полностью, все обязательные реквизиты заполне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ется использование сокращений и аббревиатур, а также подчисток, приписок, зачеркнутых слов и иных неоговоренных исправлений, не заверенных соответствующим образом, в том числе подписью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Способами установления личности (идентификации) заявителя и его представителя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правлении документов почтовым отправлением – нотариально удостоверенная подпись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одаче документов лично – документы, удостоверяющие личность заявител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предоставлении документов представителем заявителя – нотариально удостоверенная доверенность и документ, удостоверяющий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отказа в приё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ов, необходимых для предост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Par608"/>
      <w:bookmarkEnd w:id="2"/>
      <w:r>
        <w:rPr>
          <w:rFonts w:cs="Times New Roman" w:ascii="Times New Roman" w:hAnsi="Times New Roman"/>
          <w:sz w:val="28"/>
          <w:szCs w:val="28"/>
        </w:rPr>
        <w:t>20. Основаниями для отказа в приёме документов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подтверждение личности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  <w:lang w:eastAsia="ru-RU"/>
        </w:rPr>
        <w:t>непредставление документа, подтверждающего полномочия представител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еполное заполнение полей в форме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счерпывающий перечень оснований для приостановления предоставления муниципальной услуги или отказ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  <w:lang w:eastAsia="ru-RU"/>
        </w:rPr>
        <w:t>непредставление документов, указанных в пункте 16 настоящего административного регламента, обязанность по предоставлению которых возложена на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есоответствие заявителя категории лиц, указанных в пункте 2 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документов в ненадлежащий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 платы, взимаемой с заявителя при предоставлени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и способы её взим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срок ожидания в очереди при подаче заявления                          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 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ок ожидания в очереди при подаче заявления о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 у</w:t>
      </w:r>
      <w:r>
        <w:rPr>
          <w:rFonts w:cs="Times New Roman" w:ascii="Times New Roman" w:hAnsi="Times New Roman"/>
          <w:bCs/>
          <w:sz w:val="28"/>
          <w:szCs w:val="28"/>
        </w:rPr>
        <w:t>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гистрации заявления о предоставл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Заявление о предоставлении муниципальной услуги регистрируется                   в день поступления заявления в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в нерабочее время, регистрируется Центром                  в первый рабочий день, следующий за днем его пол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 Помещения для приёма заявителей должны быть оборудованы информационными табличками (вывесками) с указанием номера кабинета, должности, фамилии, имени, отчества специалиста, режима 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В помещениях, предназначенных для непосредственного взаимодействия специалистов Центра с заявителями, организуется отдельное рабочее место для каждого ведущего прием специали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должно быть оборудовано телефонной связью, персональным компьютером с возможностью доступа к необходимым информационным ресурсам и организационно-вычислительной техникой, позволяющей совершать все необходимые административные процедуры,                        не покидая рабочего места. При организации рабочих мест предусматривается возможность беспрепятственного входа (выхода) специалиста                                    в (из)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8. Места, предназначенные для ознакомления заявителей                               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 для представления или получения документов оборудуются стульями (скамь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для заполнения заявления оборудуются стульями, столами (стойками) и обеспечиваются канцелярскими принадлежност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 На информационных стендах в доступных для ознакомления местах, на официальном Интернет-сайте управления, РПГУ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ы заявлений и исчерпывающий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ок предоставления муниципальной услуги, в том числе варианты предоставления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о нахождения, график работы, справочные телефоны, в том числе ответственного за рассмотрение жалоб, адреса официальных сайтов в сети Интернет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аксимальное время ожидания в очереди при обращении заявителя                  за получ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ксимальный 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ок обжалования решений, действий или бездействия специалистов, предоставляющих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входа в помещения, в которых предоставляется муниципальная услуга и выхода из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 помещения, в котором предоставляется муниципальная услуга в целях доступа к месту предоставления муниципальной услуги, в том числе с помощью специалистов Центра, предоставляющих услуги, ассистивных                                   и вспомогательных технологий, а также сменного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в помещения, в которых предоставляется муниципальная услуга, в том числе с использованием кресла-коляски и при необходимости с помощью специалис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нарушения функции зрения и самостоятельного передвижения по территории помещения,                      в котором предоставля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инвалиду при входе в помещение и выходе из него, информирование инвалида о доступных маршрутах общественного тран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лежащее размещение носителей информации, необходимой для обеспечения беспрепятственного доступа инвалидов к помещениям и услугам,              с учётом ограничений их жизнедеятельности, в том числе дублирование необходимой для получения услуги звуковой и зрительной информации,                  а также надписей, знаков и иной текстовой и графической информации знаками, выполненными рельефно-точечным шрифтом Брайля                                 и на контрастном фо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допуска в помещение собаки-проводника при наличии документа, подтверждающего её специальное обучение и выдаваемого                        в порядке, опреде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ощь специалистов Центра, предоставляющих муниципальную услугу,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возможности полностью приспособить помещения,                     в которых предоставляется муниципальная услуга, с учётом потребности инвалида, ему обеспечивается доступ к месту предоставления муниципальной услуги либо, когда это невозможно, её предоставление по месту жительства инвалида или в дистанционном режи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highlight w:val="yellow"/>
        </w:rPr>
      </w:pPr>
      <w:r>
        <w:rPr>
          <w:rFonts w:cs="Times New Roman" w:ascii="Times New Roman" w:hAnsi="Times New Roman"/>
          <w:sz w:val="10"/>
          <w:szCs w:val="10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информац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озможность получения информации о ходе предоставления муниципальной услуги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возможности получения муниципальной услуг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редоставления муниципальной услуги в соответствии                  с вариа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аксимальное время ожидания в очереди при подаче заявления и при получении результата предоставления муниципальной услуги – 15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своевременный приё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блюдение сроков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тсутствие обоснованных жалоб со стороны заявителей на решения               и (или) действия (бездействие) специалистов Центра, МФЦ по результатам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инимальное количество взаимодействий заявителя со специалистами Центра, МФЦ при получении муниципальной услуги – не более дву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ежливость и компетентность специалистов, взаимодействующих                    с заявителем при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сутствие опечаток и (или) ошибок в выданном в результате предоставления муниципальной услуги докумен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довлетворённость заявителей качеств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ые требования к предоставлению муниципальной услуги, в том числе учитывающие особенности предоставления муниципальной услуги       в МФЦ, особенности предоставления муниципальной услуги                                     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 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Для предоставления муниципальной услуги используются следующие информационные системы: федеральные государственные информационные системы «Федеральный реестр государственных услуг (функций)», «Досудебное обжалование», система межведомственного электронного взаимодействия (далее – СМЭВ), автоматизированная система «Адресная социальная помощь», Р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/>
      </w:pPr>
      <w:bookmarkStart w:id="3" w:name="sub_1300"/>
      <w:bookmarkEnd w:id="3"/>
      <w:r>
        <w:rPr>
          <w:sz w:val="28"/>
          <w:szCs w:val="28"/>
        </w:rPr>
        <w:t>III. Состав, последовательность и сроки выполнения                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4" w:name="sub_1300"/>
      <w:bookmarkStart w:id="5" w:name="sub_1300"/>
      <w:bookmarkEnd w:id="5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6" w:name="sub_1331"/>
      <w:bookmarkEnd w:id="6"/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вариантов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7" w:name="sub_1331"/>
      <w:bookmarkStart w:id="8" w:name="sub_1331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sz w:val="28"/>
          <w:szCs w:val="28"/>
          <w:lang w:eastAsia="ru-RU"/>
        </w:rPr>
        <w:t>Варианты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 Решение о возмещении расходов на проведение похорон (захоронение, проведение поминального обеда, изготовление и монтаж надгробия) Почетного гражданина города Бел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филирование заявител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sz w:val="14"/>
          <w:szCs w:val="1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6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ый вариант предоставления муниципальной услуги определяется по результатам анкетирования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кетирование заявителя осуществляется в Центре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ный по результатам профилирования вариант предоставления муниципальной услуги доводится до заявителя в форме, исключающей неоднозначное поним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"/>
          <w:szCs w:val="2"/>
        </w:rPr>
      </w:pPr>
      <w:bookmarkStart w:id="9" w:name="sub_13311"/>
      <w:bookmarkStart w:id="10" w:name="sub_13321"/>
      <w:bookmarkEnd w:id="9"/>
      <w:r>
        <w:rPr>
          <w:rFonts w:cs="Times New Roman" w:ascii="Times New Roman" w:hAnsi="Times New Roman"/>
          <w:sz w:val="28"/>
          <w:szCs w:val="28"/>
        </w:rPr>
        <w:t>38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предоставления варианта муниципальной услуги является </w:t>
      </w:r>
      <w:r>
        <w:rPr>
          <w:rFonts w:cs="Times New Roman" w:ascii="Times New Roman" w:hAnsi="Times New Roman"/>
          <w:sz w:val="28"/>
          <w:szCs w:val="28"/>
        </w:rPr>
        <w:t xml:space="preserve">решение о возмещении расходов на проведение похорон Почетного гражданина города Белгорода или решение об отказе в возмещении расходов на проведение похорон Почетного гражданина города Белгор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1" w:name="sub_13321"/>
      <w:r>
        <w:rPr>
          <w:rFonts w:cs="Times New Roman" w:ascii="Times New Roman" w:hAnsi="Times New Roman"/>
          <w:sz w:val="28"/>
          <w:szCs w:val="28"/>
          <w:lang w:eastAsia="ru-RU"/>
        </w:rPr>
        <w:t>39. </w:t>
      </w:r>
      <w:bookmarkEnd w:id="11"/>
      <w:r>
        <w:rPr>
          <w:rFonts w:cs="Times New Roman" w:ascii="Times New Roman" w:hAnsi="Times New Roman"/>
          <w:sz w:val="28"/>
          <w:szCs w:val="28"/>
        </w:rPr>
        <w:t>Перечень административных процедур в соответствии с вариантом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sub_133301"/>
      <w:bookmarkEnd w:id="12"/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                      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" w:name="sub_133301"/>
      <w:bookmarkStart w:id="14" w:name="sub_13330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33302"/>
      <w:bookmarkStart w:id="16" w:name="sub_13330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0. </w:t>
      </w:r>
      <w:r>
        <w:rPr>
          <w:rFonts w:cs="Times New Roman" w:ascii="Times New Roman" w:hAnsi="Times New Roman"/>
          <w:sz w:val="28"/>
          <w:szCs w:val="28"/>
        </w:rPr>
        <w:t>Максимальный срок предоставления варианта муниципальной услуги составляет 1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ём заявления, документов и (или) информации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7" w:name="sub_133303"/>
      <w:bookmarkEnd w:id="17"/>
      <w:r>
        <w:rPr>
          <w:rFonts w:cs="Times New Roman" w:ascii="Times New Roman" w:hAnsi="Times New Roman"/>
          <w:sz w:val="28"/>
          <w:szCs w:val="28"/>
        </w:rPr>
        <w:t>4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 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е заявителем в Центр лично либо посредством почтового отправления, либо через МФЦ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заявления по форме согласно приложению 3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ожет быть представлено представителем заявителя;</w:t>
      </w:r>
    </w:p>
    <w:p>
      <w:pPr>
        <w:pStyle w:val="Normal"/>
        <w:tabs>
          <w:tab w:val="clear" w:pos="708"/>
          <w:tab w:val="center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документов, удостоверяющих личность заявителя или представителя заявителя;</w:t>
      </w:r>
    </w:p>
    <w:p>
      <w:pPr>
        <w:pStyle w:val="Normal"/>
        <w:tabs>
          <w:tab w:val="clear" w:pos="708"/>
          <w:tab w:val="center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ов, подтверждающих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 Документы, которые заявитель должен представить самостоятель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, подтверждающие расходы на проведение похорон (захоронение, проведение поминального обеда, изготовление и монтаж надгроб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bookmarkStart w:id="18" w:name="sub_13021"/>
      <w:bookmarkEnd w:id="18"/>
      <w:r>
        <w:rPr>
          <w:rFonts w:cs="Times New Roman" w:ascii="Times New Roman" w:hAnsi="Times New Roman"/>
          <w:sz w:val="28"/>
          <w:szCs w:val="28"/>
        </w:rPr>
        <w:t>Документы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страховом номере индивидуального лицевого счета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ведения о государственной регистрации смер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Приём заявления и документов, необходимых для предоставления муниципальной услуги, по выбору заявителя независимо от его места жительства или места пребывания не предусмотре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Способы установления личности (идентификации) заявителя и его представителя определены в пункте 19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Центр отказывает в приеме документов при наличии одного                          из оснований, указанных в пункте 20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б отказе в приёме документов оформляется по форме согласно приложению 4 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му административному регламенту                </w:t>
      </w:r>
      <w:r>
        <w:rPr>
          <w:rFonts w:cs="Times New Roman" w:ascii="Times New Roman" w:hAnsi="Times New Roman"/>
          <w:sz w:val="28"/>
          <w:szCs w:val="28"/>
        </w:rPr>
        <w:t xml:space="preserve">и в течение 1 рабочего дня выдаётся (направляется) заявител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8. Принятое заявление регистрируется в журнале регистрации заявлений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9. Срок регистрации заявления и документов в Центре составляет                     1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79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0. Основанием для начала административной процедуры является непредставление заявителем по собственной инициативе документов (сведений),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43</w:t>
      </w:r>
      <w:hyperlink w:anchor="P10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 настоящего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1. Специалист Центра, ответственный за подготовку межведомственного запроса, подготавливает и направляет (в том числе                     с использованием СМЭВ) запрос о представлении в Центр документов                    (их копий или информации, содержащейся в них)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4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2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запрашиваемых документов, необходимых для предоставления варианта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 страховом номере индивидуального лицевого счета заявителя. Запрос направляется в Фонд пенсионного и социального страхования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ведения о государственной регистрации смерти. Запрос направляется в территориальные органы записи актов гражданского состояния – в части предоставления сведений из ЕГР ЗАГС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 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о 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дставлении документов                                и (или) информации, необходимых для предоставления муниципальной услуг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яемый на бумажном носителе, должен содержать следующие свед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наименование муниципальной услуги, а также, если имеется, номер (идентификатор) такой услуги в реестре государственных услуг или реестре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 указание на положения нормативного правового акта, которым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 сведения, необходимые для представления документа и (или) информации, установленные настоящим административным регламентом,                     а также сведения, предусмотренные нормативными правовыми актами как необходимые для представления таких документов и (или)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контактную информацию для направления ответа                                            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дату направления межведомственного запр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 фамилию, имя, отчество и должность лица, подготовившего                       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 информацию о факте получения согласия, предусмотрен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частью 5 стать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10 года № 210-ФЗ                               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, которые запрашиваются в электронном виде, определяются поставщиком сведений и размещаются в сети Интернет на информационном портале системы межведомственного электронного взаимодействи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lkuv.gosuslugi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4. Срок направления межведомственного запроса составляет один рабочий день со дня регистрации заявления и приложенных к нему документов.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5. Срок подготовки и направления ответа на межведомственный запрос о представлении документов и информации или уведомления об отсутствии запрошенной информации, необходимых для предоставления муниципальной услуги с использованием межведомственного информационного   взаимодействия не может превышать 5 рабочих дней со дня поступления межведомственного запроса в органы (организаци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6. Получение ответа на межведомственный запрос фиксируется                           в СМЭВ либо в журнале регистрации межведомственных запро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7. Непредставление (несвоевременное представление) органом или организацией по межведомственному запросу документов и информации                   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нятие решени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об отказе в предоставлении)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регистрация заявления и документов, предусмотренных пунктами 42, 43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9. Критериями принятия решения о предоставлении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</w:t>
      </w:r>
      <w:r>
        <w:rPr>
          <w:rFonts w:cs="Times New Roman" w:ascii="Times New Roman" w:hAnsi="Times New Roman"/>
          <w:sz w:val="28"/>
          <w:szCs w:val="28"/>
        </w:rPr>
        <w:t>соответствие заявителя категории лиц, указанных в пункте 2 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представление документов, указанных в пункте 42 настоящего административного регламента, обязанность по предоставлению которых возложена на заявител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sz w:val="2"/>
          <w:szCs w:val="2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документов в надлежащи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sz w:val="2"/>
          <w:szCs w:val="2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0. При соблюдении критериев, указанных в пункте 59 настоящего административного регламента, специалист Центра, на которого                                 в соответствии с должностной инструкцией, утвержденной директором Центра, возложена обязанность по рассмотрению представленных документов                          и подготовке результата предоставления муниципальной услуги                           (далее – специалист Центра), готовит на бумажном носителе решение                           о</w:t>
      </w:r>
      <w:r>
        <w:rPr>
          <w:rFonts w:cs="Times New Roman" w:ascii="Times New Roman" w:hAnsi="Times New Roman"/>
          <w:sz w:val="28"/>
          <w:szCs w:val="28"/>
        </w:rPr>
        <w:t xml:space="preserve"> возмещении расходов на проведение похорон Почетного гражданина города Белгорода и передает уполномоченному приказом директора Центра должностному лицу для подпис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</w:t>
      </w:r>
      <w:r>
        <w:rPr>
          <w:rFonts w:cs="Times New Roman" w:ascii="Times New Roman" w:hAnsi="Times New Roman"/>
          <w:sz w:val="28"/>
          <w:szCs w:val="28"/>
        </w:rPr>
        <w:t>протокол, оформленный согласно приложению 2 к настоящему административному регламенту, в котором указывается дата, должность и подпись должностного лица, подписавшего протоко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1. Решение об отказе в предоставлении муниципальной услуги принимается при невыполнении критериев, указанных в пункте 59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2. Специалист Центра готовит на бумажном носителе решение                            об отказе в предоставлении муниципальной услуги и </w:t>
      </w:r>
      <w:r>
        <w:rPr>
          <w:rFonts w:cs="Times New Roman" w:ascii="Times New Roman" w:hAnsi="Times New Roman"/>
          <w:sz w:val="28"/>
          <w:szCs w:val="28"/>
        </w:rPr>
        <w:t>передает уполномоченному приказом директора Центра должностному лицу для подпис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кументом, содержащим решение об отказе в предоставлении муниципальной услуги, на основании которого заявителю предоставляется результат муниципальной услуги, является </w:t>
      </w:r>
      <w:r>
        <w:rPr>
          <w:rFonts w:cs="Times New Roman" w:ascii="Times New Roman" w:hAnsi="Times New Roman"/>
          <w:sz w:val="28"/>
          <w:szCs w:val="28"/>
        </w:rPr>
        <w:t>протокол, оформленный согласно приложению 2 к настоящему административному регламенту, в котором указывается дата, должность и подпись должностного лица, подписавшего протоко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3.  Срок принятия решения о предоставлении муниципальной услуги или об отказе в предоставлении муниципальной услуги составляет 1 рабочий день с момента поступления всех документов (информации), необходимых для принятия решения, в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оставление результата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64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выполнения административной процедуры является подписанное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м приказом директора Центра должностным лиц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 xml:space="preserve">о возмещении расходов на проведение похорон Почетного гражданина города Белгорода или решение об отказе в возмещении расходов на проведение похорон Почетного гражданина города Белгор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 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зультат муниципальной услуги предоставляется по выбору заявителя в Центре или МФЦ, направляется почтовым отправлением. </w:t>
      </w:r>
      <w:r>
        <w:rPr>
          <w:rFonts w:cs="Times New Roman" w:ascii="Times New Roman" w:hAnsi="Times New Roman"/>
          <w:sz w:val="28"/>
          <w:szCs w:val="28"/>
        </w:rPr>
        <w:t xml:space="preserve">Заявителю выдается (направляется) уведомление о принятом решении. </w:t>
      </w:r>
    </w:p>
    <w:p>
      <w:pPr>
        <w:pStyle w:val="Normal"/>
        <w:tabs>
          <w:tab w:val="clear" w:pos="708"/>
          <w:tab w:val="center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олучения заявителем результата муниципальной услуги                                   фиксируется на бумажном носит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6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рок предоставления заявителю результата муниципальной услуги исчисляется со дня подпис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я о</w:t>
      </w:r>
      <w:r>
        <w:rPr>
          <w:rFonts w:cs="Times New Roman" w:ascii="Times New Roman" w:hAnsi="Times New Roman"/>
          <w:sz w:val="28"/>
          <w:szCs w:val="28"/>
        </w:rPr>
        <w:t xml:space="preserve"> возмещении расходов                              на проведение похорон Почетного гражданина города Белгород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составляет 2 рабочих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7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Центром результата предоставления муниципальной услуги заявителю независимо от его места жительства (пребывания)                        в пределах Российской Федераци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5178" w:leader="none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предоставлением административного регламент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существления текущего контроля за соблюдением                                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   а также принятием ими решений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8. Текущий контроль осуществляется путём проведения директором Центра проверок соблюдения и исполнения ответственными специалистами Центра положений настоящего административного регламента, иных нормативных правовых актов, устанавливающих требования                                 к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иодичность осуществления текущего контроля устанавливается директором 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            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 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полнотой и качеством предоставления Центром муниципальной услуги включает в себя проведение плановых и внеплановых проверок, выявление и устранение нарушений прав заявителей, рассмотрение жалоб, принятие решений и подготовку ответов на обращения заявителей, содержащие жалобы на действия (бездействие) должностных лиц 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0. Проверки полноты и качества предоставления муниципальной услуги осуществляются на основании приказов 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овые проверки осуществляются на основании полугодовых или годовых планов работы Центра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необходимости проверки устранения ранее выявленных нарушений, а также при поступлении в Центр обращений граждан и организаций, связанных с нарушения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1. По результатам проведённых проверок в случае выявления нарушений прав заявителей осуществляется привлечение виновных лиц                        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2. 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               регламента со стороны граждан, их объединений и организаций является самостоятельной формой контроля и осуществляется путём направления обращений в Центр, а также путём обжалования действий (бездействия)                       и решений, осуществляемых (принятых) в ходе исполнения настоящего административного регламента,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V.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и действий (бездействия) органа, предоставляющего муниципальную услугу, многофункционального центра, организаций, указанных в части 1.1 статьи 16 Закона № 210-ФЗ, а также их должностных лиц, муниципальных служащих,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3. Заявители имеют право на досудебное (внесудебное) обжалование решений и действий (бездействия), принятых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ирование заявителей о порядке досудебного (внесудебного) обжалования осуществляется посредством размещения информации                        на информационном стенде в местах предоставления муниципальной услуги,        на Интернет-сайте, на официальном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-сайте управления, Р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4. Жалоба может быть направлена заявителем в письменной форме                      на бумажном носителе по почте в Центр, в администрацию города Белгорода, а также может быть принята при личном приёме заявителя в Центре, администрации города Белгорода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жалоба может быть подана заявителем                                посредством официального Интернет-сайта упра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нет-сайта, РПГУ, </w:t>
      </w:r>
      <w:r>
        <w:rPr>
          <w:rFonts w:cs="Times New Roman" w:ascii="Times New Roman" w:hAnsi="Times New Roman"/>
          <w:sz w:val="28"/>
          <w:szCs w:val="28"/>
        </w:rPr>
        <w:t xml:space="preserve">федеральной государственной информационной систе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Единый портал государственных и муниципальных услуг (функций)» www.gosuslugi.ru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рез</w:t>
      </w:r>
      <w:r>
        <w:rPr>
          <w:rFonts w:cs="Times New Roman" w:ascii="Times New Roman" w:hAnsi="Times New Roman"/>
          <w:sz w:val="28"/>
          <w:szCs w:val="28"/>
        </w:rPr>
        <w:t xml:space="preserve"> систему досудебного обжалования с использованием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Heading1"/>
              <w:rPr/>
            </w:pPr>
            <w:r>
              <w:rPr>
                <w:sz w:val="28"/>
                <w:szCs w:val="28"/>
                <w:lang w:val="ru-RU"/>
              </w:rPr>
              <w:t>Руководитель управления</w:t>
            </w:r>
          </w:p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ой защиты населения</w:t>
            </w:r>
          </w:p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города Белгорода</w:t>
            </w:r>
          </w:p>
        </w:tc>
        <w:tc>
          <w:tcPr>
            <w:tcW w:w="4961" w:type="dxa"/>
            <w:tcBorders/>
          </w:tcPr>
          <w:p>
            <w:pPr>
              <w:pStyle w:val="Heading1"/>
              <w:snapToGrid w:val="false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1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4704" w:leader="none"/>
              </w:tabs>
              <w:ind w:right="-250" w:hanging="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sz w:val="28"/>
                <w:szCs w:val="28"/>
                <w:lang w:val="ru-RU"/>
              </w:rPr>
              <w:t>Н.Е. Тимофеев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9"/>
      </w:tblGrid>
      <w:tr>
        <w:trPr/>
        <w:tc>
          <w:tcPr>
            <w:tcW w:w="397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19" w:name="_GoBack"/>
            <w:bookmarkStart w:id="20" w:name="_GoBack"/>
            <w:bookmarkEnd w:id="20"/>
          </w:p>
        </w:tc>
        <w:tc>
          <w:tcPr>
            <w:tcW w:w="637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21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2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ascii="Arial" w:hAnsi="Arial" w:cs="Times New Roman"/>
                  <w:b/>
                  <w:color w:val="000000"/>
                  <w:sz w:val="28"/>
                  <w:szCs w:val="28"/>
                </w:rPr>
                <w:t>административному регламенту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2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ConsPlusTitlePage"/>
              <w:tabs>
                <w:tab w:val="clear" w:pos="708"/>
                <w:tab w:val="left" w:pos="4253" w:leader="none"/>
                <w:tab w:val="left" w:pos="582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2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озмещение расходов на проведение похорон (захоронение, проведение поминального обеда, изготовление и монтаж надгробия) Почетного гражданина города Белгорода</w:t>
            </w:r>
            <w:r>
              <w:rPr>
                <w:rStyle w:val="Style2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ризнаков, определяющи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предоставления муниципальной услуги </w:t>
      </w: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змещение расходов на проведение похорон (захоронение, проведение поминального обеда, изготовление и монтаж надгробия) Почетного гражданина города Белгорода</w:t>
      </w: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3511"/>
        <w:gridCol w:w="566"/>
        <w:gridCol w:w="5529"/>
        <w:gridCol w:w="284"/>
      </w:tblGrid>
      <w:tr>
        <w:trPr>
          <w:trHeight w:val="1256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изнак заявителя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начение признака заявителя (круг заявите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85" w:hRule="atLeast"/>
        </w:trPr>
        <w:tc>
          <w:tcPr>
            <w:tcW w:w="459" w:type="dxa"/>
            <w:tcBorders/>
          </w:tcPr>
          <w:p>
            <w:pPr>
              <w:pStyle w:val="TableContents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тегория заявите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е, осуществившие проведение похорон (захоронение, проведение поминального обеда, изготовление и монтаж надгробия) Почетного гражданина города Белгорода за счет своих средств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459" w:type="dxa"/>
            <w:tcBorders/>
          </w:tcPr>
          <w:p>
            <w:pPr>
              <w:pStyle w:val="TableContents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арианты 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Style33"/>
              <w:rPr>
                <w:rFonts w:ascii="Times New Roman" w:hAnsi="Times New Roman" w:cs="Times New Roman"/>
                <w:b/>
                <w:b/>
                <w:strike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мбинация признаков заяв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680" w:hRule="atLeast"/>
        </w:trPr>
        <w:tc>
          <w:tcPr>
            <w:tcW w:w="459" w:type="dxa"/>
            <w:tcBorders/>
          </w:tcPr>
          <w:p>
            <w:pPr>
              <w:pStyle w:val="TableContents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шение о возмещении расходов на проведение похорон (захоронение, проведение поминального обеда, изготовление и монтаж надгробия) Почетного гражданина города Белгор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е, осуществившие проведение похорон (захоронение, проведение поминального обеда, изготовление и монтаж надгробия) Почетного гражданина города Белгорода за счет своих средств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административному регламенту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озмещение расходов на проведение похорон (захоронение, проведение поминального обеда, изготовление и монтаж надгробия) Почетного гражданина города Белгород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форм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9"/>
      </w:tblGrid>
      <w:tr>
        <w:trPr/>
        <w:tc>
          <w:tcPr>
            <w:tcW w:w="39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КУ «Центр социальных выплат города Белгор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токол</w:t>
      </w:r>
    </w:p>
    <w:tbl>
      <w:tblPr>
        <w:tblW w:w="12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357"/>
        <w:gridCol w:w="2540"/>
        <w:gridCol w:w="2203"/>
        <w:gridCol w:w="151"/>
        <w:gridCol w:w="2203"/>
      </w:tblGrid>
      <w:tr>
        <w:trPr/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3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</w:t>
            </w:r>
          </w:p>
        </w:tc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3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._________________________________________________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милия, имя, отчество)</w:t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3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  <w:tc>
          <w:tcPr>
            <w:tcW w:w="220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538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Возместить расходы на проведение похор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четного гражданина города Белгорода           сумма (руб.)                         </w:t>
            </w:r>
          </w:p>
        </w:tc>
        <w:tc>
          <w:tcPr>
            <w:tcW w:w="22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53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9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Отказать в возмещении расходов на проведение похор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етного гражданина города  Белгорода_________________________________</w:t>
            </w:r>
          </w:p>
        </w:tc>
        <w:tc>
          <w:tcPr>
            <w:tcW w:w="22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3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01930</wp:posOffset>
                      </wp:positionV>
                      <wp:extent cx="60839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35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3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753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3970</wp:posOffset>
                      </wp:positionV>
                      <wp:extent cx="60960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снование отказа)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во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" w:hanging="0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Должностное лицо, уполномоченное приказом директора Центра</w:t>
      </w:r>
      <w:r>
        <w:rPr>
          <w:rFonts w:cs="Times New Roman" w:ascii="Times New Roman" w:hAnsi="Times New Roman"/>
          <w:color w:val="000000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5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подпись)</w:t>
      </w:r>
    </w:p>
    <w:p>
      <w:pPr>
        <w:pStyle w:val="Normal"/>
        <w:widowControl w:val="false"/>
        <w:autoSpaceDE w:val="false"/>
        <w:spacing w:lineRule="auto" w:line="240" w:before="0" w:after="0"/>
        <w:ind w:left="15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132715</wp:posOffset>
                </wp:positionV>
                <wp:extent cx="6096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5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ИО полностью)</w:t>
      </w:r>
    </w:p>
    <w:p>
      <w:pPr>
        <w:pStyle w:val="Normal"/>
        <w:widowControl w:val="false"/>
        <w:autoSpaceDE w:val="false"/>
        <w:spacing w:lineRule="auto" w:line="240" w:before="0" w:after="0"/>
        <w:ind w:left="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698"/>
        <w:jc w:val="center"/>
        <w:rPr>
          <w:rStyle w:val="Style2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>
          <w:rStyle w:val="Style2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center"/>
        <w:rPr>
          <w:rStyle w:val="Style2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center"/>
        <w:rPr>
          <w:rStyle w:val="Style2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center"/>
        <w:rPr>
          <w:rStyle w:val="Style2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center"/>
        <w:rPr>
          <w:rStyle w:val="Style2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yle2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center"/>
        <w:rPr>
          <w:rStyle w:val="Style2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21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firstLine="698"/>
        <w:jc w:val="center"/>
        <w:rPr>
          <w:rStyle w:val="Style2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21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698"/>
        <w:jc w:val="center"/>
        <w:rPr>
          <w:rStyle w:val="Style2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21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Style w:val="Style21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</w:t>
      </w: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>«Возмещение расходов на проведение</w:t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Style w:val="Style21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</w:t>
      </w: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>похорон (захоронение, проведение</w:t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Style w:val="Style21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</w:t>
      </w: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>поминального обеда, изготовление</w:t>
      </w:r>
    </w:p>
    <w:p>
      <w:pPr>
        <w:pStyle w:val="Normal"/>
        <w:spacing w:lineRule="auto" w:line="240" w:before="0" w:after="0"/>
        <w:rPr/>
      </w:pPr>
      <w:r>
        <w:rPr>
          <w:rStyle w:val="Style21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 xml:space="preserve">и монтаж надгробия) Почетного  </w:t>
      </w:r>
    </w:p>
    <w:p>
      <w:pPr>
        <w:pStyle w:val="Normal"/>
        <w:spacing w:lineRule="auto" w:line="240" w:before="0" w:after="0"/>
        <w:rPr/>
      </w:pPr>
      <w:r>
        <w:rPr>
          <w:rStyle w:val="Style21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>гражданина города Белгорода»</w:t>
      </w:r>
    </w:p>
    <w:p>
      <w:pPr>
        <w:pStyle w:val="Normal"/>
        <w:spacing w:lineRule="auto" w:line="240" w:before="0" w:after="0"/>
        <w:rPr>
          <w:rStyle w:val="Style21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21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>«фор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7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МКУ «Центр социальных выплат города Белгорода</w:t>
      </w:r>
      <w:r>
        <w:rPr>
          <w:b/>
          <w:sz w:val="24"/>
          <w:szCs w:val="24"/>
        </w:rPr>
        <w:t>»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Style w:val="Style21"/>
          <w:rFonts w:cs="Times New Roman" w:ascii="Times New Roman" w:hAnsi="Times New Roman"/>
          <w:bCs/>
          <w:color w:val="000000"/>
          <w:sz w:val="23"/>
          <w:szCs w:val="23"/>
        </w:rPr>
        <w:t>Заявление о предоставлении муниципальной услуги</w:t>
      </w:r>
    </w:p>
    <w:p>
      <w:pPr>
        <w:pStyle w:val="Style27"/>
        <w:rPr/>
      </w:pPr>
      <w:r>
        <w:rPr>
          <w:rFonts w:cs="Times New Roman" w:ascii="Times New Roman" w:hAnsi="Times New Roman"/>
          <w:sz w:val="23"/>
          <w:szCs w:val="23"/>
        </w:rPr>
        <w:t>От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,</w:t>
      </w:r>
    </w:p>
    <w:p>
      <w:pPr>
        <w:pStyle w:val="Style2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Style27"/>
        <w:rPr/>
      </w:pPr>
      <w:r>
        <w:rPr/>
        <w:t>_______________________________________________________________________________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полный адрес регистрации по месту жительства)</w:t>
      </w:r>
    </w:p>
    <w:p>
      <w:pPr>
        <w:pStyle w:val="Style27"/>
        <w:rPr/>
      </w:pPr>
      <w:r>
        <w:rPr/>
        <w:t>_______________________________________________________________________________</w:t>
      </w:r>
    </w:p>
    <w:p>
      <w:pPr>
        <w:pStyle w:val="Style2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фактического проживания)</w:t>
      </w:r>
    </w:p>
    <w:p>
      <w:pPr>
        <w:pStyle w:val="Style37"/>
        <w:ind w:hanging="0"/>
        <w:jc w:val="left"/>
        <w:rPr/>
      </w:pPr>
      <w:r>
        <w:rPr>
          <w:rFonts w:cs="Times New Roman" w:ascii="Times New Roman" w:hAnsi="Times New Roman"/>
          <w:sz w:val="23"/>
          <w:szCs w:val="23"/>
        </w:rPr>
        <w:t>Контактная информац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37"/>
        <w:ind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№ </w:t>
      </w:r>
      <w:r>
        <w:rPr>
          <w:rFonts w:cs="Times New Roman" w:ascii="Times New Roman" w:hAnsi="Times New Roman"/>
          <w:sz w:val="23"/>
          <w:szCs w:val="23"/>
        </w:rPr>
        <w:t>телефона ______________________  адрес электронной почты_______________________</w:t>
      </w:r>
    </w:p>
    <w:p>
      <w:pPr>
        <w:pStyle w:val="Style27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шу возместить расходы на проведение похорон (захоронение, проведение поминального обеда, изготовление и монтаж надгробия) (далее – возмещение расходов на проведение похорон) Почетного гражданина города Белгорода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54"/>
        <w:gridCol w:w="294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документа, удостоверяющего лич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аспор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 выдач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мер докумен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ем выда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 рожд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7"/>
        <w:ind w:firstLine="708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05025</wp:posOffset>
                </wp:positionH>
                <wp:positionV relativeFrom="paragraph">
                  <wp:posOffset>173355</wp:posOffset>
                </wp:positionV>
                <wp:extent cx="40157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3"/>
          <w:szCs w:val="23"/>
        </w:rPr>
        <w:t>Представитель заявителя</w:t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Style27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96520</wp:posOffset>
                </wp:positionV>
                <wp:extent cx="611886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ый адрес места жительств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123190</wp:posOffset>
                </wp:positionV>
                <wp:extent cx="61188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фактического проживания, телефон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3"/>
          <w:szCs w:val="23"/>
        </w:rPr>
        <w:t>Документ, подтверждающий полномочия представителя</w:t>
      </w:r>
      <w:r>
        <w:rPr>
          <w:rFonts w:cs="Times New Roman" w:ascii="Times New Roman" w:hAnsi="Times New Roman"/>
          <w:sz w:val="24"/>
          <w:szCs w:val="24"/>
        </w:rPr>
        <w:t>: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7"/>
        <w:gridCol w:w="297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документа, удостоверяющего л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 выдач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ем вы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р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р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ись заявителя:</w:t>
            </w:r>
          </w:p>
        </w:tc>
      </w:tr>
    </w:tbl>
    <w:p>
      <w:pPr>
        <w:pStyle w:val="Style27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Прошу перечислить сумму по возмещению расходов на проведение похорон Почетного гражданина города Белгорода через: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а) отделение почтовой связ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тделения почтовой связ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95725</wp:posOffset>
                </wp:positionH>
                <wp:positionV relativeFrom="paragraph">
                  <wp:posOffset>133985</wp:posOffset>
                </wp:positionV>
                <wp:extent cx="22479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10.5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3"/>
          <w:szCs w:val="23"/>
        </w:rPr>
        <w:t>б) кредитную организацию на счет, открытый на заявителя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385</wp:posOffset>
                </wp:positionH>
                <wp:positionV relativeFrom="paragraph">
                  <wp:posOffset>64135</wp:posOffset>
                </wp:positionV>
                <wp:extent cx="61112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5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и банковские реквизиты кредитной организации)</w:t>
      </w:r>
    </w:p>
    <w:p>
      <w:pPr>
        <w:pStyle w:val="Style27"/>
        <w:spacing w:lineRule="atLeast" w:line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Уведомление о принятом решении прошу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- вручить лично в Центре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- вручить лично в МФЦ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- направить почтой по адресу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252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ись заяви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252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нные, указанные в заявлении, соответствуют документу, удостоверяющему лич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ись специалист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</w:tbl>
    <w:p>
      <w:pPr>
        <w:pStyle w:val="Style27"/>
        <w:ind w:firstLine="708"/>
        <w:rPr/>
      </w:pPr>
      <w:r>
        <w:rPr>
          <w:rFonts w:cs="Times New Roman" w:ascii="Times New Roman" w:hAnsi="Times New Roman"/>
          <w:sz w:val="23"/>
          <w:szCs w:val="23"/>
        </w:rPr>
        <w:t>Я,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,</w:t>
      </w:r>
    </w:p>
    <w:p>
      <w:pPr>
        <w:pStyle w:val="Style27"/>
        <w:jc w:val="center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)</w:t>
      </w:r>
    </w:p>
    <w:p>
      <w:pPr>
        <w:pStyle w:val="Style27"/>
        <w:rPr/>
      </w:pPr>
      <w:r>
        <w:rPr>
          <w:rFonts w:cs="Times New Roman" w:ascii="Times New Roman" w:hAnsi="Times New Roman"/>
          <w:sz w:val="23"/>
          <w:szCs w:val="23"/>
        </w:rPr>
        <w:t>проживающий(-ая) по адресу: _______________________________________________________,</w:t>
      </w:r>
    </w:p>
    <w:p>
      <w:pPr>
        <w:pStyle w:val="Style27"/>
        <w:rPr/>
      </w:pPr>
      <w:r>
        <w:rPr>
          <w:rFonts w:cs="Times New Roman" w:ascii="Times New Roman" w:hAnsi="Times New Roman"/>
          <w:sz w:val="23"/>
          <w:szCs w:val="23"/>
        </w:rPr>
        <w:t>зарегистрированный(-ая)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,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Style2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кумента, удостоверяющего личность, дата и место его выдачи)</w:t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>подтверждаю, что вся предоставленная мною информация является полной и точн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27 июля 2006 года </w:t>
        <w:br/>
        <w:t xml:space="preserve">№ 152-ФЗ «О персональных данных» согласен(-на) на автоматизированную, </w:t>
        <w:br/>
        <w:t>а также без использования средств автоматизации обработку и использование указанных мной персональных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и использованием средств криптозащи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ветственности за достоверность представленных сведений предупрежден(-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Настоящее заявление действует на период до истечения сроков хранения соответствующей информации или документов, содержащих указанную информацию, определяемых в соответствии             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тзыва согласия на обработку персональных данных: на основании заявления субъекта персональных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Подтверждаю достоверность представленных документов и сведений, об ответственности              в соответствии со статьей 159.2 Уголовного кодекса Российской Федерации уведомлен (-а).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С условиями, правилами и сроками предоставления муниципальной услуги, а также административным регламентом предоставления муниципальной услуги ознакомлен(а).</w:t>
      </w:r>
    </w:p>
    <w:p>
      <w:pPr>
        <w:pStyle w:val="Style2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_____________________________</w:t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дата                                                                                    подпись</w:t>
      </w:r>
    </w:p>
    <w:p>
      <w:pPr>
        <w:pStyle w:val="Style2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7"/>
        <w:rPr/>
      </w:pPr>
      <w:r>
        <w:rPr>
          <w:rFonts w:cs="Times New Roman" w:ascii="Times New Roman" w:hAnsi="Times New Roman"/>
          <w:sz w:val="23"/>
          <w:szCs w:val="23"/>
        </w:rPr>
        <w:t>Заявление заполнено согласно доверенности от «____» _____________ 20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_____________________________</w:t>
      </w:r>
    </w:p>
    <w:p>
      <w:pPr>
        <w:pStyle w:val="Style27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дата                                                                                    подпись</w:t>
      </w:r>
    </w:p>
    <w:p>
      <w:pPr>
        <w:pStyle w:val="Style27"/>
        <w:jc w:val="center"/>
        <w:rPr>
          <w:rStyle w:val="Style21"/>
          <w:rFonts w:ascii="Times New Roman" w:hAnsi="Times New Roman" w:cs="Times New Roman"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Style w:val="Style21"/>
          <w:rFonts w:cs="Times New Roman" w:ascii="Times New Roman" w:hAnsi="Times New Roman"/>
          <w:bCs/>
          <w:color w:val="000000"/>
          <w:sz w:val="23"/>
          <w:szCs w:val="23"/>
        </w:rPr>
        <w:t>Расписка-уведом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>Заявление гр.</w:t>
      </w:r>
      <w:r>
        <w:rPr/>
        <w:t xml:space="preserve"> _____________________________________________________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2324"/>
        <w:gridCol w:w="2268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гистрационный номер заявления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нял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 приема зая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ись специалиста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7"/>
        <w:rPr/>
      </w:pPr>
      <w:r>
        <w:rPr/>
        <w:t>_______________________________________________________________________________</w:t>
      </w:r>
    </w:p>
    <w:p>
      <w:pPr>
        <w:pStyle w:val="Style2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ния отреза)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Style w:val="Style21"/>
          <w:rFonts w:cs="Times New Roman" w:ascii="Times New Roman" w:hAnsi="Times New Roman"/>
          <w:bCs/>
          <w:color w:val="000000"/>
          <w:sz w:val="23"/>
          <w:szCs w:val="23"/>
        </w:rPr>
        <w:t>Расписка-уведомление</w:t>
      </w:r>
    </w:p>
    <w:p>
      <w:pPr>
        <w:pStyle w:val="Style27"/>
        <w:rPr/>
      </w:pPr>
      <w:r>
        <w:rPr>
          <w:rFonts w:cs="Times New Roman" w:ascii="Times New Roman" w:hAnsi="Times New Roman"/>
          <w:sz w:val="23"/>
          <w:szCs w:val="23"/>
        </w:rPr>
        <w:t>Заявление 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/>
        <w:t>___________________________________________________________________</w:t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9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3"/>
        <w:gridCol w:w="1643"/>
        <w:gridCol w:w="2324"/>
        <w:gridCol w:w="2268"/>
        <w:gridCol w:w="144"/>
        <w:gridCol w:w="3450"/>
      </w:tblGrid>
      <w:tr>
        <w:trPr/>
        <w:tc>
          <w:tcPr>
            <w:tcW w:w="567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гистрационный номер заявления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нял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 приема зая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ись специалиста</w:t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698"/>
              <w:jc w:val="center"/>
              <w:rPr>
                <w:rStyle w:val="Style2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Style2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ind w:firstLine="698"/>
              <w:jc w:val="center"/>
              <w:rPr>
                <w:rStyle w:val="Style2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Style2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ind w:firstLine="698"/>
              <w:jc w:val="center"/>
              <w:rPr>
                <w:rStyle w:val="Style2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Style21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Style w:val="Style2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ind w:firstLine="698"/>
              <w:jc w:val="center"/>
              <w:rPr/>
            </w:pPr>
            <w:r>
              <w:rPr>
                <w:rStyle w:val="Style21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Style2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Возмещение расходов на проведение</w:t>
            </w:r>
          </w:p>
          <w:p>
            <w:pPr>
              <w:pStyle w:val="Normal"/>
              <w:spacing w:lineRule="auto" w:line="240" w:before="0" w:after="0"/>
              <w:ind w:firstLine="698"/>
              <w:jc w:val="center"/>
              <w:rPr/>
            </w:pPr>
            <w:r>
              <w:rPr>
                <w:rStyle w:val="Style21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yle2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хорон (захоронение, проведение</w:t>
            </w:r>
          </w:p>
          <w:p>
            <w:pPr>
              <w:pStyle w:val="Normal"/>
              <w:spacing w:lineRule="auto" w:line="240" w:before="0" w:after="0"/>
              <w:ind w:firstLine="698"/>
              <w:jc w:val="center"/>
              <w:rPr/>
            </w:pPr>
            <w:r>
              <w:rPr>
                <w:rStyle w:val="Style21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yle2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минального обеда, изготов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21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Style w:val="Style2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монтаж надгробия) Почет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21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Style w:val="Style2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ина города Белгор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21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50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«форма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(ФИО)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у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(адрес)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истрационный номер заявле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об отказе в приеме документов,</w:t>
        <w:br/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заявления и документов, необходимых для предоставления муниципальной услуги «Возмещение расходов на проведение похорон (захоронение, проведение поминального обеда, изготовление и монтаж надгробия) Почетного гражданина города Белгорода», были выявлены следующие основания для отказа в приеме документов: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ывается конкретное основание для отказа в приеме документов)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                             ___________________________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(должностное лицо (работник))                                                                                                     (подпись, ФИО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9525</wp:posOffset>
                      </wp:positionV>
                      <wp:extent cx="216027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5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та)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9525</wp:posOffset>
                      </wp:positionV>
                      <wp:extent cx="208788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5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, ФИО)</w:t>
            </w:r>
          </w:p>
        </w:tc>
      </w:tr>
    </w:tbl>
    <w:p>
      <w:pPr>
        <w:pStyle w:val="ConsPlusNormal1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680" w:gutter="0" w:header="709" w:top="1021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ascii="Arial" w:hAnsi="Arial" w:cs="Arial"/>
      <w:color w:val="106BBE"/>
      <w:sz w:val="24"/>
    </w:rPr>
  </w:style>
  <w:style w:type="character" w:styleId="Style16">
    <w:name w:val="Заголовок приложения"/>
    <w:qFormat/>
    <w:rPr>
      <w:rFonts w:ascii="Arial" w:hAnsi="Arial" w:cs="Arial"/>
      <w:b/>
      <w:color w:val="26282F"/>
      <w:sz w:val="24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1">
    <w:name w:val="Цветовое выделение"/>
    <w:qFormat/>
    <w:rPr>
      <w:b/>
      <w:color w:val="00008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sz w:val="20"/>
      <w:szCs w:val="20"/>
    </w:rPr>
  </w:style>
  <w:style w:type="character" w:styleId="Style24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17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31">
    <w:name w:val="_ОснТекст"/>
    <w:qFormat/>
    <w:pPr>
      <w:widowControl/>
      <w:tabs>
        <w:tab w:val="clear" w:pos="708"/>
        <w:tab w:val="left" w:pos="851" w:leader="none"/>
      </w:tabs>
      <w:bidi w:val="0"/>
      <w:spacing w:before="280" w:after="28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36">
    <w:name w:val="Информация о версии"/>
    <w:basedOn w:val="Style35"/>
    <w:next w:val="Normal"/>
    <w:qFormat/>
    <w:pPr/>
    <w:rPr>
      <w:i/>
      <w:iCs/>
    </w:rPr>
  </w:style>
  <w:style w:type="paragraph" w:styleId="Style3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1E78BADC502103F61942CE39284A61A5E7403F98C18227F4ADA3301697F29F60067ADAAD6F1B9EC1AF58w4nAQ" TargetMode="External"/><Relationship Id="rId3" Type="http://schemas.openxmlformats.org/officeDocument/2006/relationships/hyperlink" Target="consultantplus://offline/ref=1A4A42F72D5F2DFE2452EA047BC6250406649B2CB45330652469CBC6A141CC0525FD7E45CCB5951705AA741224CB737E884482B103B5698AKFyDL" TargetMode="External"/><Relationship Id="rId4" Type="http://schemas.openxmlformats.org/officeDocument/2006/relationships/hyperlink" Target="consultantplus://offline/ref=DCD51FF0E1F29FB89075EEB70C3F4EC66521F07D2C5512932B9B7BAE2FDC26E1A9FE02E79C3615612A7381FB852F2AE10129A2FD0AYDA2M" TargetMode="External"/><Relationship Id="rId5" Type="http://schemas.openxmlformats.org/officeDocument/2006/relationships/hyperlink" Target="http://www.lkuv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32:00Z</dcterms:created>
  <dc:creator>Виталий Евсюков</dc:creator>
  <dc:description/>
  <cp:keywords/>
  <dc:language>en-US</dc:language>
  <cp:lastModifiedBy>PC311-1</cp:lastModifiedBy>
  <cp:lastPrinted>2024-04-18T14:52:00Z</cp:lastPrinted>
  <dcterms:modified xsi:type="dcterms:W3CDTF">2024-07-04T14:28:00Z</dcterms:modified>
  <cp:revision>3</cp:revision>
  <dc:subject/>
  <dc:title/>
</cp:coreProperties>
</file>