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Белгорода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мая 2024 года № 85 «О создании комиссии по установлению факта 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живания граждан в жилых помещениях, 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х в 1-4 подъездах многоквартирного </w:t>
      </w:r>
    </w:p>
    <w:p>
      <w:pPr>
        <w:pStyle w:val="Normal"/>
        <w:autoSpaceDE w:val="false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 № 55а по ул. Щорса в городе Белгороде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рганизационно-штатными изменениями                                      в администрации города Белгорода</w:t>
      </w:r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постановление администрации города Белгорода от 30 мая 2024 года № 85 «О создании комиссии по установлению факта проживания граждан в жилых помещениях, расположенных в 1-4 подъездах многоквартирного дома № 55а по ул. Щорса в городе Белгород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составе комиссии по установлению факта проживания граждан                 в жилых помещениях, расположенных в 1-4 подъездах многоквартирного дома № 55а по ул. Щорса в городе Белгоро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ести из состава комиссии  Андреева Сергея Владимировича, Гричаникову Ирину Александров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сти в состав комиссии Тяпугину Инну Валентиновну, заместителя главы администрации города по социальной политике и образованию, назначив ее председателем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сти в состав комиссии Шейченко Михаила Сергеевича, руководителя управления образования администрации города.</w:t>
      </w:r>
    </w:p>
    <w:p>
      <w:pPr>
        <w:pStyle w:val="Style18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1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нформационной политики администрации города Белгорода обеспечить опубликование настоящего постановл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            и на официальном сайте органов местного самоуправления города Белгорода          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города по социальной политике и образованию               Тяпугину И.В.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дминистрации города по жилищно-коммунальному хозяйству</w:t>
            </w:r>
          </w:p>
        </w:tc>
        <w:tc>
          <w:tcPr>
            <w:tcW w:w="4961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  <w:tab w:val="left" w:pos="851" w:leader="none"/>
              </w:tabs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.Г. Голиков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fldChar w:fldCharType="begin"/>
    </w:r>
    <w:r>
      <w:rPr>
        <w:sz w:val="24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sz w:val="24"/>
        <w:szCs w:val="24"/>
        <w:rFonts w:cs="Times New Roman" w:ascii="Times New Roman" w:hAnsi="Times New Roman"/>
        <w:lang w:val="en-US" w:eastAsia="en-US"/>
      </w:rPr>
      <w:t>2</w:t>
    </w:r>
    <w:r>
      <w:rPr>
        <w:sz w:val="24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6:37:00Z</dcterms:created>
  <dc:creator>Мишурова</dc:creator>
  <dc:description/>
  <cp:keywords/>
  <dc:language>en-US</dc:language>
  <cp:lastModifiedBy>PC311-1</cp:lastModifiedBy>
  <cp:lastPrinted>2024-08-21T11:42:00Z</cp:lastPrinted>
  <dcterms:modified xsi:type="dcterms:W3CDTF">2024-08-08T14:32:00Z</dcterms:modified>
  <cp:revision>3</cp:revision>
  <dc:subject/>
  <dc:title/>
</cp:coreProperties>
</file>