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уполномоченного орган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Правительства Белгородской области              от 24 июня 2024 года № 257-пп «Об оказании мер поддержки гражданам Российской Федерации – жителям Белгородской области, вынужденно покинувшим постоянное место проживания в связи с обстрелами со стороны вооруженных формирований Украины в период проведения специальной военной операции, в 2024 году»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ю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полномоченным органом по организации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и гражданам Российской Федерации – жителям Белгородской области, вынужденно покинувшим постоянное место проживания в связи с обстрелами со стороны вооруженных формирований Украины в период проведения специальной военной операции, утратившим имущество первой необходимости, МКУ «Центр социальных выплат города Белгорода» (Скаржинская С.В.).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Белгорода от 1 августа 2023 года № 102 «Об определении уполномоченного органа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                    на заместителя главы администрации города по социальной политике                               и образованию Тяпугину И.В.</w:t>
      </w:r>
    </w:p>
    <w:p>
      <w:pPr>
        <w:pStyle w:val="Style21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12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Заместитель главы           администрации города по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жилищно-коммунальному хозяйству 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.Г. Голиков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6:00Z</dcterms:created>
  <dc:creator>Мишурова</dc:creator>
  <dc:description/>
  <cp:keywords/>
  <dc:language>en-US</dc:language>
  <cp:lastModifiedBy>PC311-1</cp:lastModifiedBy>
  <cp:lastPrinted>2024-08-21T11:05:00Z</cp:lastPrinted>
  <dcterms:modified xsi:type="dcterms:W3CDTF">2024-08-09T14:31:00Z</dcterms:modified>
  <cp:revision>3</cp:revision>
  <dc:subject/>
  <dc:title/>
</cp:coreProperties>
</file>