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4"/>
      </w:tblGrid>
      <w:tr>
        <w:trPr/>
        <w:tc>
          <w:tcPr>
            <w:tcW w:w="99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 создании комиссии по предоставлению  денежной выплаты          гражданам Российской Федерации, постоянно проживающим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 территории  городского округа «Город Белгород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Закона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4 июля 2024 года                  № 393 «О денежной выплате отдельным категориям граждан на территории Белгород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предоставлению денежной выплаты гражданам Российской Федерации, постоянно проживающим на  территории городского округа «Город Белгород»,  и утвердить её состав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предоставлению денежной выплаты гражданам Российской Федерации, постоянно проживающим              на территории  городского округа «Город Белгород» (приложение 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города Белгор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 23 июня 2022 года № 121 «О создании комиссии по предоставлению единовременной денежной выплаты гражданам Российской Федерации, постоянно проживающим на территории городского округа «Город Белгоро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 февраля 2023 года № 17 «О внесении изменений в постановление администрации города Белгорода от 23 июня 2022 года № 121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администрации города (Абакумова О.С.) обеспечить опубликование настоящего постановления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заместителя главы администрации города по социальной политике и образованию                   Тяпугину И.В.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before="0" w:after="0"/>
        <w:ind w:firstLine="712"/>
        <w:contextualSpacing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b/>
          <w:bCs/>
          <w:sz w:val="2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а Белгорода</w:t>
        <w:tab/>
        <w:tab/>
        <w:tab/>
        <w:tab/>
        <w:tab/>
        <w:t xml:space="preserve">                                В.В. Демидов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00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10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ind w:hanging="10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орода Белгорода</w:t>
            </w:r>
          </w:p>
          <w:p>
            <w:pPr>
              <w:pStyle w:val="Normal"/>
              <w:ind w:hanging="10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 «____» __________20___г. №_____</w:t>
            </w:r>
          </w:p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едоставлению денежной выплаты гражданам Российской Федерации, постоянно проживающим на территории городского округа «Город Белгор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1"/>
        <w:gridCol w:w="4813"/>
      </w:tblGrid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япуг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а Валентиновн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меститель главы администрации города по социальной политике и образованию, председатель комиссии;</w:t>
            </w:r>
          </w:p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имофеев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талья Евгеньев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уководитель управления социальной защиты населения администрации города Белгорода, заместитель председателя комиссии;</w:t>
            </w:r>
          </w:p>
          <w:p>
            <w:pPr>
              <w:pStyle w:val="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талья Александровна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ачальник отдела по оказанию адресной социальной помощи                      МКУ «Центр социальных выплат города Белгорода», секретарь комисс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25"/>
        <w:gridCol w:w="1247"/>
        <w:gridCol w:w="4990"/>
      </w:tblGrid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бельмазов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епутат Белгородской областной Думы по единому избирательному округ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ащенко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ладимир Александрович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епутат Белгородской областной Думы по Белгородскому городскому одномандатному избирательному округу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ьячков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путат Белгородской областной Думы по единому избирательному округу (по согласованию);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мельянова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меститель директора МКУ «Центр социальных выплат города Белгорода»;</w:t>
            </w:r>
          </w:p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еленкевич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тлана Григорье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начальник отдела общего    образования управления образования администрации города Белгорода;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иреев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юбовь Петро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ервый заместитель председателя Белгородской областной Думы, депутат Белгородской областной Думы по Белгородскому городскому одномандатному  избирательному округу № 3 (по согласованию);</w:t>
            </w:r>
          </w:p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лепиков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й Николаевич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редседатель Белгородской областной Думы, депутат Белгородской областной Думы                        по  единому избирательному округу (по согласованию); 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ев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ван Викторович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путат Белгородской областной Думы по Белгородскому городскому одномандатному избирательному округу № 5 (по согласованию);</w:t>
            </w:r>
          </w:p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увшинов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на Александро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главный специалист – юрисконсульт управления социальной защиты населения администрации города Белгорода;</w:t>
            </w:r>
          </w:p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урганский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епутат Белгородской областной Думы по  единому избирательному округу (по согласованию);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Куприянова</w:t>
              </w:r>
            </w:hyperlink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ия Викторо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чальник управления по труду                      и социальному партнерству комитета по труду и кадровой политике  администрации города Белгород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путат Белгородской областной Думы по Белгородскому городскому одномандатному  избирательному округу № 4  (по согласованию).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иротенко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епутат Белгородской областной Думы по  единому избирательному округу (по согласованию); </w:t>
            </w:r>
          </w:p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Шевляков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алерий Алексеевич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путат Белгородской областной Думы по  единому избирательному округу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Шляхов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тлана Анатольевна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firstLine="2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путат Белгородской областной Думы по Белгородскому городскому одномандатному  избирательному округу № 7 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957"/>
      </w:tblGrid>
      <w:tr>
        <w:trPr/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уководитель управления социальной защиты населения администрации города Белгорода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.Е. Тимофе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6"/>
      </w:tblGrid>
      <w:tr>
        <w:trPr/>
        <w:tc>
          <w:tcPr>
            <w:tcW w:w="656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89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134" w:leader="none"/>
                <w:tab w:val="left" w:pos="1276" w:leader="none"/>
                <w:tab w:val="left" w:pos="1418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становлением администрации города Белгор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т « ____» _______202__ года №__</w:t>
            </w:r>
          </w:p>
          <w:p>
            <w:pPr>
              <w:pStyle w:val="Normal"/>
              <w:ind w:hanging="10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едоставлению денежной выплаты гражданам Российской Федерации, постоянно проживающим на  территории городского округа «Город Белгор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предоставлению денежной выплаты гражданам Российской Федерации, постоянно проживающим на территории городского округа «Город Белгород» (далее – Комиссия), образована для всестороннего       и объективного рассмотрения заявлений граждан, поданных в рамках личного приёма депутатов Белгородской областной Думы, для предоставления              им денежной вы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Комиссия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Белгородской области, Постановлениями и распоряжениями Губернатора Белгородской области, Правительства Белгородской области, нормативными правовыми актами федеральных органов исполнительной власти в установленной сфере деятельности, постановлениями и распоряжениями администрации города Белгорода, настоящим положением о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личественный и персональный состав Комиссии утверждается        и изменяется постановлением администрации города Бел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состав Комиссии входят депутаты Белгородской областной Думы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миссия является коллегиальным орган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лены комиссии принимают участие в ее работе на общественных началах без права замены.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Комисси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нятие решений о возможности предоставления  гражданам денежной выплаты и ее размере  или об  отсутствии оснований                                          в предоставлении денежной выпла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ение взаимодействия органов местного самоуправления города Белгорода, исполнительных органов Белгородской области.</w:t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III.</w:t>
      </w:r>
      <w:r>
        <w:rPr/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Права Комиссии</w:t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озложенных задач Комиссия имеет право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1. Давать письменные поручения структурным подразделениям администрации города для своевременного выполнения принятых решени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2. Запрашивать в установленном порядке от предприятий, учреждений, организаций, расположенных на территории города Белгорода,  необходимую информацию по вопросам, относящимся к ведению Коми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3. Принимать обоснованные и законные решения по вопросам, входящим в ее компетенцию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4. Вносить предложения руководителям структурных подразделений администрации города о привлечении к ответственности должностных лиц, ненадлежащее исполняющих поручени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5. Приглашать на заседания Комиссии граждан, подавших заявления      в рамках личного приёма депутатов Белгородской областной Думы для предоставления денежной выплаты,  заслушивать их поясн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работы Комиссии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а заседании Комиссии рассматриваются заявления и документы граждан для предоставления  им денежной выплаты, полученные в рамках личного приёма депутатов Белгородской областной Думы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2. Заседания Комиссии ведет ее председатель, а в его отсутствие –заместитель председателя Коми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Комисс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яет дату и время проведения заседания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членами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дает поручения членам Комиссии и проверяет их исполнени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ы решений Комиссии, выписки из них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контролирует выполнение решений Коми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4. Заместитель председателя комиссии выполняет обязанности председателя комиссии в период его временного отсутствия или по его поруч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заседания Комиссии по решению председателя, его заместителя могут быть приглашены руководители, представители предприятий, учреждений и организаций, расположенных на территории города Белгорода, для предоставления необходимой информации,  позволяющей всесторонне       и объективно рассмотреть вопрос предоставления гражданам денежной выплат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6. Делопроизводство осуществляет секретарь Комиссии, который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материалов от МКУ «Центр социальных выплат города Белгорода» готовит их для рассмотрения на заседании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беспечивает созыв членов Комиссии на заседание, извещает о дате, времени и месте очередного заседания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формляет и подписывает протоколы решений 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шение организационных и иных вопросов, связанных     с деятельностью Комисс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информирует председателя Комиссии о результатах выполнения принятых Комиссией реш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обеспечивает хранение документации Коми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екретаря протокол ведет и подписывает один из членов Комиссии по поручению председ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7. Члены Комисс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и изучают материалы, подготовленные к заседанию Комиссии, вносят предложения о возможности  принятии решения                                  о предоставлении  денежной выплаты и ее размере или об отсутстви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  в предоставлении денежной выплат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подготовке, обсуждении и принятии решений по вопросам, рассматриваемым Комиссие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8. Члены Комиссии обязан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участвовать лично в заседаниях Комисс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необходимый уровень квалифик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не совершать действий, затрудняющих работу Комиссии, подрывающих ее авторитет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ть конфиденциальность полученных свед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Члены Комиссии – депутаты Белгородской областной Думы                      по соответствующему избирательному округу участвуют в заседаниях Комиссии, если на рассмотрение  Комиссии выносятся заявления граждан, обратившихся к ним на личном приеме по вопросу денежной выплат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4.10. В течение 20 (двадцати) рабочих дней со дня регистрации заявления </w:t>
        <w:br/>
        <w:t>в МКУ «Центр социальных выплат города Белгорода» (далее – Центр) комиссия на своем заседании по итогам голосования членов комиссии принимает одно из следующих решений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 о  возможности предоставления денежной выплаты и ее размер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 отсутствии оснований в предоставлении денежной выпла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Заседание Комиссии считается правомочным, если на нем присутствовало  более половины ее чле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ешения Комиссии принимаются путем открытого голосования простым большинством голосов от числа членов, присутствующих                   на заседании. В случае равенства голосов голос председательствующего          на заседании является решающ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Решение Комиссии оформляется протоколом, который подписывает председатель  и секретарь Коми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Протокол Комиссии в срок, не превышающий трех рабочих дней после принятия решения Комиссией, направляется в Цент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Заседания Комиссии проводятся ежемесячно с учетом сроков, указанных в пункте 4.10 настоящего положения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35"/>
      <w:bookmarkStart w:id="1" w:name="P135"/>
      <w:bookmarkEnd w:id="1"/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уководитель управления социальной защиты населения администрации города Белгород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.Е. Тимофеев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85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adm.ru/9008.html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40:00Z</dcterms:created>
  <dc:creator>Мишурова</dc:creator>
  <dc:description/>
  <cp:keywords/>
  <dc:language>en-US</dc:language>
  <cp:lastModifiedBy>PC311-1</cp:lastModifiedBy>
  <cp:lastPrinted>2024-10-17T11:52:00Z</cp:lastPrinted>
  <dcterms:modified xsi:type="dcterms:W3CDTF">2024-10-31T14:36:00Z</dcterms:modified>
  <cp:revision>3</cp:revision>
  <dc:subject/>
  <dc:title/>
</cp:coreProperties>
</file>