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постановления администрации город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города Белгорода от 11 ноября 2024 года № 17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разработан в целях совершенствования программно-целевого планирования в городском округе «Город Белгород» и предусматривает изменение форм муниципальных программ и отчетов о ходе их реализаци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управления перспективного     планирования и мониторинга деятельности администрации город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А. Родион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7:04:00Z</dcterms:created>
  <dc:creator>Жанна Шаповал</dc:creator>
  <dc:description/>
  <cp:keywords/>
  <dc:language>en-US</dc:language>
  <cp:lastModifiedBy>Лаврова Нина Гурамовна</cp:lastModifiedBy>
  <cp:lastPrinted>2025-01-24T16:31:00Z</cp:lastPrinted>
  <dcterms:modified xsi:type="dcterms:W3CDTF">2025-01-27T07:04:00Z</dcterms:modified>
  <cp:revision>2</cp:revision>
  <dc:subject/>
  <dc:title>Пояснительная записка</dc:title>
</cp:coreProperties>
</file>