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Бел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 октября 2017 года № 226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8 июня 2014 года № 172-ФЗ «О стратегическом планировании в Российской Федерации», решением Белгородского городского Совета от 21 февраля 2023 года № 676 «Об утверждении Положения о порядке организации и проведения публичных слушаний по проектам муниципальных правовых актов по вопросам местного значения городского округа «Город Белгород» и для эффективной организации работы по разработке, корректировке, осуществлению мониторинга и контроля реализации Стратегии социально-экономического развития города Белгорода и выполнения Плана мероприятий по ее реализации </w:t>
      </w:r>
      <w:r>
        <w:rPr>
          <w:b/>
          <w:spacing w:val="60"/>
          <w:sz w:val="28"/>
          <w:szCs w:val="28"/>
        </w:rPr>
        <w:t>постановляю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елгорода от 9 октября 2017 года № 226 «Об утверждении Порядков разработки, корректировки, осуществления мониторинга и контроля реализации Стратегии социально-экономического развития города Белгорода и выполнения Плана мероприятий по ее реализации» (в редакции постановлений администрации города Белгорода от 16 января 2019 года № 2, от 01 декабря 2020 года № 249) изменения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4 постановления слова «Махмутову А.Б.» заменить словами «Бодякову Н.О.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рядке разработки, корректировки, осуществления мониторинга и контроля реализации Стратегии социально-экономического развития города Белгорода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2.1. Раздел 1. «Общие положения» дополнить пунктом 1.4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4. Стратегия разрабатывается на срок, не меньший, чем срок реализации Стратегии социально-экономического развития Белгородской области.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2.2. В пункте 2.2 раздела 2 слова «при методическом содействии Министерства экономического развития  Российской  Федерации и департамента экономического развития Белгородской области» исключить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2.3. Пункт 2.6 раздела 2 изложить в ново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2.6. Публичные слушания и общественное обсуждение по проекту Стратегии осуществляются в установленном порядке.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 В пункте 2.11 раздела 2 слова «Корректировка Стратегии» заменить словами «Корректировка  (актуализация) Стратегии»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 Раздел 3. Мониторинг реализации Стратегии</w:t>
      </w:r>
      <w:r>
        <w:rPr/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3. Мониторинг реализации Стратеги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Мониторинг и контроль реализации Стратегии осуществляются отраслевыми (функциональными) органами, структурными подразделениями администрации города и муниципальными учреждениями (далее – Участники реализации Стратегии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 Оценку реализации Стратегии осуществляет МАУ «Институт муниципального развития и социальных технологий» (далее – Институт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Участники реализации Стратегии в срок до 1 марта года, следующего за отчетным, направляют в Институт информацию о реализации Стратегии по форме, разработанной Институтом, с учетом достигнутых значений индикаторов качества жизни Стратегии социально-экономического развития города Белгорода согласно приложению  к Порядку разработки, корректировки, осуществления мониторинга и контроля реализации Стратегии социально-экономического развития города Бел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На основании сведений, полученных от Участников реализации Стратегии, Институт готовит сводный отчет о ходе реализации Стратегии и передает его в рабочую группу по координации взаимодействия структурных подразделений администрации города в целях реализации Стратегии развития города (далее – рабочая группа) в срок до 10 мая года,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Рабочая группа рассматривает представленные материалы и при необходимости вносит проблемные вопросы на рассмотрение Коллегии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Контроль реализации Стратегии осуществляет рабочая групп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мониторинга реализации Стратегии отражаются в отчете главы администрации города Белгорода о социально-экономическом развитии города Белгорода за год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Дополнить приложением «Подведомственность индикаторов качества жизни Стратегии социально-экономического развития города Белгород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4. В Порядке разработки, корректировки, осуществления мониторинга и контроля выполнения Плана мероприятий по реализации Стратегии социально-экономического развития города Белгоро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1. В пункте 2.3 раздела 2</w:t>
      </w:r>
      <w:r>
        <w:rPr/>
        <w:t xml:space="preserve"> </w:t>
      </w:r>
      <w:r>
        <w:rPr>
          <w:sz w:val="28"/>
          <w:szCs w:val="28"/>
        </w:rPr>
        <w:t>слова «, и методическом содействии Министерства экономического развития Российской Федерации и департамента экономического развития Белгородской области» исключить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4.2. Пункт 2.4 раздела 2 изложить в ново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2.4. Общественное обсуждение проекта Плана мероприятий осуществляется в соответствии с Правилами общественного обсуждения проектов документов стратегического планирования по вопросам, находящимся в ведении органов местного самоуправления городского округа «Город Белгород», утвержденными решением Совета депутатов города Белгорода от 21 февраля 2017 года № 481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дения общественного обсуждения проект Плана мероприятий размещается на официальном сайте органов местного самоуправления городского округа «Город Белгород» в установленном порядке, а также в федеральной информационной системе стратегического планирования.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4.3. В пункте 3.1 раздела 3 слова «в соответствии с перечнем вопросов отчетности о ходе выполнения Плана мероприятий по реализации Стратегии социально-экономического развития города Белгорода (приложение 1)» исключит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4. Приложение 1 исключит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 Управлению информационной политики администрации города (Абакумова О.С.) обеспечить опубликование настоящего постановления в газете «Наш Белгород», сетевом издании «Газета «Наш Белгород» (</w:t>
      </w:r>
      <w:r>
        <w:rPr>
          <w:sz w:val="28"/>
          <w:szCs w:val="28"/>
          <w:lang w:val="en-US"/>
        </w:rPr>
        <w:t>GAZETAN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и на официальном сайте органов местного самоуправления города Белгорода в информационно-телекоммуникационной сети Интернет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руководителя аппарата администрации города Бодякову Н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378"/>
      </w:tblGrid>
      <w:tr>
        <w:trPr/>
        <w:tc>
          <w:tcPr>
            <w:tcW w:w="3687" w:type="dxa"/>
            <w:tcBorders/>
          </w:tcPr>
          <w:p>
            <w:pPr>
              <w:pStyle w:val="Style22"/>
              <w:tabs>
                <w:tab w:val="clear" w:pos="708"/>
                <w:tab w:val="left" w:pos="348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Style22"/>
              <w:tabs>
                <w:tab w:val="clear" w:pos="708"/>
                <w:tab w:val="left" w:pos="348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а Белгорода </w:t>
            </w:r>
          </w:p>
        </w:tc>
        <w:tc>
          <w:tcPr>
            <w:tcW w:w="6378" w:type="dxa"/>
            <w:tcBorders/>
          </w:tcPr>
          <w:p>
            <w:pPr>
              <w:pStyle w:val="Style22"/>
              <w:snapToGrid w:val="false"/>
              <w:ind w:left="0" w:righ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ind w:left="0" w:righ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Демид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Arial" w:hAnsi="Arial" w:cs="Arial"/>
      <w:b/>
      <w:bCs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08:00Z</dcterms:created>
  <dc:creator>1</dc:creator>
  <dc:description/>
  <cp:keywords/>
  <dc:language>en-US</dc:language>
  <cp:lastModifiedBy>Мирошникова Анна Александровна</cp:lastModifiedBy>
  <cp:lastPrinted>2024-08-06T11:47:00Z</cp:lastPrinted>
  <dcterms:modified xsi:type="dcterms:W3CDTF">2024-11-20T07:11:00Z</dcterms:modified>
  <cp:revision>46</cp:revision>
  <dc:subject/>
  <dc:title>О порядке разработки,</dc:title>
</cp:coreProperties>
</file>