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постановления администрации горо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города Белгорода от 15 июня 2022 года № 11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разработан в целях повышения эффективности действий участников проектной деятельност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документа предусматривается возложение функций по рассмотрению проектов на всех стадиях жизненного цикла, включая закрытие проекта, на единый совещательно-консультационный орган  - межведомственную комиссию по вопросам проектной деятельности в администрации города Белгор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управления перспективного     планирования и мониторинга деятельности администрации город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А. Родион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10:00Z</dcterms:created>
  <dc:creator>Жанна Шаповал</dc:creator>
  <dc:description/>
  <dc:language>en-US</dc:language>
  <cp:lastModifiedBy>Родионова Елена Анатольевна</cp:lastModifiedBy>
  <cp:lastPrinted>2025-01-27T11:47:00Z</cp:lastPrinted>
  <dcterms:modified xsi:type="dcterms:W3CDTF">2025-01-27T09:10:00Z</dcterms:modified>
  <cp:revision>2</cp:revision>
  <dc:subject/>
  <dc:title>Пояснительная записка</dc:title>
</cp:coreProperties>
</file>