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июня 2022 года № 11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повышения результативности и эффективности деятельности, организованной по принципу управления проектами на территории городского округа  «Город Белгород»,  </w:t>
      </w:r>
      <w:r>
        <w:rPr>
          <w:b/>
          <w:spacing w:val="60"/>
          <w:sz w:val="28"/>
          <w:szCs w:val="28"/>
        </w:rPr>
        <w:t>постановляю</w:t>
      </w:r>
      <w:r>
        <w:rPr>
          <w:b/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елгорода от 15 июня 2022 года № 116 «Об утверждении Положения об управлении проектами в городском округе «Город Белгород» изменения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ложении об управлении проектами в городском округе         «Город Белгород»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1. По всему тексту слова «экспертная комиссия по рассмотрению проектов» заменить словами «межведомственная комиссия по вопросам проектной деятельности в администрации города Белгорода» в соответствующих падежа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1.1 слова «и предприятиями» исключит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3. В пункте 1.2 цифры «2025» заменить цифрами «2030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пункте 1.3 слова «, предприятий» исключит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пункте 2.9 слова «, предприятие» исключит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6. Пункт 2.13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3. Межведомственная комиссия по вопросам проектной деятельности в администрации города Белгорода – совещательно-консультационный орган по рассмотрению вопросов, касающихся проектной деятельности, созданный при главе администрации города.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В пункте 2.16 слова «и предприятиях» исключит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8. В пункте 3.4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второй подпункта 3.4.2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ициативная заявка отклоняется в случае отсутствия влияния проекта на достижение одного или нескольких показателей национальных целей развития Российской Федерации на период до 2030 года и на перспективу до 2036 года, региональных составляющих национальных проектов, Стратегии социально-экономического развития города Белгорода на период до 2030 года, муниципальных программ городского округа «Город Белгород», показателей эффективности деятельности органов местного самоуправления городского округа «Город Белгород.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.4.8 слова «экспертной комиссией» заменить словами «межведомственной комиссией по вопросам проектной деятельности в администрации города Белгорода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абзац шестой подпункта 3.4.8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- результаты проекта влияют на достижение минимум одного целевого показателя. Перечень целевых показателей может включать: показатели национальных целей развития Российской Федерации на период до 2030 года и на перспективу до 2036 года, показатели региональных составляющих национальных проектов, индикаторы качества жизни Стратегии социально-экономического развития города Белгорода на период до 2030 года; показатели муниципальных программ городского округа «Город Белгород»; показатели эффективности деятельности органов местного самоуправления городского округа «Город Белгород»;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абзац шестнадцатый подпункта 3.4.8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проект находится в сфере ответственности и влияния куратора проекта;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абзац шестой подпункта 3.4.9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- результаты проекта влияют на достижение минимум одного целевого показателя. Перечень целевых показателей может включать: индикаторы качества жизни Стратегии социально-экономического развития города Белгорода на период до 2030 года; муниципальных программ городского округа «Город Белгород»; показатели эффективности деятельности органов местного самоуправления городского округа «Город Белгород»;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абзац шестнадцатый подпункта 3.4.9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«- проект находится в сфере ответственности и влияния куратора проекта.»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.4.10 слова «или при первом заместителе главы администрации города по экономике» исключить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3.4.12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12. Этап инициации завершается утверждением паспорта проекта председателем или заместителем председателя межведомственной комиссии по вопросам проектной деятельности в администрации города Белгорода и куратором проекта.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9. В пункте 3.7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слова «соответствующей экспертной комиссии по рассмотрению проектов» заменить словами «межведомственной комиссии по вопросам проектной деятельности в администрации города Белгорода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абзац седьмой подпункта 3.7.1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Решение межведомственной комиссии по вопросам проектной деятельности в администрации города Белгорода о закрытии проекта является основанием подписания итогового отчета куратором проекта, руководителем проекта и заместителем председателя межведомственной комиссии по вопросам проектной деятельности в администрации города Белгорода.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подпункт 3.7.2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7.2. Этап закрытия проекта завершается подписанием итогового отчета.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.7.5 слова «и предприятия» исключит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10. В подпункте 4.4.2 пункта 4.4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слова «решения экспертной комиссии,» исключить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абзац четвертый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протоколы заседаний межведомственной комиссии по вопросам проектной деятельности в администрации города Белгорода;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ционной политики администрации города (Абакумова О.С.) обеспечить опубликование настоящего постановления в газете «Наш Белгород», сетевом издании «Газета «Наш Белгород»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на официальном сайте органов местного самоуправления города Белгорода в информационно-телекоммуникационной сети Интернет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руководителя аппарата администрации города Бодякову Н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78"/>
      </w:tblGrid>
      <w:tr>
        <w:trPr/>
        <w:tc>
          <w:tcPr>
            <w:tcW w:w="3687" w:type="dxa"/>
            <w:tcBorders/>
          </w:tcPr>
          <w:p>
            <w:pPr>
              <w:pStyle w:val="Style19"/>
              <w:tabs>
                <w:tab w:val="clear" w:pos="708"/>
                <w:tab w:val="left" w:pos="348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19"/>
              <w:tabs>
                <w:tab w:val="clear" w:pos="708"/>
                <w:tab w:val="left" w:pos="348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а Белгорода </w:t>
            </w:r>
          </w:p>
        </w:tc>
        <w:tc>
          <w:tcPr>
            <w:tcW w:w="6378" w:type="dxa"/>
            <w:tcBorders/>
          </w:tcPr>
          <w:p>
            <w:pPr>
              <w:pStyle w:val="Style19"/>
              <w:snapToGrid w:val="false"/>
              <w:ind w:left="0"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ind w:left="0"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37:00Z</dcterms:created>
  <dc:creator>1</dc:creator>
  <dc:description/>
  <cp:keywords/>
  <dc:language>en-US</dc:language>
  <cp:lastModifiedBy>Родионова Елена Анатольевна</cp:lastModifiedBy>
  <cp:lastPrinted>2025-02-12T17:17:00Z</cp:lastPrinted>
  <dcterms:modified xsi:type="dcterms:W3CDTF">2025-02-12T14:31:00Z</dcterms:modified>
  <cp:revision>9</cp:revision>
  <dc:subject/>
  <dc:title>О порядке разработки,</dc:title>
</cp:coreProperties>
</file>