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tabs>
          <w:tab w:val="clear" w:pos="709"/>
          <w:tab w:val="left" w:pos="8789" w:leader="none"/>
        </w:tabs>
        <w:ind w:right="848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тогах конкурса</w:t>
      </w:r>
    </w:p>
    <w:p>
      <w:pPr>
        <w:pStyle w:val="ConsPlusTitle"/>
        <w:widowControl/>
        <w:tabs>
          <w:tab w:val="clear" w:pos="709"/>
          <w:tab w:val="left" w:pos="8789" w:leader="none"/>
        </w:tabs>
        <w:ind w:right="848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 Белгород. Наша инициатива»</w:t>
      </w:r>
    </w:p>
    <w:p>
      <w:pPr>
        <w:pStyle w:val="ConsPlusNormal"/>
        <w:widowControl/>
        <w:tabs>
          <w:tab w:val="clear" w:pos="709"/>
          <w:tab w:val="left" w:pos="4680" w:leader="none"/>
          <w:tab w:val="left" w:pos="4860" w:leader="none"/>
          <w:tab w:val="left" w:pos="522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4680" w:leader="none"/>
          <w:tab w:val="left" w:pos="4860" w:leader="none"/>
          <w:tab w:val="left" w:pos="522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города Белгорода                               от 18 ноября 2021 года № 245 «Об утверждении положения о проведении конкурса «Наш Белгород. Наша Инициатива» и на основании протокола заседания конкурсной комиссии по подведению итогов проведения ежегодного конкурса «Наш Белгород. Наша инициатива» от «__» ______ 2024 год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обедителями конкурса «Наш Белгород. Наша инициатива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 В номинации «Общественная инициатива по патриотическому воспитанию и работе с детьми и молодёжью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 В номинации «Общественная инициатива по формированию здорового образа жизни, физической культуры и спорт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В   номинации   «Общественная   инициатива  по  культурно-массовой работе с жителями территор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 В номинации «Общественная инициатива по профилактике правонарушений и охране общественного порядк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 В номинации «Общественная инициатива по экологии, благоустройству и ЖКХ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ОС «____» – председатель _____ (территория Совета территории № _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градить победителей конкурса «Наш Белгород. Наша инициатива» денежной премией в размере 30 000 (тридцать тысяч) рублей каждому                      (с учетом налоговых удержаний в соответствии с действующим законодательств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митету финансов и бюджетных отношений администрации города (Рулёва С.Ф.) обеспечить финансирование расходов, связанных с реализацией настоящего распоряжения, в пределах средств, предусмотренных в бюджете городского округа «Город Белгород» на награждение победителей конкурса денежным вознаграждени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4. Управлению информационной политики а</w:t>
      </w:r>
      <w:r>
        <w:rPr>
          <w:rFonts w:eastAsia="Calibri"/>
          <w:sz w:val="28"/>
          <w:szCs w:val="28"/>
          <w:lang w:eastAsia="en-US"/>
        </w:rPr>
        <w:t>дминистрации города (Абакумова О.С.) обеспечить опубликование настоящего распоряжения в газете «Наш Белгород», сетевом издании «Газета «Наш Белгород» (</w:t>
      </w:r>
      <w:r>
        <w:rPr>
          <w:rFonts w:eastAsia="Calibri"/>
          <w:sz w:val="28"/>
          <w:szCs w:val="28"/>
          <w:lang w:val="en-US" w:eastAsia="en-US"/>
        </w:rPr>
        <w:t>GAZETANB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)  и на официальном сайте органов местного самоуправления города Белгорода              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распоряжения возложить                   на руководителя аппарата администрации города Бодякову Н.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 города Белгорода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       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В. Демидов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4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cs="Times New Roman"/>
      <w:sz w:val="28"/>
      <w:szCs w:val="2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  <w:i w:val="false"/>
      <w:color w:val="000000"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FF0000"/>
    </w:rPr>
  </w:style>
  <w:style w:type="character" w:styleId="WW8Num46z2">
    <w:name w:val="WW8Num46z2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6"/>
    </w:rPr>
  </w:style>
  <w:style w:type="character" w:styleId="Appleconvertedspace">
    <w:name w:val="apple-converted-space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xtendedtextshort">
    <w:name w:val="extended-text__short"/>
    <w:basedOn w:val="Style9"/>
    <w:qFormat/>
    <w:rPr/>
  </w:style>
  <w:style w:type="character" w:styleId="Blk">
    <w:name w:val="blk"/>
    <w:basedOn w:val="Style9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1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tLeast" w:line="260" w:before="100" w:after="100"/>
    </w:pPr>
    <w:rPr>
      <w:rFonts w:ascii="Verdana" w:hAnsi="Verdana" w:cs="Verdana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exact" w:line="180"/>
    </w:pPr>
    <w:rPr>
      <w:rFonts w:ascii="Arial" w:hAnsi="Arial" w:cs="Arial"/>
      <w:b/>
      <w:bCs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06:00Z</dcterms:created>
  <dc:creator>Admin</dc:creator>
  <dc:description/>
  <cp:keywords/>
  <dc:language>en-US</dc:language>
  <cp:lastModifiedBy>Поддубная Александра Леонидовна</cp:lastModifiedBy>
  <cp:lastPrinted>2024-11-07T14:19:00Z</cp:lastPrinted>
  <dcterms:modified xsi:type="dcterms:W3CDTF">2024-11-07T11:19:00Z</dcterms:modified>
  <cp:revision>5</cp:revision>
  <dc:subject/>
  <dc:title>АДМИНИСТРАЦИЯ ГОРОДА БЕЛГОРОДА</dc:title>
</cp:coreProperties>
</file>