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безопасности жизнедеятельности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городского округа «Город Белгород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2"/>
          <w:kern w:val="2"/>
          <w:sz w:val="28"/>
          <w:szCs w:val="28"/>
        </w:rPr>
        <w:t>В соответствии со статьей 179 Бюджетного кодекса Российской Федерации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Федеральным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на основании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pacing w:val="-4"/>
            <w:sz w:val="28"/>
            <w:szCs w:val="28"/>
          </w:rPr>
          <w:t>Устава</w:t>
        </w:r>
      </w:hyperlink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 xml:space="preserve"> городского округа «Город Белгород» и в целях реализации постановлени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>администрации города Белгорода от 11 ноября 2024 года № 173 «Об утвержден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рядка разработки, реализации и оценки эффективности реализации муниципальных программ городского округа «Город Белгород», от 20 ноября 2024 года № 177 «Об утверждении перечня муниципальных программ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родского округа «Город Белгород», планируемых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реализации с 1 января 2025 года»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п о с т а н о в л я ю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Утвердить муниципальную программу </w:t>
      </w:r>
      <w:bookmarkStart w:id="0" w:name="_Hlk180657505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Обеспечение безопасности </w:t>
      </w: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>жизнедеятельности населения на территории городского округа «Город Белгород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(далее – Программа, прилагается). 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Комитету финансов и бюджетных отношений администрации города Белгорода (Рулева С.Ф.) при формировании бюджета городского округа  «Город Белгород» на очередной финансовый год и плановый период ежегодно предусматривать денежные средства на реализацию мероприятий Программы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Установить, что в ходе реализации Программы мероприятия (результаты), процессные мероприятия могут уточняться, а объемы финансирования подлежат корректировке с учетом утвержденных расходов бюджета городского округа «Город Белгород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Признать утратившими силу с 1 января 2025 года постановления </w:t>
      </w:r>
      <w:r>
        <w:rPr>
          <w:spacing w:val="-4"/>
          <w:sz w:val="28"/>
          <w:szCs w:val="28"/>
        </w:rPr>
        <w:t>администрации города Белгород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- от 10 ноября 2014 года № 227 </w:t>
      </w:r>
      <w:bookmarkStart w:id="1" w:name="_Hlk184378561"/>
      <w:r>
        <w:rPr>
          <w:spacing w:val="-4"/>
          <w:sz w:val="28"/>
          <w:szCs w:val="28"/>
        </w:rPr>
        <w:t>«Об утверждении</w:t>
      </w:r>
      <w:r>
        <w:rPr>
          <w:sz w:val="28"/>
          <w:szCs w:val="28"/>
        </w:rPr>
        <w:t xml:space="preserve"> муниципальной программы «Обеспечение безопасности </w:t>
      </w:r>
      <w:r>
        <w:rPr>
          <w:spacing w:val="-4"/>
          <w:sz w:val="28"/>
          <w:szCs w:val="28"/>
        </w:rPr>
        <w:t>жизнедеятельности населения на территории городского округа «Город Белгород</w:t>
      </w:r>
      <w:r>
        <w:rPr>
          <w:sz w:val="28"/>
          <w:szCs w:val="28"/>
        </w:rPr>
        <w:t>»;</w:t>
      </w:r>
      <w:bookmarkEnd w:id="1"/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т 3 мая 2017 года № 109 </w:t>
      </w:r>
      <w:bookmarkStart w:id="2" w:name="_Hlk180761017"/>
      <w:r>
        <w:rPr>
          <w:sz w:val="28"/>
          <w:szCs w:val="28"/>
        </w:rPr>
        <w:t>«О внесении изменений в постановление администрации города Белгорода от 10 ноября 2014 года № 227»;</w:t>
      </w:r>
    </w:p>
    <w:p>
      <w:pPr>
        <w:pStyle w:val="Normal"/>
        <w:autoSpaceDE w:val="false"/>
        <w:ind w:firstLine="709"/>
        <w:jc w:val="both"/>
        <w:rPr/>
      </w:pPr>
      <w:bookmarkEnd w:id="2"/>
      <w:r>
        <w:rPr>
          <w:sz w:val="28"/>
          <w:szCs w:val="28"/>
        </w:rPr>
        <w:t xml:space="preserve">- от 31 августа 2017 года № 188, от 23 января 2018 года № 5, от 22 августа 2018 года № 129, от 9 ноября 2018 года № 179 «О внесении изменений в постановление администрации города Белгорода от 10 ноября 2014 года № 227 </w:t>
      </w:r>
      <w:bookmarkStart w:id="3" w:name="_Hlk184378630"/>
      <w:r>
        <w:rPr>
          <w:spacing w:val="-4"/>
          <w:sz w:val="28"/>
          <w:szCs w:val="28"/>
        </w:rPr>
        <w:t>«Об утверждении</w:t>
      </w:r>
      <w:r>
        <w:rPr>
          <w:sz w:val="28"/>
          <w:szCs w:val="28"/>
        </w:rPr>
        <w:t xml:space="preserve"> муниципальной программы «Обеспечение безопасности </w:t>
      </w:r>
      <w:r>
        <w:rPr>
          <w:spacing w:val="-4"/>
          <w:sz w:val="28"/>
          <w:szCs w:val="28"/>
        </w:rPr>
        <w:t>жизнедеятельности населения на территории городского округа «Город Белгород</w:t>
      </w:r>
      <w:r>
        <w:rPr>
          <w:sz w:val="28"/>
          <w:szCs w:val="28"/>
        </w:rPr>
        <w:t>» на 2015 – 2020 годы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 xml:space="preserve">- от 29 апреля 2019 года № 58, от 12 сентября 2019 года № 155                «О внесении изменений в постановление администрации города Белгорода от 10 ноября 2014 года № 227 </w:t>
      </w:r>
      <w:bookmarkStart w:id="4" w:name="_Hlk184378950"/>
      <w:r>
        <w:rPr>
          <w:spacing w:val="-4"/>
          <w:sz w:val="28"/>
          <w:szCs w:val="28"/>
        </w:rPr>
        <w:t>«Об утверждении</w:t>
      </w:r>
      <w:r>
        <w:rPr>
          <w:sz w:val="28"/>
          <w:szCs w:val="28"/>
        </w:rPr>
        <w:t xml:space="preserve"> муниципальной программы «Обеспечение безопасности </w:t>
      </w:r>
      <w:r>
        <w:rPr>
          <w:spacing w:val="-4"/>
          <w:sz w:val="28"/>
          <w:szCs w:val="28"/>
        </w:rPr>
        <w:t>жизнедеятельности населения на территории городского округа «Город Белгород</w:t>
      </w:r>
      <w:bookmarkEnd w:id="4"/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18 ноября 2020 года № 242, </w:t>
      </w:r>
      <w:r>
        <w:rPr>
          <w:spacing w:val="-6"/>
          <w:sz w:val="28"/>
          <w:szCs w:val="28"/>
        </w:rPr>
        <w:t>от 2 апреля 2021 года № 95, от 20 декабря 2021 года № 263, от 18 февраля 2022 года</w:t>
      </w:r>
      <w:r>
        <w:rPr>
          <w:sz w:val="28"/>
          <w:szCs w:val="28"/>
        </w:rPr>
        <w:t xml:space="preserve"> № 26, от 6 июля 2022 года № 128,         от 28 ноября 2022 года № 219, от 20 января 2023 года № 7, от 31 июля 2023 года </w:t>
      </w:r>
      <w:r>
        <w:rPr>
          <w:spacing w:val="-2"/>
          <w:sz w:val="28"/>
          <w:szCs w:val="28"/>
        </w:rPr>
        <w:t>№ 100, от 20 сентября 2023 года № 141, от 20 марта 2024 года № 39, от 2 августа</w:t>
      </w:r>
      <w:r>
        <w:rPr>
          <w:sz w:val="28"/>
          <w:szCs w:val="28"/>
        </w:rPr>
        <w:t xml:space="preserve"> 2024 года № 113 «О внесении изменений в постановление администрации города Белгорода от 10 ноября 2014 года № 227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1 января 2025 года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Управлению информационной политики администрации города (Абакумова О.С.) обеспечить опубликование настоящего постановления                   в газете «Наш Белгород», сетевом издании «Газета «Наш Белгород» (GAZETANB.RU) и на официальном сайте органов местного самоуправления города Белгорода в информационно-телекоммуникационной сети Интернет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Контроль за исполнением настоящего постановления возложить на заместителя главы администрации города по безопасности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ю об исполнении постановления представлять ежегодно в соответствии со сроками, установленными порядком разработки, реализации и оценки эффективности реализации муниципальных программ городского округа «Город Белгород», утвержденным</w:t>
      </w: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 xml:space="preserve"> постановление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>администрации города Белгорода от 11 ноября 2024 года № 173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378"/>
      </w:tblGrid>
      <w:tr>
        <w:trPr/>
        <w:tc>
          <w:tcPr>
            <w:tcW w:w="3687" w:type="dxa"/>
            <w:tcBorders/>
          </w:tcPr>
          <w:p>
            <w:pPr>
              <w:pStyle w:val="Style24"/>
              <w:tabs>
                <w:tab w:val="clear" w:pos="708"/>
                <w:tab w:val="left" w:pos="348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Style24"/>
              <w:tabs>
                <w:tab w:val="clear" w:pos="708"/>
                <w:tab w:val="left" w:pos="348" w:leader="none"/>
              </w:tabs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орода Белгорода </w:t>
            </w:r>
          </w:p>
        </w:tc>
        <w:tc>
          <w:tcPr>
            <w:tcW w:w="6378" w:type="dxa"/>
            <w:tcBorders/>
          </w:tcPr>
          <w:p>
            <w:pPr>
              <w:pStyle w:val="Style24"/>
              <w:snapToGrid w:val="false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sz w:val="28"/>
                <w:szCs w:val="28"/>
              </w:rPr>
              <w:t>В.В. Демидов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72" w:leader="none"/>
        </w:tabs>
        <w:ind w:left="538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072" w:leader="none"/>
        </w:tabs>
        <w:ind w:left="538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left="538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9072" w:leader="none"/>
        </w:tabs>
        <w:ind w:left="5387" w:hanging="0"/>
        <w:jc w:val="center"/>
        <w:rPr/>
      </w:pPr>
      <w:r>
        <w:rPr>
          <w:b/>
          <w:bCs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9072" w:leader="none"/>
        </w:tabs>
        <w:ind w:left="5387" w:hanging="0"/>
        <w:jc w:val="center"/>
        <w:rPr/>
      </w:pPr>
      <w:r>
        <w:rPr>
          <w:b/>
          <w:bCs/>
          <w:sz w:val="28"/>
          <w:szCs w:val="28"/>
        </w:rPr>
        <w:t>города Белгорода</w:t>
      </w:r>
    </w:p>
    <w:p>
      <w:pPr>
        <w:pStyle w:val="Normal"/>
        <w:tabs>
          <w:tab w:val="clear" w:pos="708"/>
          <w:tab w:val="left" w:pos="9072" w:leader="none"/>
        </w:tabs>
        <w:ind w:left="5387" w:hanging="0"/>
        <w:jc w:val="center"/>
        <w:rPr/>
      </w:pPr>
      <w:r>
        <w:rPr>
          <w:b/>
          <w:bCs/>
          <w:sz w:val="28"/>
          <w:szCs w:val="28"/>
        </w:rPr>
        <w:t>от «___»______20__ года № ____</w:t>
      </w:r>
    </w:p>
    <w:p>
      <w:pPr>
        <w:pStyle w:val="Normal"/>
        <w:tabs>
          <w:tab w:val="clear" w:pos="708"/>
          <w:tab w:val="left" w:pos="9072" w:leader="none"/>
        </w:tabs>
        <w:ind w:left="108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left="1080"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left="1080"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9072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городского округа «Город Белгород»</w:t>
      </w:r>
    </w:p>
    <w:p>
      <w:pPr>
        <w:pStyle w:val="Normal"/>
        <w:tabs>
          <w:tab w:val="clear" w:pos="708"/>
          <w:tab w:val="left" w:pos="9072" w:leader="none"/>
        </w:tabs>
        <w:jc w:val="center"/>
        <w:rPr/>
      </w:pPr>
      <w:r>
        <w:rPr>
          <w:b/>
          <w:sz w:val="28"/>
          <w:szCs w:val="28"/>
        </w:rPr>
        <w:t>«Обеспечение безопасности жизнедеятельности населения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городского округа «Город Белгород»</w:t>
      </w:r>
    </w:p>
    <w:p>
      <w:pPr>
        <w:pStyle w:val="Normal"/>
        <w:tabs>
          <w:tab w:val="clear" w:pos="708"/>
          <w:tab w:val="left" w:pos="9072" w:leader="none"/>
        </w:tabs>
        <w:ind w:left="108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left="1080"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 Стратегические приоритеты муниципальной программы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тодологическую основу разработки муниципальной программы «Обеспечение безопасности жизнедеятельности населения на территории городского округа «Город Белгород» составляет </w:t>
      </w:r>
      <w:hyperlink r:id="rId6">
        <w:r>
          <w:rPr>
            <w:rStyle w:val="InternetLink"/>
            <w:sz w:val="28"/>
            <w:szCs w:val="28"/>
          </w:rPr>
          <w:t>Концепция</w:t>
        </w:r>
      </w:hyperlink>
      <w:r>
        <w:rPr>
          <w:sz w:val="28"/>
          <w:szCs w:val="28"/>
        </w:rPr>
        <w:t xml:space="preserve"> безопасности  города Белгорода, утвержденная решением Совета депутатов города Белгорода от 29 мая 2007 года № 476, которая представляет систему взглядов на цели, задачи, основные принципы и направления деятельности в области обеспечения безопасности, формирования среды, обеспечивающей возможность устойчивого развития города, жизни и здоровья населения города Белгорода, его прав и свобод в условиях возможных внутренних опасностей и угроз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целях обеспечения безопасности жизнедеятельности населения на территории города администрацией города Белгорода совместно с хозяйствующими субъектами и правоохранительными органами реализуются мероприятия</w:t>
      </w:r>
      <w:r>
        <w:rPr>
          <w:rFonts w:eastAsia="Calibri"/>
          <w:color w:val="000000"/>
          <w:kern w:val="2"/>
          <w:sz w:val="28"/>
          <w:szCs w:val="28"/>
        </w:rPr>
        <w:t xml:space="preserve"> по следующим направлениям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  <w:t>- профилактика преступлений и правонаруш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нижение рисков и смягчение последствий чрезвычайных ситуаций природного и техногенного характера, пожарная безопасность и защита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экологическая и биологическая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создание условий для рационального использования лесов, а также развития лесного комплекса и его защиты от лесных пожа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на территории областного центра было зарегистрировано   4 506 преступлений, в 2022 году – 4 726, в 2023 году – 4 701, что показывает увеличение количества преступлений на 4,3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преступности в городе в расчёте на 100 тыс. населения по итогам 2021 года составил 1 104 преступления, в 2022 году – 1 206, в 2023 году – 1407, что показывает рост на 27,4 %. Увеличение удельного веса преступности в расчёте на 100 тыс. населения обусловлено значительным сокращением официально установленной численности жителей города при достаточно стабильном показателе массива зарегистрированных преступ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уктура преступности на территории областного центра трансформируется во взаимосвязи с технологическим прогрессом. В соответствии с трендом последних лет подавляющая доля преступлений        (46,9 %) совершены с использованием информационно-телекоммуникационных технологий, преимущественно это посягательства на собственность. 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</w:rPr>
        <w:t>По итогам 2023 года общее число тяжких и особо тяжких насильственных преступлений против личности возросло относительно 2022 года с 64 до 76 фактов (+18,8 %). В числе зарегистрированных преступлений такой категории в 2023 году 32 умышленных убийства (покушений на убийство) против 16 в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            2022 году, в том числе покушений на жизнь горожан со стороны неустановленных лиц из числа представителей Вооруженных сил Украины, совершенных общеопасным способом, 16 фактов в 2023 году, 5 фактов в      2022 году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2023 году в категории особо тяжких преступлений отмечается существенный прирост на 49,7 %: с 374 (в 2022 году) до 560 фактов, из числа которых 480 преступлений (85,7 % в указанной категории) связаны с незаконным оборотом наркотиков. Наблюдается значительный рост </w:t>
      </w:r>
      <w:r>
        <w:rPr>
          <w:bCs/>
          <w:sz w:val="28"/>
          <w:szCs w:val="28"/>
        </w:rPr>
        <w:t xml:space="preserve">подростковой преступности. В 2023 году число расследованных преступлений, совершенных несовершеннолетними, характеризуется приростом на 69,8 % относительно </w:t>
      </w:r>
      <w:r>
        <w:rPr>
          <w:bCs/>
          <w:spacing w:val="-4"/>
          <w:sz w:val="28"/>
          <w:szCs w:val="28"/>
        </w:rPr>
        <w:t xml:space="preserve">2022 года: с 86 до 146 преступлений. Количество установленных </w:t>
      </w:r>
      <w:r>
        <w:rPr>
          <w:bCs/>
          <w:sz w:val="28"/>
          <w:szCs w:val="28"/>
        </w:rPr>
        <w:t>несовершеннолетних преступников увеличилось с 51 до 53 человек или на     3,9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lang w:val="en-US"/>
        </w:rPr>
        <w:t>исл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лиц, совершивших преступления и не имеющих постоянного источника дохода, </w:t>
      </w:r>
      <w:r>
        <w:rPr>
          <w:sz w:val="28"/>
          <w:szCs w:val="28"/>
        </w:rPr>
        <w:t xml:space="preserve">в 2023 году сократилось относительно 2022 года на 14,1 %  (с 1 080 до 928 человек), при этом количество </w:t>
      </w:r>
      <w:r>
        <w:rPr>
          <w:sz w:val="28"/>
          <w:szCs w:val="28"/>
          <w:lang w:val="en-US"/>
        </w:rPr>
        <w:t xml:space="preserve">преступлений, совершенных </w:t>
      </w:r>
      <w:r>
        <w:rPr>
          <w:sz w:val="28"/>
          <w:szCs w:val="28"/>
        </w:rPr>
        <w:t xml:space="preserve">безработными, возросло на 17,3 % (с 1 757 до 2 061 человек). Такая статистика свидетельствует об увеличении уровня преступной активности безработных лиц, избирающих незаконные средства обогащения основным источником доход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нализ динамики преступлений, совершенных ранее судимыми лицами, свидетельствует о высоком уровне повторной преступности и эскалации данного показателя в последние три года: 2021 год – 699 преступлений,       2022 год – 1048, 2023 год – 1207, что преимущественно связано с многоэпизодностью составов преступлений, совершаемых ранее судимыми лицами. Структурно прирост массива преступлений, совершенных ранее судимыми лицами, обусловлен кратным увеличением преступлений в сфере миграционного учета и незаконного оборота наркотиков. Вместе с тем, стабильно высокой остается криминальная активность ранее судимых лиц в части имущественных составов.  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Высокий рост в 2023 году показывает криминальная активность иностранных граждан: число совершенных ими преступлений по сравнению с 2022 годом увеличилось на 156,1 %: с 57 до 146 фактов, в том числе тяжких и особо тяжких – на 259,4 % (с 32 до 115). В структуре преступлений, совершенных иностранными гражданами и лицами без гражданства, превалируют составы, связанные с незаконным оборотом наркотиков: 94 факта в 2023 году против 16 фактов в 2022 году (+ 487,5 %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оритетным направлением является обеспечение правопорядка и безопасности на улицах и в общественных местах. </w:t>
      </w:r>
      <w:r>
        <w:rPr>
          <w:bCs/>
          <w:sz w:val="28"/>
          <w:szCs w:val="28"/>
        </w:rPr>
        <w:t>По итогам 2023 года оперативная обстановка в общественных местах характеризуется снижением криминальной активности. Показатели преступности в общественных местах и на улицах города Белгорода: в 2021 году – 672 преступления, в 2022 году – 804, в 2023 году – 458.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</w:rPr>
        <w:t>В рамках дополнительных мер, направленных на обеспечение безопасности в период действия высокого «желтого» уровня террористической опасности, в городе Белгороде по состоянию на 1 июля 2024 года осуществляют свою деятельность 4 добровольные народные дружины (далее – ДНД), в ряды которых входят 897 народных дружинников, из них 182 члена ДНД города Белгорода, 28 казаков казачьей народной дружины «Казачий разъезд», 52 студента ДНД «Грифон» БГТУ им. В.Г. Шухова и 635 участников общественного объединения правоохранительной направленности «ОПОЛЧЕНИЕ 31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ализации информационно-пропагандистской деятельности на сайте органов местного самоуправления городского округа «Город Белгород» создан раздел «Антитеррористическая деятельность», в котором для широкого доступа граждан размеще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тодические материалы (памятки и методические рекомендации, формы актов обследования объектов различных категорий и другие документ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идеоматериалы «О правилах поведения при установлении повышенного «синего», высокого «желтого» и критического «красного» террористической опасно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идеоматериалы антитеррористического содержания, предоставленные аппаратом антитеррористической комиссии города Белгорода, в том числе по профилактике преступлений, предусмотренных статьями 205 и 207 УК РФ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ращения администрации города Белгорода к гражданам и должностным лицам по вопросу обеспечения безопас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елефоны экстренных служб города Бел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ан проверок мест массового пребывания людей, расположенных на территории города Бел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2023 года видеоролики, разработанные Национальным антитеррористическим комитетом Российской Федерации, транслируются по телевидению и на 7 светодиодных экранах в общественных местах города. 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2015 года на территории городского округа «Город Белгород» функционирует Аппаратно-программный комплекс (АПК) «Безопасный город»,</w:t>
      </w:r>
      <w:r>
        <w:rPr>
          <w:sz w:val="28"/>
          <w:szCs w:val="28"/>
        </w:rPr>
        <w:t xml:space="preserve"> введена в постоянную эксплуатацию система вызова экстренных оперативных служб по единому номеру 112, которая обеспечивает оперативное реагирование экстренных оперативных служб на вызовы граждан.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/>
      </w:pPr>
      <w:bookmarkStart w:id="5" w:name="_Hlk184394951"/>
      <w:r>
        <w:rPr>
          <w:bCs/>
          <w:sz w:val="28"/>
          <w:szCs w:val="28"/>
        </w:rPr>
        <w:t xml:space="preserve">Функционирование АПК «Безопасный город» </w:t>
      </w:r>
      <w:bookmarkEnd w:id="5"/>
      <w:r>
        <w:rPr>
          <w:bCs/>
          <w:sz w:val="28"/>
          <w:szCs w:val="28"/>
        </w:rPr>
        <w:t>позволяет обеспечивать город Белгород сервисами безопасности на базе комплекса средств видеонаблюдения, фото- и видеофиксации нарушений правил дорожного движения, преступлений, административных правонарушений и других происшествий. Для осуществления визуального контроля за ситуацией на территории областного центра в рамках работы АПК «Безопасный город» функционируют камеры видеонаблюдения, установленные в местах массового пребывания граждан. Система видеомониторинга позволяет осуществлять наблюдение за обстановкой в общественных местах, пожарной обстановкой, водоемами города, крупными дорожными развязками, мостами и путепроводами. Активно ведется работа по наполнению электронной карты города информацией обо всей инфраструктуре.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</w:rPr>
        <w:t>В ходе анализа функционирования АПК «Безопасный город» за         2021-2023 годы установлено следующее: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- время реагирования сотрудниками ЕДДС (тел. 112) на чрезвычайные происшествия, экстренные случаи, связанные с нарушением жизнедеятельности, составляло не более 10 минут; 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- количество установленных информационных щитов на водоемах (в местах, запрещенных для купания (в период купального сезона), в местах, где запрещен переход по льду (в период ледостава), в местах массового пребывания </w:t>
      </w:r>
      <w:r>
        <w:rPr>
          <w:bCs/>
          <w:spacing w:val="-6"/>
          <w:sz w:val="28"/>
          <w:szCs w:val="28"/>
        </w:rPr>
        <w:t>граждан (пропаганда деятельности единой службы спасения)):              в 2021 году – 253 щита</w:t>
      </w:r>
      <w:r>
        <w:rPr>
          <w:bCs/>
          <w:sz w:val="28"/>
          <w:szCs w:val="28"/>
        </w:rPr>
        <w:t xml:space="preserve"> (план – 25), в 2022 году – 42 щита (план – 30),                   в 2023 году – 162 щита (план – 33). 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Во многом благодаря проведенным вышеуказанным мероприятиям количество людей, погибших при пожарах, составило: в 2021 году – 6 человек, в 2022 году – 9 человек, в 2023 году – 9 человек; количество людей, погибших на </w:t>
      </w:r>
      <w:r>
        <w:rPr>
          <w:bCs/>
          <w:spacing w:val="-4"/>
          <w:sz w:val="28"/>
          <w:szCs w:val="28"/>
        </w:rPr>
        <w:t>водоемах: в 2021 году – 6 человек, в 2022 году – 2 человека, в 2023 году –          1 человек.</w:t>
      </w:r>
      <w:r>
        <w:rPr>
          <w:bCs/>
          <w:sz w:val="28"/>
          <w:szCs w:val="28"/>
        </w:rPr>
        <w:t xml:space="preserve"> Данные показатели являются относительно низкими по сравнению с другими регионами Российской Федерации.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</w:rPr>
        <w:t>В целях доведения оперативной информации об угрозах возникновения чрезвычайных ситуаций природного и техногенного характера до населения на территории города Белгорода создана система оповещения, включающая в себя устройства оповещения населения, транспортные средства, оборудованные сигнально-голосовыми устройствами, автоматизированную систему оповещения «Рупор» (АСО-8), передачу сигналов с использованием средств массовой информации и передачу сигналов через приложение «МЧС России».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иная с 2022 года, факторы, связанные с проведением СВО на сопредельной территории, оказывают существенное влияние на состояние оперативной обстановки на территории города Белгорода, определяют структурные преобразования массива преступлений.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Для своевременного оповещения населения об угрозах военного характера, связанных с проведением СВО, разработаны проекты алгоритмов взаимодействия администрации города с ГУ МЧС по Белгородской области и Министерством обороны Российской Федерации. 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овано проведение досмотровых мероприятий на железнодорожном вокзале и автовокзале города. Все объекты оснащены системами видеонаблюдения, огорожены металлическими заборами и обеспечены физической охраной специальных подразделений и частных охранных организаций.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ремя вносит и еще будет вносить коррективы в реализацию намеченного пути развития Белгородской области и города Белгорода. Имея все возможности и мощную ресурсную базу для роста, наша область столкнулась с непредвиденными ранее обстоятельствами, новыми условиями внешней среды. Ключевыми рисками для города Белгорода рассматриваются: появление террористических угроз, риски устойчивости инфраструктуры в случае провокаций различного рода, риски биологической и техногенной угрозы, риски дестабилизации производственно-технологических цепочек в связи с санкционными ограничениями, риски бюджетной недостаточности в связи с рыночной конъюнктурой. Последствия эскалации рисков напрямую не зависят от действий администрации города Белгорода, однако планирование действий и расчет последствий позволяют формулировать адаптационные меры, защитить благополучие граждан.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</w:rPr>
        <w:t>С 2022 года во всех образовательных учреждениях города Белгорода оборудованы контрольно-пропускные пункты, установлены, подключены и находятся в работоспособном состоянии стационарные рамочные металлодетекторы, организован пропускной и внутриобъектовый режимы, объекты оборудованы системами видеонаблюдения и передачи тревожных сообщений на пульт централизованной охраны отдела вневедомственной охраны по г. Белгороду Управления Росгвардии по Белгородской области.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</w:rPr>
        <w:t>Деятельность экстренных оперативных служб на территории города Белгорода характеризуется высокой эффективностью и направлена на снижение рисков и смягчение последствий чрезвычайных ситуаций природного и техногенного характера, пожарной безопасности и защиты населения.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</w:rPr>
        <w:t>Обеспечение экологического благополучия – одно из основных направлений деятельности администрации города Белгорода.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Многолетнее планомерное комплексное внедрение природоохранных мероприятий в городе Белгороде позволило стабилизировать экологическую ситуацию, что привело к определенному положительному эффекту. В экологическом рейтинге общественной организации «Зеленый патруль» </w:t>
      </w:r>
      <w:r>
        <w:rPr>
          <w:bCs/>
          <w:spacing w:val="-2"/>
          <w:sz w:val="28"/>
          <w:szCs w:val="28"/>
        </w:rPr>
        <w:t>Белгородская область по итогам 2022 года заняла 2 место (в 2015 году – 3 место).</w:t>
      </w:r>
      <w:r>
        <w:rPr>
          <w:bCs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Проведено городских мероприятий экологической направленности: в 2021 году –</w:t>
      </w:r>
      <w:r>
        <w:rPr>
          <w:bCs/>
          <w:sz w:val="28"/>
          <w:szCs w:val="28"/>
        </w:rPr>
        <w:t xml:space="preserve"> 12 мероприятий, в 2022 и 2023 годах – по 10 мероприятий.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</w:rPr>
        <w:t>За 2021-2023 годы отмечен рост экологического благополучия в городе Белгороде: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декс экологического благополучия населения вырос с 3,84 до 3,91;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</w:rPr>
        <w:t>- удельный вес общей площади зеленых насаждений общего пользования от общей площади городского округа увеличился до 30,4 %</w:t>
      </w:r>
      <w:r>
        <w:rPr>
          <w:bCs/>
          <w:sz w:val="28"/>
          <w:szCs w:val="28"/>
          <w:vertAlign w:val="superscript"/>
        </w:rPr>
        <w:t xml:space="preserve"> 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- ежегодно увеличивалась площадь рекультивируемых земельных участков после техногенного воздействия (карьеров мела и глины «Полигон», мела «Зеленая поляна»): в 2021 году – 2,6 га, в 2022 году – 5,9 га, в 2023 году – 11,5 га; 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- ежегодно увеличивалась площадь акарицидной обработки, дезинсекции, </w:t>
      </w:r>
      <w:r>
        <w:rPr>
          <w:bCs/>
          <w:spacing w:val="-2"/>
          <w:sz w:val="28"/>
          <w:szCs w:val="28"/>
        </w:rPr>
        <w:t>дератизации на территориях общего пользования: 2021 год – 592,9 га, 2022 год –</w:t>
      </w:r>
      <w:r>
        <w:rPr>
          <w:bCs/>
          <w:sz w:val="28"/>
          <w:szCs w:val="28"/>
        </w:rPr>
        <w:t xml:space="preserve"> 813,5 га, 2023 год – 1280,1 га;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</w:rPr>
        <w:t>- увеличилось количество отловленных безнадзорных животных со 158 голов до 297 голов;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</w:rPr>
        <w:t>- увеличилась масса захороненных биологических отходов с 2 400 кг до   3 302 кг.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 взаимодействии с федеральными и региональными органами осуществляется координация вопросов рекультивации земельных участков под полями фильтрации (21,4 га), гипсонакопителем (12,4 га) и старой городской свалкой (20,43 га) (недействующие объекты накопленного вреда).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лгородская область участвует в Федеральном проекте «Чистая страна», в национальном проекте «Экология». Паспортом проекта «Чистая страна» предусмотрена реализация проекта по рекультивации старой городской свалки города Белгорода, расположенной на земельном участке с кадастровым номером 31:16:0119002:3, в период 2022-2024 годов. Стоимость проекта –         1 533, 2 млн рублей, в том числе федеральный бюджет – 742,6 млн рублей. 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Одной из ключевых характеристик экологического благополучия в городе является состояние атмосферного воздуха. Наиболее остро эта проблема проявляется вокруг промышленных объектов и вдоль автомобильных дорог. Анализ состояния атмосферного воздуха показал, что наиболее загрязненной частью города является восточная промышленная зона. 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</w:rPr>
        <w:t>За последние годы наблюдается повышение индекса загрязнения атмосферы города. Улучшению состояния воздушного бассейна города способствует остановка предприятий ООО «Цитробел» и АО БЗЛК «Цитробел», в результате деятельности которых происходило загрязнение атмосферного воздуха города.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</w:rPr>
        <w:t>Снижению негативного воздействия на окружающую среду города Белгорода способствует работа по организации санитарно-защитных зон. Для 830 промышленных предприятий и иных объектов города разработаны и реализуются проекты санитарно-защитных зон. По оценке Управления Роспотребнадзора по Белгородской области, в пределах санитарно-защитных зон предприятий проживает около 4,5 % населения города.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</w:rPr>
        <w:t>Огромное значение в предотвращении загрязнения воздуха имеют зеленые насаждения. В администрации города разработана Концепция формирования экологичной и комфортной городской среды центральной части города Белгород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статьей 84</w:t>
        </w:r>
      </w:hyperlink>
      <w:r>
        <w:rPr>
          <w:sz w:val="28"/>
          <w:szCs w:val="28"/>
        </w:rPr>
        <w:t xml:space="preserve"> Лесного кодекса Российской Федерации,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унктом 26.2 части 1 статьи 16</w:t>
        </w:r>
      </w:hyperlink>
      <w:r>
        <w:rPr>
          <w:sz w:val="28"/>
          <w:szCs w:val="28"/>
        </w:rPr>
        <w:t xml:space="preserve"> Федерального закона от 6 октября 2003 года           № 131-ФЗ «Об общих принципах организации местного самоуправления в Российской Федерации»,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унктом 28.1 части 1 статьи 39</w:t>
        </w:r>
      </w:hyperlink>
      <w:r>
        <w:rPr>
          <w:sz w:val="28"/>
          <w:szCs w:val="28"/>
        </w:rPr>
        <w:t xml:space="preserve"> Устава городского округа «Город Белгород»,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города Белгорода от 30 марта 2023 года № 34 на территории городского округа «Город Белгород» создано лесничество «Белгородское городское лесничество»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Г</w:t>
      </w:r>
      <w:r>
        <w:rPr>
          <w:color w:val="000000"/>
          <w:spacing w:val="-6"/>
          <w:sz w:val="28"/>
          <w:szCs w:val="28"/>
        </w:rPr>
        <w:t>ородские леса используются, прежде всего, в культурно-оздоровительных</w:t>
      </w:r>
      <w:r>
        <w:rPr>
          <w:color w:val="000000"/>
          <w:sz w:val="28"/>
          <w:szCs w:val="28"/>
        </w:rPr>
        <w:t xml:space="preserve"> целях и для отдыха населения и относятся к рекреационным лесам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ая природоохранная задача в зонах массового длительного отдыха – сохранение условий нормального развития природной среды, что зависит от способности природных комплексов восстанавливать свои возобновительные ресурсы – основные элементы растительного и животного мира.</w:t>
      </w:r>
    </w:p>
    <w:p>
      <w:pPr>
        <w:pStyle w:val="Normal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ая площадь городских лесов, </w:t>
      </w:r>
      <w:r>
        <w:rPr>
          <w:bCs/>
          <w:spacing w:val="-4"/>
          <w:kern w:val="2"/>
          <w:sz w:val="28"/>
          <w:szCs w:val="28"/>
        </w:rPr>
        <w:t>расположенных на землях городского округа «Город Белгород»</w:t>
      </w:r>
      <w:r>
        <w:rPr>
          <w:bCs/>
          <w:sz w:val="28"/>
          <w:szCs w:val="28"/>
        </w:rPr>
        <w:t>,</w:t>
      </w:r>
      <w:r>
        <w:rPr>
          <w:bCs/>
          <w:spacing w:val="-4"/>
          <w:kern w:val="2"/>
          <w:sz w:val="28"/>
          <w:szCs w:val="28"/>
        </w:rPr>
        <w:t xml:space="preserve"> за 2021-2023 годы не изменялась и составляет 1622 га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В 2023 году площадь лесных насаждений, на которой проведено лесопатологическое обследование, составила 35 га, протяженность созданной противопожарной минерализованной полосы – 8,5 км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В целях повышения эффективности использования, охраны, защиты и воспроизводства лесов мероприятия по развитию лесного хозяйства направлены на формирование условий социально-экономического развития города в части обеспечения инновационного уровня использования, охраны, защиты и воспроизводства городских лесов при безусловном сохранении их глобальной экологической значимо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обеспечения безопасности жизнедеятельности населения на территории городского округа «Город Белгород» планируется реализация комплекса мероприятий по следующим направлениям:</w:t>
      </w:r>
    </w:p>
    <w:p>
      <w:pPr>
        <w:pStyle w:val="Style24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еализация полномочий в области противодействия терроризму. Усиление профилактической работы по предупреждению</w:t>
      </w:r>
      <w:r>
        <w:rPr/>
        <w:t xml:space="preserve"> </w:t>
      </w:r>
      <w:r>
        <w:rPr>
          <w:sz w:val="28"/>
          <w:szCs w:val="28"/>
        </w:rPr>
        <w:t>преступлений и правонарушений с привлечением сотрудников администрации города, работников здравоохранения, образования, пенсионного и социального обеспечения, коммунальных и бытовых служб, транспортных организаций, членов народных дружин, представителей казачества, председателей уличных комитетов. Распространение памяток и размещение наглядной информации во всех учреждениях и организациях города, работающих с населением.</w:t>
      </w:r>
    </w:p>
    <w:p>
      <w:pPr>
        <w:pStyle w:val="Style24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оздание условий для снижения уровня возникновения чрезвычайных ситуаций природного и техногенного характера, защита населения от их последствий, повышение уровня пожарной безопасности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оздание условий для обеспечения экологической безопасности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дним из направлений является переход к экономическим методам управления экологией и охраной окружающей среды, предполагающим внесение платы за негативное воздействие на окружающую среду, включая штрафы за нарушение природоохранного законодательства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рогнозируется, что к 2030 году количество выбросов загрязняющих веществ в атмосферный воздух от стационарных источников загрязнения снизится и будет составлять 8,37 т.</w:t>
      </w:r>
    </w:p>
    <w:p>
      <w:pPr>
        <w:pStyle w:val="Style24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дение мероприятий по осуществлению интенсивного лесовосстановления и лесоразведения, обеспечивающих сохранение экологического потенциала лесов. Проведение работ по высадке саженцев деревьев, в том числе проведение акций, таких как «Сохраним лес» (ежегодная всероссийская акция по восстановлению лесов национального проекта «Экология»). Развитие лесопожарных формирований и снижение ущерба от огн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муниципальной программы «Обеспечение безопасности жизнедеятельности населения на территории городского округа «Город Белгород» направлены на достижение стратегической задачи «Обеспечение безопасности жизнедеятельности населения» стратегического приоритета «Обеспечение устойчивого развития экономики города и городской среды» Стратегии социально-экономического развития города Белгорода на период до 2030 года, утвержденной решением Совета депутатов города Белгорода от       30 января 2007 года № 41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муниципальной программы учитывают национальные цели развития Российской Федерации «Сохранение населения, укрепление здоровья и повышение благополучия людей, поддержка семьи», «Комфортная и безопасная среда для жизни» и «Экологическое благополучие», определенные на период до 2030 года Указом Президента Российской Федерации от 7 мая 2024 года № 309, и цели государственных программ Белгородской области</w:t>
      </w:r>
      <w:r>
        <w:rPr/>
        <w:t xml:space="preserve"> </w:t>
      </w:r>
      <w:r>
        <w:rPr>
          <w:sz w:val="28"/>
          <w:szCs w:val="28"/>
        </w:rPr>
        <w:t>«Обеспечение безопасности жизнедеятельности населения и территорий Белгородской области», «Развитие водного и лесного хозяйства Белгородской области, охрана окружающей среды» и «Развитие здравоохранения Белгородской области» 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уровня безопасности жизнедеятельности населения и территорий Белгородской области;</w:t>
      </w:r>
    </w:p>
    <w:p>
      <w:pPr>
        <w:pStyle w:val="Style24"/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Сохранение, восстановление и рациональное использование природных ресурсов и охрана окружающей среды обла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вышение ожидаемой продолжительности жизни до 78,22 года к 2030 году.</w:t>
      </w:r>
    </w:p>
    <w:p>
      <w:pPr>
        <w:sectPr>
          <w:headerReference w:type="default" r:id="rId11"/>
          <w:type w:val="nextPage"/>
          <w:pgSz w:w="11906" w:h="16838"/>
          <w:pgMar w:left="1701" w:right="567" w:gutter="0" w:header="709" w:top="1134" w:footer="0" w:bottom="993"/>
          <w:pgNumType w:start="3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 расчета значений показателей муниципальной программы приведены в приложении к муниципальной программе.</w:t>
      </w:r>
    </w:p>
    <w:p>
      <w:pPr>
        <w:pStyle w:val="Normal"/>
        <w:tabs>
          <w:tab w:val="clear" w:pos="708"/>
          <w:tab w:val="left" w:pos="4470" w:leader="none"/>
        </w:tabs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аспорт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муниципальной программы «Обеспечение безопасности жизнедеятельности 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аселения на территории городского округа «Город Белгород»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 Основные положения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6754"/>
        <w:gridCol w:w="4961"/>
        <w:gridCol w:w="2693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</w:tc>
        <w:tc>
          <w:tcPr>
            <w:tcW w:w="1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bookmarkStart w:id="6" w:name="_Hlk171435433"/>
            <w:r>
              <w:rPr>
                <w:rFonts w:eastAsia="Calibri" w:cs="Times New Roman;Times New Roman" w:ascii="Times New Roman;Times New Roman" w:hAnsi="Times New Roman;Times New Roman"/>
                <w:b/>
                <w:color w:val="000000"/>
                <w:kern w:val="2"/>
                <w:sz w:val="24"/>
                <w:szCs w:val="24"/>
              </w:rPr>
              <w:t>Обеспечение безопасности жизнедеятельности населения на территории городского округа «Город Белгород»</w:t>
            </w:r>
            <w:bookmarkEnd w:id="6"/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еспечение эффективной, единой, комплексной системы безопасности жизнедеятельности населения на территории городского округа «Город Белгород»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труктурные элементы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3984" w:leader="none"/>
              </w:tabs>
              <w:rPr/>
            </w:pPr>
            <w:r>
              <w:rPr/>
              <w:tab/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проект 1 «Профилактика правонарушений на территории городского округа «Город Белгород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мплекс процессных мероприятий 1 «П</w:t>
            </w:r>
            <w:r>
              <w:rPr>
                <w:rFonts w:eastAsia="Calibri"/>
              </w:rPr>
              <w:t>рофилактика терроризма, снижение уличной и рецидивной преступности, гибели граждан от преступных посягательств и в ДТП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мплекс процессных мероприятий 2 «Управление в области гражданской обороны, чрезвычайных ситуаций и пожарной безопасност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Комплекс процессных мероприятий 3 «Охрана окружающей среды»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5-2030 годы. Этапы реализации не выделяются</w:t>
            </w:r>
          </w:p>
        </w:tc>
      </w:tr>
      <w:tr>
        <w:trPr>
          <w:trHeight w:val="260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6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ъем бюджетных ассигнований муниципальной программы за счет средств бюджета городского округа «Город Белгород», а также прогнозный объем средств, привлекаемых из других источников, 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за весь период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 2025-2030 годы, все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 241 910,3 тыс. рублей</w:t>
            </w:r>
          </w:p>
        </w:tc>
      </w:tr>
      <w:tr>
        <w:trPr>
          <w:trHeight w:val="21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96,3 тыс. рублей</w:t>
            </w:r>
          </w:p>
        </w:tc>
      </w:tr>
      <w:tr>
        <w:trPr>
          <w:trHeight w:val="276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 239 614,0 тыс. рублей</w:t>
            </w:r>
          </w:p>
        </w:tc>
      </w:tr>
      <w:tr>
        <w:trPr>
          <w:trHeight w:val="1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объем налоговых расходов, предусмотренных в рамках муниципальной программы (справочн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Администрация города Белгорода (управление безопасности) 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6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исполнитель муниципальной программы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проект 1. Администрация города Белгорода (управление безопасности) </w:t>
            </w:r>
          </w:p>
        </w:tc>
      </w:tr>
      <w:tr>
        <w:trPr>
          <w:trHeight w:val="172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2"/>
              </w:rPr>
              <w:t>Комплекс процессных мероприятий 1. Администрация города Белгорода</w:t>
            </w:r>
            <w:r>
              <w:rPr/>
              <w:t xml:space="preserve"> (управление безопасности) </w:t>
            </w:r>
          </w:p>
        </w:tc>
      </w:tr>
      <w:tr>
        <w:trPr>
          <w:trHeight w:val="172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Комплекс процессных мероприятий 2. Администрация города Белгорода</w:t>
            </w:r>
            <w:r>
              <w:rPr/>
              <w:t xml:space="preserve"> (МКУ «Управление по делам гражданской обороны и чрезвычайным ситуациям города Белгорода»)</w:t>
            </w:r>
          </w:p>
        </w:tc>
      </w:tr>
      <w:tr>
        <w:trPr>
          <w:trHeight w:val="172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3. Департамент городского хозяйства администрации города Белгорода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Национальные цели развития Российской Федерации</w:t>
            </w:r>
          </w:p>
          <w:p>
            <w:pPr>
              <w:pStyle w:val="ConsPlusNormal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хранение населения, укрепление здоровья и повышение благополучия людей, поддержка семьи.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фортная и безопасная среда для жизни.</w:t>
            </w:r>
          </w:p>
          <w:p>
            <w:pPr>
              <w:pStyle w:val="ConsPlusNormal"/>
              <w:ind w:left="34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кологическое благополучие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Цели государственных программ Белгородской области</w:t>
            </w:r>
          </w:p>
          <w:p>
            <w:pPr>
              <w:pStyle w:val="ConsPlusNormal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rFonts w:eastAsia="Calibri"/>
              </w:rPr>
            </w:pPr>
            <w:r>
              <w:rPr/>
              <w:t>Государственная программа Белгородской области «</w:t>
            </w:r>
            <w:r>
              <w:rPr>
                <w:rFonts w:eastAsia="Calibri"/>
              </w:rPr>
              <w:t>Обеспечение безопасности жизнедеятельности населения и территорий Белгородской области»:</w:t>
            </w:r>
          </w:p>
          <w:p>
            <w:pPr>
              <w:pStyle w:val="Normal"/>
              <w:autoSpaceDE w:val="false"/>
              <w:ind w:firstLine="455"/>
              <w:jc w:val="both"/>
              <w:rPr>
                <w:color w:val="000000"/>
              </w:rPr>
            </w:pPr>
            <w:r>
              <w:rPr>
                <w:color w:val="000000"/>
              </w:rPr>
              <w:t>- повышение уровня безопасности жизнедеятельности населения и территорий Белгородской области.</w:t>
            </w:r>
          </w:p>
          <w:p>
            <w:pPr>
              <w:pStyle w:val="Normal"/>
              <w:autoSpaceDE w:val="false"/>
              <w:ind w:left="3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рограмма Белгородской области «Развитие водного и лесного хозяйства Белгородской области, охрана окружающей среды»:</w:t>
            </w:r>
          </w:p>
          <w:p>
            <w:pPr>
              <w:pStyle w:val="Normal"/>
              <w:autoSpaceDE w:val="false"/>
              <w:ind w:firstLine="455"/>
              <w:jc w:val="both"/>
              <w:rPr/>
            </w:pPr>
            <w:r>
              <w:rPr>
                <w:color w:val="000000"/>
              </w:rPr>
              <w:t>- сохранение, восстановление и рациональное использование природных ресурсов и охрана окружающей среды области.</w:t>
            </w:r>
          </w:p>
          <w:p>
            <w:pPr>
              <w:pStyle w:val="Normal"/>
              <w:autoSpaceDE w:val="false"/>
              <w:ind w:left="30" w:hanging="0"/>
              <w:jc w:val="both"/>
              <w:rPr/>
            </w:pPr>
            <w:r>
              <w:rPr/>
              <w:t>Государственная программа Белгородской области «Развитие здравоохранения Белгородской области»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30" w:firstLine="425"/>
              <w:jc w:val="both"/>
              <w:rPr/>
            </w:pPr>
            <w:r>
              <w:rPr/>
              <w:t>- повышение ожидаемой продолжительности жизни до 78,22 года к 2030 году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Стратегические приоритеты и задачи Стратегии социально-экономического развития города Белгорода до 2030 года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оритет 1. Обеспечение устойчивого развития экономики города и городской среды.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а 3. Обеспечение безопасности жизнедеятельности населе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муниципальной 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276"/>
        <w:gridCol w:w="1417"/>
        <w:gridCol w:w="993"/>
        <w:gridCol w:w="567"/>
        <w:gridCol w:w="567"/>
        <w:gridCol w:w="662"/>
        <w:gridCol w:w="613"/>
        <w:gridCol w:w="567"/>
        <w:gridCol w:w="567"/>
        <w:gridCol w:w="567"/>
        <w:gridCol w:w="1418"/>
        <w:gridCol w:w="1843"/>
        <w:gridCol w:w="17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Единица измерения (по </w:t>
            </w:r>
            <w:hyperlink r:id="rId12">
              <w:r>
                <w:rPr>
                  <w:rStyle w:val="InternetLink"/>
                  <w:b/>
                  <w:sz w:val="20"/>
                  <w:szCs w:val="20"/>
                </w:rPr>
                <w:t>ОКЕИ</w:t>
              </w:r>
            </w:hyperlink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ризнак возрастания/ убывания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я показателей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Ответствен-ный за достиже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казатель национальных целей развития Российской Федерации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Показатель государственной программы Белгородской области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5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Базовое зна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8" w:right="-94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Times New Roman;Times New Roman" w:hAnsi="Times New Roman;Times New Roman" w:cs="Times New Roman;Times New Roman"/>
                <w:b/>
                <w:b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</w:rPr>
              <w:t>20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b/>
                <w:b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</w:rPr>
              <w:t>202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9" w:right="-108" w:firstLine="109"/>
              <w:rPr>
                <w:rFonts w:ascii="Times New Roman;Times New Roman" w:hAnsi="Times New Roman;Times New Roman" w:cs="Times New Roman;Times New Roman"/>
                <w:b/>
                <w:b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Times New Roman;Times New Roman" w:hAnsi="Times New Roman;Times New Roman" w:cs="Times New Roman;Times New Roman"/>
                <w:b/>
                <w:b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Times New Roman;Times New Roman" w:hAnsi="Times New Roman;Times New Roman" w:cs="Times New Roman;Times New Roman"/>
                <w:b/>
                <w:b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</w:rPr>
              <w:t>2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Times New Roman;Times New Roman" w:hAnsi="Times New Roman;Times New Roman" w:cs="Times New Roman;Times New Roman"/>
                <w:b/>
                <w:b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</w:rPr>
              <w:t>203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Цель муниципальной программы «Обеспечение эффективной, единой, комплексной системы безопасности жизнедеятельности насел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рритории городского округа «Город Белгород»</w:t>
            </w:r>
          </w:p>
        </w:tc>
      </w:tr>
      <w:tr>
        <w:trPr>
          <w:trHeight w:val="11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Число зарегистрирован-ных преступлений на 100 000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вающ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19,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361,0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326,0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55" w:hanging="0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275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54" w:hanging="0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250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54" w:hanging="0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225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54" w:hanging="0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20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дминистрация города Белгорода (управление безопасности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Муниципальная стража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ая продолжительность жизни, л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ровень защищенности жителей области от преступных посягательств на жизнь, здоровье и собственность</w:t>
            </w:r>
          </w:p>
        </w:tc>
      </w:tr>
      <w:tr>
        <w:trPr>
          <w:trHeight w:val="7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16"/>
                <w:szCs w:val="16"/>
              </w:rPr>
            </w:pPr>
            <w:r>
              <w:rPr>
                <w:rFonts w:eastAsia="Calibri" w:cs="Times New Roman;Times New Roman"/>
                <w:bCs/>
                <w:sz w:val="16"/>
                <w:szCs w:val="16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9" w:right="-108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молодых людей, верящих в возможности самореализации в России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меньшение времени реагирования на обращения граждан при происшествиях</w:t>
            </w:r>
          </w:p>
        </w:tc>
      </w:tr>
      <w:tr>
        <w:trPr>
          <w:trHeight w:val="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16"/>
                <w:szCs w:val="16"/>
              </w:rPr>
            </w:pPr>
            <w:r>
              <w:rPr>
                <w:rFonts w:eastAsia="Calibri" w:cs="Times New Roman;Times New Roman"/>
                <w:bCs/>
                <w:sz w:val="16"/>
                <w:szCs w:val="16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9" w:right="-108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смертности к уровню 2023 го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преступности</w:t>
            </w:r>
          </w:p>
        </w:tc>
      </w:tr>
      <w:tr>
        <w:trPr>
          <w:trHeight w:val="45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16"/>
                <w:szCs w:val="16"/>
              </w:rPr>
            </w:pPr>
            <w:r>
              <w:rPr>
                <w:rFonts w:eastAsia="Calibri" w:cs="Times New Roman;Times New Roman"/>
                <w:bCs/>
                <w:sz w:val="16"/>
                <w:szCs w:val="16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9" w:right="-108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еступлений, совершенных несовершеннолетними или при их участии</w:t>
            </w:r>
          </w:p>
        </w:tc>
      </w:tr>
      <w:tr>
        <w:trPr>
          <w:trHeight w:val="5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16"/>
                <w:szCs w:val="16"/>
              </w:rPr>
            </w:pPr>
            <w:r>
              <w:rPr>
                <w:rFonts w:eastAsia="Calibri" w:cs="Times New Roman;Times New Roman"/>
                <w:bCs/>
                <w:sz w:val="16"/>
                <w:szCs w:val="16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9" w:right="-108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 совершенных правонарушений террористической и экстремистской направленности</w:t>
            </w:r>
          </w:p>
        </w:tc>
      </w:tr>
      <w:tr>
        <w:trPr>
          <w:trHeight w:val="5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16"/>
                <w:szCs w:val="16"/>
              </w:rPr>
            </w:pPr>
            <w:r>
              <w:rPr>
                <w:rFonts w:eastAsia="Calibri" w:cs="Times New Roman;Times New Roman"/>
                <w:bCs/>
                <w:sz w:val="16"/>
                <w:szCs w:val="16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9" w:right="-108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 случаев смерти в результате потребления наркотических сред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нижение количества погибших граждан при чрезвычайных ситуациях природного и техногенного характера, пожарах и происшествиях на водных объекта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ваю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орода Белгорода (МКУ «Управление по делам гражданской обороны и чрезвычайным ситуациям города Белгорода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смертности к уровню 2023 го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людей, погибших при пожарах, на водных объектах</w:t>
            </w:r>
          </w:p>
        </w:tc>
      </w:tr>
      <w:tr>
        <w:trPr>
          <w:trHeight w:val="16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ыбросы загрязняющих веществ в атмосферный воздух, отходящих от стационарных источников загряз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рессирую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,6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,6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орода Белгорода (управление ландшафтного дизайна и охраны окружающей сре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выбросов опасных загрязняющих вещест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жидаемая продолжительность жизни при рождении</w:t>
            </w:r>
          </w:p>
        </w:tc>
      </w:tr>
      <w:tr>
        <w:trPr>
          <w:trHeight w:val="8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  <w:t>Общая площадь зеленых насаждений в расчете на одного ж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астаю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7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9,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54" w:hanging="0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54" w:hanging="0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партамент городского хозяйства администрации города Белгор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общественных территор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систость на территории Белгородской области</w:t>
            </w:r>
          </w:p>
        </w:tc>
      </w:tr>
      <w:tr>
        <w:trPr>
          <w:trHeight w:val="51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тношение площади лесовосстановле-ния и лесоразведения к площади вырубленных и погибших лесных насажд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spacing w:val="-2"/>
                <w:kern w:val="2"/>
                <w:sz w:val="16"/>
                <w:szCs w:val="16"/>
              </w:rPr>
            </w:pPr>
            <w:r>
              <w:rPr>
                <w:spacing w:val="-2"/>
                <w:kern w:val="2"/>
                <w:sz w:val="16"/>
                <w:szCs w:val="16"/>
              </w:rPr>
              <w:t>прогрессирующ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0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0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лагоустройство общественных территорий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истость на территории Белгородской области</w:t>
            </w:r>
          </w:p>
        </w:tc>
      </w:tr>
      <w:tr>
        <w:trPr>
          <w:trHeight w:val="18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</w:rPr>
            </w:pPr>
            <w:r>
              <w:rPr>
                <w:rFonts w:eastAsia="Calibri" w:cs="Times New Roman;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хранение лесов и биологического разнообразия, устойчивое развитие особо охраняемых природных территорий и создание условий для экологического туризма во всех национальных парках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роприятия (результаты) и процессные мероприятия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14"/>
        <w:gridCol w:w="1818"/>
        <w:gridCol w:w="19"/>
        <w:gridCol w:w="1255"/>
        <w:gridCol w:w="31"/>
        <w:gridCol w:w="15"/>
        <w:gridCol w:w="851"/>
        <w:gridCol w:w="547"/>
        <w:gridCol w:w="8"/>
        <w:gridCol w:w="12"/>
        <w:gridCol w:w="697"/>
        <w:gridCol w:w="12"/>
        <w:gridCol w:w="696"/>
        <w:gridCol w:w="12"/>
        <w:gridCol w:w="691"/>
        <w:gridCol w:w="6"/>
        <w:gridCol w:w="573"/>
        <w:gridCol w:w="6"/>
        <w:gridCol w:w="715"/>
        <w:gridCol w:w="27"/>
        <w:gridCol w:w="686"/>
        <w:gridCol w:w="2966"/>
      </w:tblGrid>
      <w:tr>
        <w:trPr/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</w:rPr>
              <w:t>Наименование показателя, мероприятия (результата), процессного мероприятия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5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</w:rPr>
              <w:t>Срок реализации (год начала – год окончания)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Единица измерения (по </w:t>
            </w:r>
            <w:hyperlink r:id="rId13">
              <w:r>
                <w:rPr>
                  <w:rStyle w:val="InternetLink"/>
                  <w:rFonts w:eastAsia="Calibri"/>
                  <w:b/>
                  <w:bCs/>
                  <w:sz w:val="20"/>
                  <w:szCs w:val="20"/>
                </w:rPr>
                <w:t>ОКЕИ</w:t>
              </w:r>
            </w:hyperlink>
            <w:r>
              <w:rPr>
                <w:rFonts w:eastAsia="Calibri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55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начения показателя, мероприятия (результата), процессного мероприятия по годам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исполнитель, участник муниципальной программы </w:t>
            </w:r>
          </w:p>
        </w:tc>
      </w:tr>
      <w:tr>
        <w:trPr/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/>
                <w:b/>
                <w:sz w:val="20"/>
                <w:szCs w:val="20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103" w:firstLine="15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Базовое значени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8" w:right="-94" w:hanging="84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Times New Roman;Times New Roman" w:hAnsi="Times New Roman;Times New Roman" w:cs="Times New Roman;Times New Roman"/>
                <w:b/>
                <w:b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</w:rPr>
              <w:t>202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</w:rPr>
              <w:t>202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</w:rPr>
              <w:t>2027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</w:rPr>
              <w:t>20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</w:rPr>
              <w:t>202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</w:rPr>
              <w:t>2030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8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униципальный проект 1 «Профилактика правонарушений на территории городского округа «Город Белгород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«Число зарегистрированных преступлений на 100 000 населения»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 – 203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03" w:right="-108" w:hanging="0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1419,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,0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Белгорода (управление безопасности)</w:t>
            </w:r>
          </w:p>
        </w:tc>
      </w:tr>
      <w:tr>
        <w:trPr/>
        <w:tc>
          <w:tcPr>
            <w:tcW w:w="148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Задача 1 муниципального проекта 1 «Создание условий для повышения уровня профилактики правонарушений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(результат) 1.1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роведен ежегодный городской конкурс на звание «Лучший совет общественности по профилактике правонарушений городского округа «Город Белгород»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– 203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конкурсов, единиц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Белгорода (управление безопасности)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(результат) 1.2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роведен ежегодный городской конкурс на звание «Лучший участковый пункт полиции города Белгорода»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– 203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конкурсов, единиц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Белгорода (управление безопасности)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(результат) 1.3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«Проведен ежегодный городской конкурс на звание «Лучший участковый уполномоченный полиции города Белгорода»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– 203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конкурсов, единиц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Белгорода (управление безопасности)</w:t>
            </w:r>
          </w:p>
        </w:tc>
      </w:tr>
      <w:tr>
        <w:trPr/>
        <w:tc>
          <w:tcPr>
            <w:tcW w:w="148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дача 2 муниципального проекта 1 «Создание и реализация комплекса мер по популяризации в обществе здорового образа жизн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 формирование негативного отношения к немедицинскому потреблению наркотиков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(результат) 1.4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«Реализованы мероприятия по осуществлению антинаркотической пропаганды и антинаркотического просвещения </w:t>
            </w:r>
            <w:r>
              <w:rPr>
                <w:spacing w:val="-2"/>
                <w:sz w:val="20"/>
                <w:szCs w:val="20"/>
              </w:rPr>
              <w:t>(направлены несовершеннолетние,</w:t>
            </w:r>
            <w:r>
              <w:rPr>
                <w:sz w:val="20"/>
                <w:szCs w:val="20"/>
              </w:rPr>
              <w:t xml:space="preserve"> находящиеся в социально опасном положении, в детские оздоровительные лагеря)»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5 – 2030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50" w:hanging="0"/>
              <w:jc w:val="center"/>
              <w:rPr/>
            </w:pPr>
            <w:r>
              <w:rPr>
                <w:sz w:val="20"/>
                <w:szCs w:val="20"/>
              </w:rPr>
              <w:t>количество несовершен-нолетних, человек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Управление образования администрации города Белгорода</w:t>
            </w:r>
          </w:p>
        </w:tc>
      </w:tr>
      <w:tr>
        <w:trPr/>
        <w:tc>
          <w:tcPr>
            <w:tcW w:w="148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с процессных мероприятий 1 «П</w:t>
            </w:r>
            <w:r>
              <w:rPr>
                <w:rFonts w:eastAsia="Calibri"/>
                <w:b/>
                <w:sz w:val="20"/>
                <w:szCs w:val="20"/>
              </w:rPr>
              <w:t>рофилактика терроризма, снижение уличной и рецидивной преступности, гибели граждан от преступных посягательств и в ДТП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«Число зарегистрированных преступлений на 100 000 населения»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 – 203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08" w:hanging="0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1419,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/>
            </w:pPr>
            <w:r>
              <w:rPr>
                <w:sz w:val="20"/>
                <w:szCs w:val="20"/>
              </w:rPr>
              <w:t>1275,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Белгорода (управление безопасности)</w:t>
            </w:r>
          </w:p>
        </w:tc>
      </w:tr>
      <w:tr>
        <w:trPr/>
        <w:tc>
          <w:tcPr>
            <w:tcW w:w="148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 комплекса процессных мероприятий 1 «</w:t>
            </w:r>
            <w:r>
              <w:rPr>
                <w:rFonts w:eastAsia="Calibri"/>
                <w:sz w:val="20"/>
                <w:szCs w:val="20"/>
              </w:rPr>
              <w:t>Организация и проведение комплекса мероприятий, направленных на профилактику терроризма, снижение уличной и рецидивной преступности, гибели граждан от преступных посягательств и в ДТП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ное мероприятие 1.1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а деятельность (оказаны услуги) муниципальных учреждений городского округа «Город Белгород» (</w:t>
            </w:r>
            <w:r>
              <w:rPr>
                <w:rFonts w:eastAsia="Calibri"/>
                <w:bCs/>
                <w:sz w:val="20"/>
                <w:szCs w:val="20"/>
              </w:rPr>
              <w:t>МКУ «Муниципальная стража»)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 – 203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реждений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дминистрация города Белгорода (МКУ «Муниципальная стража»)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роцессное мероприятие 1.2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ализованы мероприятия по оказанию поддержки граждан и их объединений, участвующих в охране общественного порядка»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 – 203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аботанного времени по охране обществен-ного порядка, человеко-ч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10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Белгорода (управление безопасности)</w:t>
            </w:r>
          </w:p>
        </w:tc>
      </w:tr>
      <w:tr>
        <w:trPr/>
        <w:tc>
          <w:tcPr>
            <w:tcW w:w="148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плекс процессных мероприятий 2 «Управление в области гражданской обороны, чрезвычайных ситуаций и пожарной безопасности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казатель «Снижение количества погибших граждан при чрезвычайных ситуациях природного и техногенного характера, пожарах и происшествиях на водных объектах»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 – 203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города Белгорода (МКУ «Управление по делам гражданской обороны и чрезвычайным ситуация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елгорода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 комплекса процессных мероприятий 2 «Создание условий для снижения уровня возникновения чрезвычайных ситуаций природного и техногенного характера, защиты населения от их последствий, повышения уровня пожарной безопасности»</w:t>
            </w:r>
          </w:p>
        </w:tc>
      </w:tr>
      <w:tr>
        <w:trPr>
          <w:trHeight w:val="347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ное мероприятие 2.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беспечена деятельность (оказаны услуги) муниципальных учреждений городского округа «Город Белгород» (МКУ «Управление по делам гражданской обороны и чрезвычайным ситуациям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елгорода»)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– 203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реждений, единиц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города Белгорода (МКУ «Управление по делам гражданской обороны и чрезвычайным ситуация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елгорода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ное мероприятие 2.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ализованы мероприятия по снижению рисков и смягчению последствий чрезвычайных ситуаций (установлены в местах проживания многодетных семей и семей, относящихся к группе риска, автономные дымовые пожарные извещатели)»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– 203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>
                <w:sz w:val="20"/>
                <w:szCs w:val="20"/>
              </w:rPr>
              <w:t>количество извещателей, штук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города Белгорода (МКУ «Управление по делам гражданской обороны и чрезвычайным ситуация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елгорода»)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ное мероприятие 2.3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«Реализованы мероприятия по развитию муниципальной системы оповещения»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– 203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>
                <w:sz w:val="20"/>
                <w:szCs w:val="20"/>
              </w:rPr>
              <w:t xml:space="preserve">доля устройств системы оповещения, находящихся на техническом обслужива-нии, </w:t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Белгорода (МКУ «Управление по делам гражданской обороны и чрезвычайным ситуация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елгорода»)</w:t>
            </w:r>
          </w:p>
        </w:tc>
      </w:tr>
      <w:tr>
        <w:trPr/>
        <w:tc>
          <w:tcPr>
            <w:tcW w:w="148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дача 2 комплекса процессных мероприятий 2 «Повышение активности населения и некоммерческих организаций в решении вопросов местного значения»</w:t>
            </w:r>
          </w:p>
        </w:tc>
      </w:tr>
      <w:tr>
        <w:trPr/>
        <w:tc>
          <w:tcPr>
            <w:tcW w:w="3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ное мероприятие 2.4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«Оказана поддержка</w:t>
            </w:r>
            <w:r>
              <w:rPr>
                <w:rFonts w:eastAsia="Calibri"/>
                <w:sz w:val="20"/>
                <w:szCs w:val="20"/>
              </w:rPr>
              <w:t xml:space="preserve"> гражданам и </w:t>
            </w:r>
            <w:r>
              <w:rPr>
                <w:sz w:val="20"/>
                <w:szCs w:val="20"/>
              </w:rPr>
              <w:t>социально ориентированным некоммерческим организациям, осуществляющим деятельность (привлекаемым к деятельности) по профилактике пожаров»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– 203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8" w:right="-125" w:firstLine="68"/>
              <w:jc w:val="center"/>
              <w:rPr/>
            </w:pPr>
            <w:r>
              <w:rPr>
                <w:sz w:val="20"/>
                <w:szCs w:val="20"/>
              </w:rPr>
              <w:t>количество членов социально ориентиро-ванных некоммерчес-ких организаций (СОНКО), осуществ-ляющих деятельность (привлекае-мых к деятельности) по профилактике пожаров, человек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города Белгорода (МКУ «Управление по делам гражданской обороны и чрезвычайным ситуация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елгорода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23" w:firstLine="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 по профилактике пожаров, единиц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ездов подразделе-ний СОНКО для участия в тушении пожаров и проведении аварийно-спасатель-ных работ, единиц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33"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жаров, потушенных подразделе-ниями СОНКО, единиц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33"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ленов СОНКО, принимаю-щих участие в тушении пожаров, человек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33"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6" w:right="-123" w:firstLine="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енной на дежурство пожарно-спасательной техники, единиц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33"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6" w:right="-123" w:firstLine="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енных на дежурство пожарно-спасательных технических средств, единиц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33"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6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жарно-тактических учений и пожарно- тактических занятий, в которых приняли участие подразделе-ния СОНКО, единиц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33"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6" w:hanging="66"/>
              <w:jc w:val="center"/>
              <w:rPr/>
            </w:pPr>
            <w:r>
              <w:rPr>
                <w:sz w:val="20"/>
                <w:szCs w:val="20"/>
              </w:rPr>
              <w:t>количество мероприятий по информиро-ванию населения о прогнозируе-мых и возникших чрезвычай-ных ситуациях и пожарах, единиц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33"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48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 3 «Охрана окружающей среды»</w:t>
            </w:r>
          </w:p>
        </w:tc>
      </w:tr>
      <w:tr>
        <w:trPr/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«Выбросы загрязняющих веществ в атмосферный воздух, отходящих от стационарных источников загрязнения»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– 203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  <w:tab w:val="center" w:pos="535" w:leader="none"/>
              </w:tabs>
              <w:ind w:lef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4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7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города Белгорода (управление ландшафтного дизайна и охраны окружающей среды) </w:t>
            </w:r>
          </w:p>
        </w:tc>
      </w:tr>
      <w:tr>
        <w:trPr/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ь «Общая площадь зеленых насаждений в расчете на одного жителя»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– 203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145,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147,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149,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149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149,6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149,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150,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городского хозяйства администрации города Белгорода</w:t>
            </w:r>
          </w:p>
        </w:tc>
      </w:tr>
      <w:tr>
        <w:trPr/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ь «Отношение площади лесовосстановления и лесоразведения к площади вырубленных и погибших лесных насаждений»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– 203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1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10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1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10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городского хозяйства администрации города Белгорода</w:t>
            </w:r>
          </w:p>
        </w:tc>
      </w:tr>
      <w:tr>
        <w:trPr/>
        <w:tc>
          <w:tcPr>
            <w:tcW w:w="148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дача 1 комплекса процессных мероприятий 3 «Уменьшение потенциальных рисков, связанных с неблагоприятным влиянием экологических факторо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экологического просвещения, воспитания и образования»</w:t>
            </w:r>
          </w:p>
        </w:tc>
      </w:tr>
      <w:tr>
        <w:trPr/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оцессное мероприятие 3.1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роведены измерения и анализы (включая отбор проб) лабораториями аналитического контроля»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– 203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12" w:hanging="0"/>
              <w:jc w:val="center"/>
              <w:rPr/>
            </w:pPr>
            <w:r>
              <w:rPr>
                <w:sz w:val="20"/>
                <w:szCs w:val="20"/>
              </w:rPr>
              <w:t>количество измерений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елгорода (управление ландшафтного дизайна и охраны окружающей среды)</w:t>
            </w:r>
          </w:p>
        </w:tc>
      </w:tr>
      <w:tr>
        <w:trPr/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ное мероприятие 3.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существлено содержание и экологический мониторинг рекультивированной территории бывшей городской свалки (земельный участок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1:16:0119002:3)»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– 203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12" w:firstLine="7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городского хозяйства администрации города Белгорода</w:t>
            </w:r>
          </w:p>
        </w:tc>
      </w:tr>
      <w:tr>
        <w:trPr/>
        <w:tc>
          <w:tcPr>
            <w:tcW w:w="148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дача 2 комплекса процессных мероприятий 3 «Отлов и временное содержание безнадзорных животных в пансионате»</w:t>
            </w:r>
          </w:p>
        </w:tc>
      </w:tr>
      <w:tr>
        <w:trPr/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ное мероприятие 3.3 «Обеспечена деятельность</w:t>
            </w:r>
            <w:r>
              <w:rPr>
                <w:rFonts w:eastAsia="Calibri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оказаны услуги) муниципальных учреждений городского округа «Город Белгород», осуществляющих отлов и временное содержание безнадзорных животных,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оронение биологических отходов» (МБУ «Управление Белгорблагоустройство»)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– 203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ловленных безнадзорных животных, голов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/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партамент городского хозяйства администрации города Белгор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БУ «Управление Белгорблагоустройство»)</w:t>
            </w:r>
          </w:p>
        </w:tc>
      </w:tr>
      <w:tr>
        <w:trPr/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тилизиро-ванных животных, голов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животных, находящихся на временном содержании в службе по отлову и содержанию безнадзор-ных животных</w:t>
            </w:r>
            <w:r>
              <w:rPr>
                <w:spacing w:val="-4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голов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ное мероприятие 3.4 «Осуществлены полномочия по организации мероприятий при осуществлении деятельности по обращению с животными без владельцев (обеспечена деятельность (оказаны услуги) муниципальных учреждений городского округа «Город Белгород»)» (МБУ «Управление Белгорблагоустройство»)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– 203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езнадзорных животных, находящихся на содержании, голов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партамент городского хозяйства администрации города Белгор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БУ «Управление Белгорблагоустройство»)</w:t>
            </w:r>
          </w:p>
        </w:tc>
      </w:tr>
      <w:tr>
        <w:trPr/>
        <w:tc>
          <w:tcPr>
            <w:tcW w:w="148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дача 3 комплекса процессных мероприятий 3 «Создание условий для рационального использования лесо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также развития лесного комплекса и его защиты от лесных пожаров»</w:t>
            </w:r>
          </w:p>
        </w:tc>
      </w:tr>
      <w:tr>
        <w:trPr>
          <w:trHeight w:val="185" w:hRule="atLeast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цессное мероприятие 3.5 «Обеспечена деятельность (оказаны услуги) муниципальных учреждений городского округа «Город Белгород» по выполнению мероприятий в сфере развития лесного хозяйства на территории городского округа «Город Белгород»</w:t>
            </w:r>
            <w:r>
              <w:rPr>
                <w:sz w:val="20"/>
                <w:szCs w:val="20"/>
              </w:rPr>
              <w:t xml:space="preserve"> (МБУ «Управление Белгорблагоустройство»)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– 203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right="-155" w:firstLine="14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тяжен-ность противопо-жарных минеральных полос,</w:t>
            </w:r>
          </w:p>
          <w:p>
            <w:pPr>
              <w:pStyle w:val="Normal"/>
              <w:ind w:left="-208" w:right="-155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метры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08" w:hanging="0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2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2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08" w:hanging="0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08" w:hanging="0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24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08" w:hanging="0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2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08" w:hanging="0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08" w:hanging="0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24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партамент городского хозяйства администрации города Белгор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БУ «Управление Белгорблагоустройство»)</w:t>
            </w:r>
          </w:p>
        </w:tc>
      </w:tr>
      <w:tr>
        <w:trPr>
          <w:trHeight w:val="185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поваленных деревьев,</w:t>
            </w:r>
            <w:r>
              <w:rPr>
                <w:sz w:val="20"/>
                <w:szCs w:val="20"/>
              </w:rPr>
              <w:t xml:space="preserve"> штук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08" w:hanging="0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08" w:hanging="0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19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08" w:hanging="0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193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08" w:hanging="0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1931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08" w:hanging="0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193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08" w:hanging="0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19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08" w:hanging="0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1931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площадь территории, на которой осуществ-ляется вырубка поросли,</w:t>
            </w:r>
            <w:r>
              <w:rPr>
                <w:sz w:val="20"/>
                <w:szCs w:val="20"/>
              </w:rPr>
              <w:t xml:space="preserve"> гектар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08" w:hanging="0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08" w:hanging="0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08" w:hanging="0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08" w:hanging="0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6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08" w:hanging="0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6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08" w:hanging="0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08" w:hanging="0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60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</w:tbl>
    <w:p>
      <w:pPr>
        <w:pStyle w:val="ConsPlus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4. Финансовое обеспечение муниципальной программы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en-US"/>
        </w:rPr>
      </w:pPr>
      <w:r>
        <w:rPr>
          <w:rFonts w:cs="Times New Roman;Times New Roman"/>
          <w:b/>
          <w:bCs/>
          <w:sz w:val="28"/>
          <w:szCs w:val="28"/>
          <w:lang w:val="en-US"/>
        </w:rPr>
      </w:r>
    </w:p>
    <w:tbl>
      <w:tblPr>
        <w:tblW w:w="14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44"/>
        <w:gridCol w:w="744"/>
        <w:gridCol w:w="744"/>
        <w:gridCol w:w="744"/>
        <w:gridCol w:w="993"/>
        <w:gridCol w:w="992"/>
        <w:gridCol w:w="992"/>
        <w:gridCol w:w="992"/>
        <w:gridCol w:w="993"/>
        <w:gridCol w:w="992"/>
        <w:gridCol w:w="1026"/>
      </w:tblGrid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муниципальной программы/структурного элемента муниципальной программы/ подпрограммы/ мероприятия (результата)/процессного мероприяти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финансового обеспечения по годам реализаци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лей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0"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, ПР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kern w:val="2"/>
              </w:rPr>
            </w:pPr>
            <w:r>
              <w:rPr>
                <w:b/>
              </w:rPr>
              <w:t>Муниципальная программа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kern w:val="2"/>
              </w:rPr>
              <w:t>«</w:t>
            </w:r>
            <w:r>
              <w:rPr>
                <w:b/>
              </w:rPr>
              <w:t xml:space="preserve">Обеспечение безопасности жизнедеятельности населения на территории городского округа «Город Белгород», всего, </w:t>
            </w:r>
          </w:p>
          <w:p>
            <w:pPr>
              <w:pStyle w:val="Normal"/>
              <w:rPr>
                <w:rFonts w:eastAsia="Calibri"/>
                <w:color w:val="000000"/>
                <w:kern w:val="2"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0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5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7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5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6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27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" w:hanging="10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1910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3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6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4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3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909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3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9614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ъем налоговых расходов, предусмотренных в рамках муниципальной программы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ый проект 1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«Профилактика правонарушений на территории городского округа «Город Белгород»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них: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2 01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7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23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7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23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(результат) 1.1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«Проведен ежегодный городской конкурс на звание «Лучший совет общественности по профилактике правонарушений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2 01 20903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209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</w:tr>
      <w:tr>
        <w:trPr>
          <w:trHeight w:val="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(результат) 1.2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«Проведен ежегодный городской конкурс на звание «Лучший участковый пункт полиции города Белгоро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209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209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Мероприятие (результат) 1.3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«Проведен ежегодный городской конкурс на звание «Лучший участковый уполномоченный полиции города Белгоро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209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209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(результат) 1.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ализованы мероприятия по осуществлению антинаркотической пропаганды и антинаркотического просвещения (направлены несовершеннолетние, находящиеся в социально опасном положении, в детские оздоровительные лагеря)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219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8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219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8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с процессных мероприятий 1 «П</w:t>
            </w:r>
            <w:r>
              <w:rPr>
                <w:rFonts w:eastAsia="Calibri"/>
                <w:b/>
                <w:sz w:val="20"/>
                <w:szCs w:val="20"/>
              </w:rPr>
              <w:t>рофилактика терроризма, снижение уличной и рецидивной преступности, гибели граждан от преступных посягательств и в ДТП»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всего,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них: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3 01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9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4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1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649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299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9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4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1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649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7299,0</w:t>
            </w:r>
          </w:p>
        </w:tc>
      </w:tr>
      <w:tr>
        <w:trPr>
          <w:trHeight w:val="1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ное мероприятие 1.1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а деятельность (оказаны услуги) муниципальных учреждений городского округа «Город Белгород» (</w:t>
            </w:r>
            <w:r>
              <w:rPr>
                <w:rFonts w:eastAsia="Calibri"/>
                <w:bCs/>
                <w:sz w:val="20"/>
                <w:szCs w:val="20"/>
              </w:rPr>
              <w:t>МКУ «Муниципальная стража»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0059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5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8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1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9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6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76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497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0059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5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8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1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9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6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76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497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</w:t>
            </w:r>
          </w:p>
        </w:tc>
      </w:tr>
      <w:tr>
        <w:trPr>
          <w:trHeight w:val="18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ное мероприятие 1.2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ализованы мероприятия по оказанию поддержки граждан и их объединений, участвующих в охране общественного порядк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3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4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1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3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4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3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4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1,0</w:t>
            </w:r>
          </w:p>
        </w:tc>
      </w:tr>
      <w:tr>
        <w:trPr>
          <w:trHeight w:val="1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лекс процессных мероприятий 2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Управление в области гражданской обороны, чрезвычайных ситуаций и пожарной безопасности»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всего,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них: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3 02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1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1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4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6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87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11444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2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1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1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4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6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87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444,0</w:t>
            </w:r>
          </w:p>
        </w:tc>
      </w:tr>
      <w:tr>
        <w:trPr>
          <w:trHeight w:val="1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роцессное мероприятие 2.1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а деятельность (оказаны услуги) муниципальных учреждений городского округа «Город Белгород» (МКУ «Управление по делам гражданской обороны и чрезвычайным ситуациям города Белгорода»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2 0059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4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7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9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17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71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244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218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2 0059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4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7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9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17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71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2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18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ное мероприятие 2.2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«Реализованы мероприятия по снижению рисков и смягчению последствий чрезвычайных ситуаций (установлены в местах проживания многодетных семей и семей, относящихся к группе риска, автономные дымовые пожарные извещатели)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2 224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0</w:t>
            </w:r>
          </w:p>
        </w:tc>
      </w:tr>
      <w:tr>
        <w:trPr>
          <w:trHeight w:val="22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2 224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0</w:t>
            </w:r>
          </w:p>
        </w:tc>
      </w:tr>
      <w:tr>
        <w:trPr>
          <w:trHeight w:val="6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цессное мероприятие 2.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Реализованы мероприятия по развитию муниципальной системы оповещения</w:t>
            </w:r>
            <w:r>
              <w:rPr>
                <w:rFonts w:eastAsia="Calibri"/>
                <w:sz w:val="20"/>
                <w:szCs w:val="20"/>
              </w:rPr>
              <w:t>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2 224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8,0</w:t>
            </w:r>
          </w:p>
        </w:tc>
      </w:tr>
      <w:tr>
        <w:trPr>
          <w:trHeight w:val="1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2 224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8,0</w:t>
            </w:r>
          </w:p>
        </w:tc>
      </w:tr>
      <w:tr>
        <w:trPr>
          <w:trHeight w:val="1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цессное мероприятие 2.4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«Оказана поддержка</w:t>
            </w:r>
            <w:r>
              <w:rPr>
                <w:rFonts w:eastAsia="Calibri"/>
                <w:sz w:val="20"/>
                <w:szCs w:val="20"/>
              </w:rPr>
              <w:t xml:space="preserve"> гражданам и </w:t>
            </w:r>
            <w:r>
              <w:rPr>
                <w:sz w:val="20"/>
                <w:szCs w:val="20"/>
              </w:rPr>
              <w:t>социально ориентированным некоммерческим организациям, осуществляющим деятельность (привлекаемым к деятельности) по профилактике пожаров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2 600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2 600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3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«Охрана окружающей среды»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из них: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3 03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70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6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9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7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67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7244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3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6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3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1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948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ное мероприятие 3.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ведены измерения и анализы (включая отбор проб) лабораториями аналитического контроля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3 225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3 225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ное мероприятие 3.2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«Осуществлено содержание и экологический мониторинг рекультивированной территории бывшей городской свалки (земельный участок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1:16:0119002:3)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3 225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54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3 225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2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54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роцессное мероприятие 3.3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а деятельность</w:t>
            </w:r>
            <w:r>
              <w:rPr>
                <w:rFonts w:eastAsia="Calibri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оказаны услуги) муниципальных учреждений городского округа «Город Белгород», осуществляющих отлов и временное содержание безнадзорных животных,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оронение биологических отходов» (МБУ «Управление Белгорблагоустройство»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8 3 03 </w:t>
            </w:r>
            <w:r>
              <w:rPr>
                <w:sz w:val="20"/>
                <w:szCs w:val="20"/>
                <w:lang w:val="en-US"/>
              </w:rPr>
              <w:t>225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818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4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29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3 03 </w:t>
            </w:r>
            <w:r>
              <w:rPr>
                <w:sz w:val="20"/>
                <w:szCs w:val="20"/>
                <w:lang w:val="en-US"/>
              </w:rPr>
              <w:t>225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18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84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93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29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ное мероприятие 3.4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уществлены полномочия по организации мероприятий при осуществлении деятельности по обращению с животными без владельцев (обеспечена деятельность (оказаны услуги) муниципальных учреждений городского округа «Город Белгород»)» (МБУ «Управление Белгорблагоустройство»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3 738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3 738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Процессное мероприятие 3.5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20"/>
                <w:szCs w:val="20"/>
              </w:rPr>
              <w:t>«Обеспечена деятельность (оказаны услуги) муниципальных учреждений городского округа «Город Белгород» по выполнению мероприятий в сфере развития лесного хозяйства на территории городского округа «Город Белгород»</w:t>
            </w:r>
            <w:r>
              <w:rPr>
                <w:sz w:val="20"/>
                <w:szCs w:val="20"/>
              </w:rPr>
              <w:t xml:space="preserve"> (МБУ «Управление Белгорблагоустройство»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3 0059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9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1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42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3 0059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9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1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42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;Times New Roman" w:hAnsi="Times New Roman;Times New Roman" w:eastAsia="Calibri" w:cs="Times New Roman;Times New Roman"/>
          <w:b/>
          <w:b/>
          <w:color w:val="000000"/>
          <w:kern w:val="2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</w:rPr>
        <w:t>5. План реализации муниципальной программы</w:t>
      </w:r>
    </w:p>
    <w:p>
      <w:pPr>
        <w:pStyle w:val="ConsPlusNormal"/>
        <w:jc w:val="center"/>
        <w:rPr/>
      </w:pPr>
      <w:r>
        <w:rPr>
          <w:rFonts w:eastAsia="Calibri" w:cs="Times New Roman;Times New Roman" w:ascii="Times New Roman;Times New Roman" w:hAnsi="Times New Roman;Times New Roman"/>
          <w:b/>
          <w:color w:val="000000"/>
          <w:kern w:val="2"/>
          <w:sz w:val="28"/>
          <w:szCs w:val="28"/>
        </w:rPr>
        <w:t>«Обеспечение безопасности жизнедеятельности населения на территории</w:t>
      </w:r>
    </w:p>
    <w:p>
      <w:pPr>
        <w:pStyle w:val="ConsPlusNormal"/>
        <w:jc w:val="center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/>
          <w:color w:val="000000"/>
          <w:kern w:val="2"/>
          <w:sz w:val="28"/>
          <w:szCs w:val="28"/>
        </w:rPr>
        <w:t xml:space="preserve">городского округа «Город Белгород» </w:t>
      </w: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</w:rPr>
        <w:t>на 2025 год</w:t>
      </w:r>
    </w:p>
    <w:p>
      <w:pPr>
        <w:pStyle w:val="Normal"/>
        <w:jc w:val="center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</w:rPr>
      </w:pPr>
      <w:r>
        <w:rPr>
          <w:rFonts w:eastAsia="Calibri" w:cs="Times New Roman;Times New Roman"/>
          <w:b/>
          <w:sz w:val="28"/>
          <w:szCs w:val="28"/>
        </w:rPr>
      </w:r>
    </w:p>
    <w:tbl>
      <w:tblPr>
        <w:tblW w:w="14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260"/>
        <w:gridCol w:w="851"/>
        <w:gridCol w:w="850"/>
        <w:gridCol w:w="851"/>
        <w:gridCol w:w="850"/>
        <w:gridCol w:w="1134"/>
        <w:gridCol w:w="1701"/>
        <w:gridCol w:w="1418"/>
        <w:gridCol w:w="1118"/>
      </w:tblGrid>
      <w:tr>
        <w:trPr>
          <w:trHeight w:val="598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Наименование показателя, структурного элемента муниципальной программы, мероприятия (результата), процессного мероприятия, контрольной точк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Единица измерения (по </w:t>
            </w:r>
            <w:hyperlink r:id="rId14">
              <w:r>
                <w:rPr>
                  <w:rStyle w:val="InternetLink"/>
                  <w:rFonts w:eastAsia="Calibri"/>
                  <w:b/>
                  <w:bCs/>
                  <w:sz w:val="20"/>
                  <w:szCs w:val="20"/>
                </w:rPr>
                <w:t>ОКЕИ</w:t>
              </w:r>
            </w:hyperlink>
            <w:r>
              <w:rPr>
                <w:rFonts w:eastAsia="Calibri"/>
                <w:b/>
                <w:bCs/>
                <w:sz w:val="20"/>
                <w:szCs w:val="20"/>
              </w:rPr>
              <w:t>)/ источники финансирова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лановые зна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На конец текущего финансо-вого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исполнитель, участник муниципальной программ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документа, подтверж-дающий выполнение контрольной точк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rFonts w:eastAsia="Calibri"/>
                <w:b/>
                <w:spacing w:val="-6"/>
                <w:sz w:val="20"/>
                <w:szCs w:val="20"/>
              </w:rPr>
              <w:t xml:space="preserve">Показатель </w:t>
            </w:r>
            <w:r>
              <w:rPr>
                <w:b/>
                <w:spacing w:val="-6"/>
                <w:sz w:val="20"/>
                <w:szCs w:val="20"/>
              </w:rPr>
              <w:t>Соглашения о предостав-лении субсидии из бюджета Белгородс-кой области</w:t>
            </w:r>
            <w:r>
              <w:rPr>
                <w:rFonts w:eastAsia="Calibri"/>
                <w:b/>
                <w:spacing w:val="-6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108" w:right="-125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pacing w:val="-6"/>
                <w:sz w:val="20"/>
                <w:szCs w:val="20"/>
              </w:rPr>
              <w:t>(при наличии финансиро-вания из вышестоя-щих бюджетов)</w:t>
            </w:r>
          </w:p>
        </w:tc>
      </w:tr>
      <w:tr>
        <w:trPr>
          <w:trHeight w:val="56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 квар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2 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6"/>
                <w:szCs w:val="16"/>
              </w:rPr>
              <w:t>3 квар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4 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6"/>
                <w:szCs w:val="16"/>
              </w:rPr>
              <w:t>«Обеспечение безопасности жизнедеятельности населения на территори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городского округа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«Город Белгород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145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145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071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078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44083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города Белгорода (управление безопасности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МКУ «Муниципальная стража», </w:t>
            </w:r>
            <w:r>
              <w:rPr>
                <w:sz w:val="16"/>
                <w:szCs w:val="16"/>
              </w:rPr>
              <w:t xml:space="preserve">МКУ «Управление по делам гражданской обороны и чрезвычайным ситуация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города Белгорода», управление ландшафтного дизайна и охраны окружающей среды</w:t>
            </w:r>
            <w:r>
              <w:rPr>
                <w:bCs/>
                <w:sz w:val="16"/>
                <w:szCs w:val="16"/>
              </w:rPr>
              <w:t>)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управление образования администрации города Белгорода,</w:t>
            </w:r>
            <w:r>
              <w:rPr>
                <w:sz w:val="16"/>
                <w:szCs w:val="16"/>
              </w:rPr>
              <w:t xml:space="preserve"> департамент городского хозяйства администрации города Белг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622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144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144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069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076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43461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бъем налоговых расходов, предусмотренных в рамках муниципальной программы (справоч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льный проект 1 «Профилактика правонарушений на территории городского округа «Город Белгород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934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Администрация города Белгорода (управление безопасности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МКУ «Муниципальная стража»)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равление образования администрации города Белг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934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оказатель «Число зарегистрированных преступлений на 100000 на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3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Администрация города Белгорода (управление безопас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Задача 1 муниципального проекта 1 «Создание условий для повышения уровня профилактики правонарушений»</w:t>
            </w:r>
          </w:p>
        </w:tc>
      </w:tr>
      <w:tr>
        <w:trPr/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ероприятие (результат) 1.1 «Проведен ежегодный городской конкурс на звание «Лучший совет общественности по профилактике правонарушений городского округа «Город Белгород»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количество конкурсов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города Белгорода (управление безопасност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онтрольная точка: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«Поданы заявки на участие в конкурсе» 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факт наступления события, + /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города Белгорода (управление безопасност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 заявок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онтрольная точка: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«Проведено заседание конкурсной комиссии</w:t>
            </w:r>
            <w:r>
              <w:rPr>
                <w:bCs/>
                <w:sz w:val="16"/>
                <w:szCs w:val="16"/>
              </w:rPr>
              <w:t>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факт наступления события, + /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города Белгорода (управление безопасност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споряжение администрации города Белгорода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нтрольная точка: «Произведены выплат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личество победителей конкурса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города Белгорода (МКУ «Центр бухгалтерского учета города Белгород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Реестр платежных поручений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64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 (результат) 1.2 «Проведен ежегодный городской конкурс на звание «Лучший участковый пункт полиции города Белгород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личество конкурсов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города Белгорода (управление безопасност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онтрольная точка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«Поданы заявки на участие в конкурсе»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факт наступления события, + /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города Белгорода (управление безопасност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 заявок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онтрольная точка: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«Проведено заседание конкурсной комиссии»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факт наступления события, + /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города Белгорода (управление безопасност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споряжение администрации города Белгорода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онтрольная точка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«Произведены выплат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личество победителей конкурса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города Белгорода (МКУ «Центр бухгалтерского учета города Белгород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Реестр платежных поручений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6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Мероприятие (результат) 1.3 «Проведен ежегодный городской конкурс на звание «Лучший участковый уполномоченный полиции города Белгород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количество конкурсов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города Белгорода (управление безопасност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онтрольная точка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«Поданы заявки на участие в конкурсе» 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факт наступления события, + /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Администрация города Белгорода (управление безопасност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 заявок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онтрольная точка: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«Проведено заседание конкурсной комиссии»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факт наступления события, + /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города Белгорода (управление безопасност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Распоряжение администрации города Белгорода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6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Контрольная точка: 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«Произведены выплат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личество победителей конкурса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города Белгорода (МКУ «Центр бухгалтерского учета города Белгород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Реестр платежных поручений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7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Задача 2 муниципального проекта 1 «Создание и реализация комплекса мер по популяризации в обществе здорового образа жизни и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формирование негативного отношения к немедицинскому потреблению наркотиков»</w:t>
            </w:r>
          </w:p>
        </w:tc>
      </w:tr>
      <w:tr>
        <w:trPr>
          <w:trHeight w:val="83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Мероприятие (результат) 1.4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«Реализованы мероприятия по осуществлению антинаркотической пропаганды и антинаркотического просвещения (направлены несовершеннолетние, находящиеся в социально опасном положении, в детские оздоровительные лагеря)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личество несовершеннолетних,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6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Управление образования администрации города Белг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7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7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Контрольная точка:  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«Издан приказ управления образования администрации города Белгорода о</w:t>
            </w:r>
            <w:r>
              <w:rPr>
                <w:rFonts w:eastAsia="Calibri"/>
                <w:bCs/>
                <w:sz w:val="16"/>
                <w:szCs w:val="16"/>
              </w:rPr>
              <w:t xml:space="preserve"> работе досугового отряда «Данко» в дни осенних школьных каникул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факт наступления события, + /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Управление образования администрации города Белг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риказ управления образования администрации города Белгорода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 xml:space="preserve">Контрольная точка: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16"/>
                <w:szCs w:val="16"/>
              </w:rPr>
              <w:t>«Заключены соглашения о целевой субсид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факт наступления события, + /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Управление образования администрации города Белг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Соглашени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 xml:space="preserve">Контрольная точка: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«Заключены договоры на оказание услуг (поставку товаров)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факт наступления события, + /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Управление образования администрации города Белг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Договоры с поставщиками на оказание услуг (товаров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«Товары (услуги) оплачены»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факт наступления события, + /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КУ «Центр бухгалтерского учета отрасли «Образование» города Белгорода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 платежных поручений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7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7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 xml:space="preserve">Контрольная точка: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16"/>
                <w:szCs w:val="16"/>
              </w:rPr>
              <w:t>«Отчет о целевой субсидии предоставлен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факт наступления события, + /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Управление образования администрации города Белг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чет о целевой субсиди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плекс процессных мероприятий 1 «Профилактика терроризма, снижение уличной и рецидивной преступности, гибели граждан от преступных посягательств и в ДТП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25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04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142969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Администрация города Белгорода (управление безопасности, МКУ «Муниципальная стража»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4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25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04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42969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оказатель «Число зарегистрированных преступлений на 100000 на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3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Администрация города Белгорода (управление безопас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Задача 1 комплекса процессных мероприятий 1 «Организация и проведение комплекса мероприятий, направленных на профилактику терроризма,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снижение уличной и рецидивной преступности, гибели граждан от преступных посягательств и в ДТП»</w:t>
            </w:r>
          </w:p>
        </w:tc>
      </w:tr>
      <w:tr>
        <w:trPr>
          <w:trHeight w:val="109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>Процессное мероприятие 1.1 «Обеспечена деятельность (оказаны услуги) муниципальных учреждений городского округа «Город Белгород»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МКУ «Муниципальная стража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количество учреждений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города Белгорода (МКУ «Муниципальная стража»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3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04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20438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04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20438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роцессное мероприятие 1.2 </w:t>
            </w:r>
          </w:p>
          <w:p>
            <w:pPr>
              <w:pStyle w:val="Normal"/>
              <w:ind w:firstLine="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«Реализованы мероприятия по оказанию поддержки граждан и их объединений, участвующих в охране общественного порядка»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количество отработанного времени по охране общественного порядка,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овеко-ч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50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Администрация города Белгорода (управление безопасности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6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6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6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6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2531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6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6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6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56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2531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«Согласование</w:t>
            </w:r>
            <w:r>
              <w:rPr>
                <w:bCs/>
                <w:sz w:val="16"/>
                <w:szCs w:val="16"/>
              </w:rPr>
              <w:t xml:space="preserve"> ежемесячных Планов работы ООПН «ОПОЛЧЕНИЕ 31» по охране правопорядка и профилактике правонарушений на территории города Белгорода с УМВД России по городу Белгороду и руководителем управления безопасности администрации города Белгород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факт осуществления деятельности, + /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Администрация города Белгорода (управление безопасност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Ежемесячные</w:t>
            </w:r>
          </w:p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ны работы ООПН «ОПОЛЧЕНИЕ 31»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16"/>
                <w:szCs w:val="16"/>
              </w:rPr>
              <w:t>«Ведение ежемесячного графика выхода на дежурство ООПН «ОПОЛЧЕНИЕ 31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факт осуществления деятельности, + /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Администрация города Белгорода (МКУ «Муниципальная стража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Ежемесячные графики выхода на дежурство ООПН «ОПОЛЧЕНИЕ 31»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 «Произведены выплаты участникам</w:t>
            </w:r>
            <w:r>
              <w:rPr>
                <w:bCs/>
                <w:sz w:val="16"/>
                <w:szCs w:val="16"/>
              </w:rPr>
              <w:t xml:space="preserve"> общественного объединения правоохранительной направленности «ОПОЛЧЕНИЕ 31» за фактически отработанное врем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акт наступления события, + /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города Белгорода (МКУ «Центр бухгалтерского учета города Белгород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Реестр платежных поручений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6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56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6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6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2531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6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6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6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6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2531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6"/>
                <w:szCs w:val="16"/>
              </w:rPr>
              <w:t xml:space="preserve">Комплекс процессных мероприятий 2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«Управление в области гражданской обороны, чрезвычайных ситуаций и пожарной безопасност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09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09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09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04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63155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Администрация города Белгорода (МКУ «Управление по делам гражданской обороны и чрезвычайным ситуациям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рода Белгорода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09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09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09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04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6315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Показатель «Снижение количества погибших граждан при чрезвычайных ситуациях природного и техногенного характера, пожарах и происшествиях на водных объекта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Администрация города Белгорода (МКУ «Управление по делам гражданской обороны и чрезвычайным ситуациям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рода Белгорода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Задача 1 комплекса процессных мероприятий 2 «Создание условий для снижения уровня возникновения чрезвычайных ситуаций природного и техногенного характера,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 xml:space="preserve">защиты населения от их последствий, повышения уровня пожарной безопасности» </w:t>
            </w:r>
          </w:p>
        </w:tc>
      </w:tr>
      <w:tr>
        <w:trPr>
          <w:trHeight w:val="193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16"/>
                <w:szCs w:val="16"/>
              </w:rPr>
              <w:t>Процессное мероприятие 2.1 «Обеспечена деятельность (оказаны услуги) муниципальных учреждений городского округа «Город Белгород»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(МКУ «Управление по делам гражданской обороны и чрезвычайным ситуациям 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города Белгорода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личество учреждений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Администрация города Белгорода (</w:t>
            </w:r>
            <w:r>
              <w:rPr>
                <w:rFonts w:eastAsia="Calibri"/>
                <w:bCs/>
                <w:sz w:val="16"/>
                <w:szCs w:val="16"/>
              </w:rPr>
              <w:t xml:space="preserve">МКУ «Управление по делам гражданской обороны и чрезвычайным ситуациям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города Белгорода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Финансирование, всего, тыс. руб.,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547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547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Процессное мероприятие 2.2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«Реализованы мероприятия по снижению рисков и смягчению последствий чрезвычайных ситуаций (установлены в местах проживания многодетных семей и семей, относящихся к группе риска, автономные дымовые пожарные извещатели)»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личество извещателей, ш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Администрация города Белгорода (</w:t>
            </w:r>
            <w:r>
              <w:rPr>
                <w:rFonts w:eastAsia="Calibri"/>
                <w:bCs/>
                <w:sz w:val="16"/>
                <w:szCs w:val="16"/>
              </w:rPr>
              <w:t xml:space="preserve">МКУ «Управление по делам гражданской обороны и чрезвычайным ситуациям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города Белгорода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«Заключен муниципальный контракт» 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Количество контрактов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Администрация города Белгорода (МКУ «Управление по делам гражданской обороны и чрезвычайным ситуациям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рода Белгорода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Муниципальный контракт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Контрольная точка: 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«Товары оплачен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личество оплаченных контрактов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города Белгорода (МКУ «Центр бухгалтерского учета города Белгород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Платежное поручение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«Утверждены МБУ «Комплексный центр социального обслуживания населения города Белгорода» ежеквартальные списки семей, комнаты квартир и жилых домов которых подлежат оснащению АДП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акт наступления события, + /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У «Комплексный центр социального обслуживания населения города Белгорода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Ежеквартальные списки семей, комнаты квартир и жилых домов которых подлежат оснащению автономными дымовыми пожарными извещателями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«Установка АДПИ по месту жительства многодетных семей и семей, относящихся к группе риска, специалистами МКУ «Управление по делам гражданской обороны и чрезвычайным ситуациям 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города Белгород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акт наступления события, + /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Администрация города Белгорода (</w:t>
            </w:r>
            <w:r>
              <w:rPr>
                <w:rFonts w:eastAsia="Calibri"/>
                <w:bCs/>
                <w:sz w:val="16"/>
                <w:szCs w:val="16"/>
              </w:rPr>
              <w:t xml:space="preserve">МКУ «Управление по делам гражданской обороны и чрезвычайным ситуациям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города Белгорода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Акты приема-передачи автономных дымовых пожарных извещателей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«Сформирован реестр семей, которым установлены АДП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акт наступления события, + /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Администрация города Белгорода (МКУ «Управление по делам гражданской обороны и чрезвычайным ситуациям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рода Белгорода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Реестр семей, обеспеченных АДП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Процессное мероприятие 2.3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16"/>
                <w:szCs w:val="16"/>
              </w:rPr>
              <w:t>«Реализованы мероприятия по развитию муниципальной системы оповещ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доля устройств системы оповещения, находящихся на техническом обслуживании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Администрация города Белгорода (</w:t>
            </w:r>
            <w:r>
              <w:rPr>
                <w:rFonts w:eastAsia="Calibri"/>
                <w:bCs/>
                <w:sz w:val="16"/>
                <w:szCs w:val="16"/>
              </w:rPr>
              <w:t xml:space="preserve">МКУ «Управление по делам гражданской обороны и чрезвычайным ситуациям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города Белгорода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8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8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«Заключен муниципальный контракт»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личество контрактов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Администрация города Белгорода (МКУ «Управление по делам гражданской обороны и чрезвычайным ситуациям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рода Белгорода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Муниципальный контракт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«Товары оплачен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Количество оплаченных контрактов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города Белгорода (МКУ «Центр бухгалтерского учета города Белгород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Платежное поручение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8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35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3508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«Осуществлена приемка выполненных пуско-наладочных рабо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факт наступления события, + /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Администрация города Белгорода (МКУ «Управление по делам гражданской обороны и чрезвычайным ситуациям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рода Белгорода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Акт выполненных рабо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Комплекс процессных мероприятий 3 «Охрана окружающей сред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6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6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6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0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025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Администрация города Белгорода </w:t>
            </w:r>
            <w:r>
              <w:rPr>
                <w:rFonts w:eastAsia="Calibri"/>
                <w:bCs/>
                <w:sz w:val="16"/>
                <w:szCs w:val="16"/>
              </w:rPr>
              <w:t>(управление ландшафтного дизайна и охраны окружающей среды)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2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5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5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5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8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403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«Выбросы загрязняющих веществ в атмосферный воздух, отходящих от стационарных источников загрязн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ыс.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Администрация города Белгорода </w:t>
            </w:r>
            <w:r>
              <w:rPr>
                <w:rFonts w:eastAsia="Calibri"/>
                <w:bCs/>
                <w:sz w:val="16"/>
                <w:szCs w:val="16"/>
              </w:rPr>
              <w:t>(управление ландшафтного дизайна и охраны окружающей сре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«Общая площадь зеленых насаждений в расчете на одного жител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</w:t>
            </w:r>
            <w:r>
              <w:rPr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Администрация города Белгорода </w:t>
            </w:r>
            <w:r>
              <w:rPr>
                <w:rFonts w:eastAsia="Calibri"/>
                <w:bCs/>
                <w:sz w:val="16"/>
                <w:szCs w:val="16"/>
              </w:rPr>
              <w:t>(управление ландшафтного дизайна и охраны окружающей среды)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Показатель «Отношение площади лесовосстановления и лесоразведения к площади вырубленных и погибших лесных насаждени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Задача 1 комплекса процессных мероприятий 3 «Уменьшение потенциальных рисков, связанных с неблагоприятным влиянием экологических факторов,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совершенствование системы экологического просвещения, воспитания и образования»</w:t>
            </w:r>
          </w:p>
        </w:tc>
      </w:tr>
      <w:tr>
        <w:trPr>
          <w:trHeight w:val="51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Процессное мероприятие 3.1 «Проведены измерения и анализы (включая отбор проб) лабораториями аналитического контроля»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личество измерений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Администрация города Белгорода </w:t>
            </w:r>
            <w:r>
              <w:rPr>
                <w:rFonts w:eastAsia="Calibri"/>
                <w:bCs/>
                <w:sz w:val="16"/>
                <w:szCs w:val="16"/>
              </w:rPr>
              <w:t>(управление ландшафтного дизайна и охраны окружающей сред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«Подготовлено техническое задание на проведение измерений (отбора проб) воздуха, сточных вод, поверхностных водных объектов, почвы, отходов»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акт наступления события, + /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Администрация города Белгорода (управление ландшафтного дизайна и охраны окружающей сред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Техническое задание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«Заключен муниципальный контракт на проведение работ (оказание услуг)»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личество контрактов, 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Администрация города Белгорода (управление ландшафтного дизайна и охраны окружающей сред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 xml:space="preserve">Муниципальный контракт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«Осуществлена приемка выполненных рабо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акт наступления события, + /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Администрация города Белгорода (управление ландшафтного дизайна и охраны окружающей сред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Акты выполненных рабо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«Произведена опла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акт наступления события, + /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  <w:highlight w:val="yellow"/>
              </w:rPr>
            </w:pPr>
            <w:r>
              <w:rPr>
                <w:rFonts w:eastAsia="Calibri"/>
                <w:bCs/>
                <w:sz w:val="16"/>
                <w:szCs w:val="16"/>
              </w:rPr>
              <w:t>Администрация города Белгорода (МКУ «Центр бухгалтерского учета города Белгород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Реестр платежных поручений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Процессное мероприятие 3.2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«Осуществлено содержание и экологический мониторинг рекультивированной территории бывшей городской свалки (земельный участок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№</w:t>
            </w:r>
            <w:r>
              <w:rPr>
                <w:rFonts w:eastAsia="Times New Roman;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Calibri"/>
                <w:bCs/>
                <w:sz w:val="16"/>
                <w:szCs w:val="16"/>
              </w:rPr>
              <w:t>31:16:0119002:3)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личество мероприятий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2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8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871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8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871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«Подготовлено техническое задание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факт наступления события, + /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Техническое задание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«Заключен муниципальный контракт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личество контрактов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 xml:space="preserve">Муниципальный контракт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«Осуществлена приемка выполненных рабо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акт наступления события, + /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Акты выполненных рабо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«Произведена опла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факт наступления события, + /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Реестр платежных поручений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8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871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2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8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871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Задача 2 комплекса процессных мероприятий 3 «Отлов и временное содержание безнадзорных животных в пансионате»</w:t>
            </w:r>
          </w:p>
        </w:tc>
      </w:tr>
      <w:tr>
        <w:trPr>
          <w:trHeight w:val="43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16"/>
                <w:szCs w:val="16"/>
              </w:rPr>
              <w:t>Процессное мероприятие 3.3 «Обеспечена деятельность (оказаны услуги) муниципальных учреждений городского округа «Город Белгород», осуществляющих отлов и временное содержание безнадзорных животных, захоронение биологических отходов»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(МБУ «Управление Белгорблагоустройство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ловленных безнадзорных животных, го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тилизированных животных, го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животных, находящихся на временном содержании в службе по отлову и содержанию безнадзорных животных</w:t>
            </w:r>
            <w:r>
              <w:rPr>
                <w:spacing w:val="-4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го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7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2818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18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«Утверждено муниципальное задани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акт наступления события, + /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 xml:space="preserve">Муниципальное задание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8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 «Предоставлен отчет об исполнении муниципального зада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факт наступления события, + /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Отч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18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7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18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Процессное мероприятие 3.4 «Осуществлены полномочия по организации мероприятий при осуществлении деятельности по обращению с животными без владельцев (обеспечена деятельность (оказаны услуги) муниципальных учреждений городского округа «Город Белгород»)» (МБУ «Управление Белгорблагоустройство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безнадзорных животных, находящихся на содержании, го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оглашение о предоставле-нии субвенции из областного бюджета от 09.01.2024 г. № 2</w:t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2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2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«Утверждено муниципальное задани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акт наступления события, + /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 xml:space="preserve">Муниципальное задание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 «Предоставлен отчет об исполнении муниципального зада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акт наступления события, + /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Отч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Соглашение о предоставле-нии субвенции из областного бюджета от 09.01.2024 г. № 2</w:t>
            </w:r>
          </w:p>
        </w:tc>
      </w:tr>
      <w:tr>
        <w:trPr>
          <w:trHeight w:val="134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2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2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Задача 3 комплекса процессных мероприятий 3 «Создание условий для рационального использования лесов, а также развития лесного комплекса и его защиты от лесных пожаров»</w:t>
            </w:r>
          </w:p>
        </w:tc>
      </w:tr>
      <w:tr>
        <w:trPr>
          <w:trHeight w:val="119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Процессное мероприятие 3.5 «Обеспечена деятельность (оказаны услуги) муниципальных учреждений городского округа «Город Белгород» по выполнению мероприятий в сфере развития лесного хозяйства на территории городского округа «Город Белгород»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(МБУ «Управление Белгорблагоустройство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right="-155" w:firstLine="14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протяженность противопожарных минеральных полос, </w:t>
            </w:r>
            <w:r>
              <w:rPr>
                <w:sz w:val="16"/>
                <w:szCs w:val="16"/>
              </w:rPr>
              <w:t>километ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личество поваленных деревьев,</w:t>
            </w:r>
            <w:r>
              <w:rPr>
                <w:sz w:val="16"/>
                <w:szCs w:val="16"/>
              </w:rPr>
              <w:t xml:space="preserve"> ш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3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лощадь территории, на которой осуществляется вырубка поросли,</w:t>
            </w:r>
            <w:r>
              <w:rPr>
                <w:sz w:val="16"/>
                <w:szCs w:val="16"/>
              </w:rPr>
              <w:t xml:space="preserve"> гект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251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251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«Утверждено муниципальное задани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акт наступления события, + /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 xml:space="preserve">Муниципальное задание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 «Предоставлен отчет об исполнении муниципального зада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акт наступления события, + /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Отч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251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02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251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Normal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Руководитель управления безопасности                                                                                                                           В.Н. Чиж</w:t>
      </w:r>
      <w:r>
        <w:br w:type="page"/>
      </w:r>
    </w:p>
    <w:p>
      <w:pPr>
        <w:pStyle w:val="Normal"/>
        <w:ind w:left="9354" w:firstLine="2"/>
        <w:jc w:val="center"/>
        <w:rPr>
          <w:rStyle w:val="Style19"/>
          <w:bCs/>
        </w:rPr>
      </w:pPr>
      <w:r>
        <w:rPr>
          <w:rStyle w:val="Style19"/>
          <w:bCs/>
        </w:rPr>
        <w:t xml:space="preserve">Приложение </w:t>
      </w:r>
    </w:p>
    <w:p>
      <w:pPr>
        <w:pStyle w:val="Normal"/>
        <w:ind w:left="9354" w:firstLine="2"/>
        <w:jc w:val="center"/>
        <w:rPr>
          <w:b/>
          <w:b/>
        </w:rPr>
      </w:pPr>
      <w:r>
        <w:rPr>
          <w:rStyle w:val="Style19"/>
          <w:bCs/>
        </w:rPr>
        <w:t>к</w:t>
      </w:r>
      <w:r>
        <w:rPr>
          <w:b/>
        </w:rPr>
        <w:t xml:space="preserve"> муниципальной программе </w:t>
      </w:r>
    </w:p>
    <w:p>
      <w:pPr>
        <w:pStyle w:val="Normal"/>
        <w:ind w:left="9354" w:firstLine="2"/>
        <w:jc w:val="center"/>
        <w:rPr>
          <w:b/>
          <w:b/>
          <w:bCs/>
        </w:rPr>
      </w:pPr>
      <w:r>
        <w:rPr>
          <w:b/>
        </w:rPr>
        <w:t>«</w:t>
      </w:r>
      <w:r>
        <w:rPr>
          <w:rFonts w:eastAsia="Calibri"/>
          <w:b/>
          <w:color w:val="000000"/>
          <w:kern w:val="2"/>
        </w:rPr>
        <w:t xml:space="preserve">Обеспечение безопасности жизнедеятельности населения на территории городского округа </w:t>
      </w:r>
    </w:p>
    <w:p>
      <w:pPr>
        <w:pStyle w:val="ConsPlusNormal"/>
        <w:ind w:left="9354" w:firstLine="2"/>
        <w:jc w:val="center"/>
        <w:rPr>
          <w:rFonts w:ascii="Times New Roman;Times New Roman" w:hAnsi="Times New Roman;Times New Roman" w:eastAsia="Calibri" w:cs="Times New Roman;Times New Roman"/>
          <w:b/>
          <w:b/>
          <w:color w:val="000000"/>
          <w:kern w:val="2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b/>
          <w:color w:val="000000"/>
          <w:kern w:val="2"/>
          <w:sz w:val="24"/>
          <w:szCs w:val="24"/>
        </w:rPr>
        <w:t>«Город Белгород»</w:t>
      </w:r>
    </w:p>
    <w:p>
      <w:pPr>
        <w:pStyle w:val="Normal"/>
        <w:rPr>
          <w:rFonts w:ascii="Times New Roman;Times New Roman" w:hAnsi="Times New Roman;Times New Roman" w:eastAsia="Calibri" w:cs="Times New Roman;Times New Roman"/>
          <w:b/>
          <w:b/>
          <w:color w:val="000000"/>
          <w:kern w:val="2"/>
          <w:sz w:val="28"/>
          <w:szCs w:val="28"/>
        </w:rPr>
      </w:pPr>
      <w:r>
        <w:rPr>
          <w:rFonts w:eastAsia="Calibri" w:cs="Times New Roman;Times New Roman"/>
          <w:b/>
          <w:color w:val="000000"/>
          <w:kern w:val="2"/>
          <w:sz w:val="28"/>
          <w:szCs w:val="28"/>
        </w:rPr>
      </w:r>
    </w:p>
    <w:p>
      <w:pPr>
        <w:pStyle w:val="Normal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ведения о порядке сбора информации и методике расчета показателей муниципальной программы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«Обеспечение безопасности жизнедеятельности населения на территори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городского округа «Город Белгород»</w:t>
      </w:r>
    </w:p>
    <w:p>
      <w:pPr>
        <w:pStyle w:val="Normal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819"/>
        <w:gridCol w:w="1559"/>
        <w:gridCol w:w="2552"/>
        <w:gridCol w:w="2693"/>
        <w:gridCol w:w="2552"/>
      </w:tblGrid>
      <w:tr>
        <w:trPr>
          <w:trHeight w:val="6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  <w:r>
              <w:rPr>
                <w:rFonts w:eastAsia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 xml:space="preserve">(по </w:t>
            </w:r>
            <w:hyperlink r:id="rId15">
              <w:r>
                <w:rPr>
                  <w:rStyle w:val="InternetLink"/>
                  <w:rFonts w:eastAsia="Calibri"/>
                  <w:b/>
                  <w:sz w:val="20"/>
                  <w:szCs w:val="20"/>
                </w:rPr>
                <w:t>ОКЕИ</w:t>
              </w:r>
            </w:hyperlink>
            <w:r>
              <w:rPr>
                <w:rFonts w:eastAsia="Calibri"/>
                <w:b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Периодичность предоставления от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Методика расчета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сточник информаци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зарегистрированных преступлений на 100 000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един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ежегод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39" w:right="140" w:hanging="139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общее количество зарегистрированных преступлений на территории городского округа «Город Белгород» за год делится на численность населения городского округа «Город Белгород» и делится на 100 0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Ежегодный анализ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УМВД России по г. Белгороду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оперативной обстановки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сложившейся на территор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городского округа «Город Белгород»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количества погибших граждан при чрезвычайных ситуациях природного и техногенного характера, пожарах и происшествиях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ежегод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39" w:right="140" w:hanging="139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актические показатели за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Ежегодный отчет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МКУ «Управление по делам гражданской обороны и чрезвычайным ситуациям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города Белгорода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бросы загрязняющих веществ в атмосферный воздух, отходящих от стационарных источников загряз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ыс. 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ежегод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39" w:right="140" w:hanging="139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актические показатели за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Ежегодный отч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управления ландшафтного дизайна и охраны окружающей среды администрации города Белгоро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лощадь зеленых насаждений в расчете на одного ж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м</w:t>
            </w:r>
            <w:r>
              <w:rPr>
                <w:rFonts w:eastAsia="Calibri"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ежегод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39" w:right="140" w:hanging="139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площадь зеленых насаждений на территории городского округа «Город Белгород» делится на </w:t>
            </w:r>
            <w:r>
              <w:rPr>
                <w:rFonts w:eastAsia="Calibri"/>
                <w:sz w:val="16"/>
                <w:szCs w:val="16"/>
              </w:rPr>
              <w:t>численность населения городского округа «Город Белгор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Ежегодный отчет </w:t>
            </w:r>
            <w:r>
              <w:rPr>
                <w:rFonts w:eastAsia="Calibri"/>
                <w:bCs/>
                <w:sz w:val="16"/>
                <w:szCs w:val="16"/>
              </w:rPr>
              <w:t>департамента городского хозяйства администрации города Белгоро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ношение площади лесовосстановления и лесоразведения к площади вырубленных и погибших лесных наса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ежегод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39" w:right="140" w:hanging="139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лощадь лесовосстановления и лесоразведения на территории городского округа «Город Белгород» делится на площад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вырубленных и погибших лесных насаждений на территории городского округа «Город Белгород» и умножается на 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Ежегодный отчет </w:t>
            </w:r>
            <w:r>
              <w:rPr>
                <w:rFonts w:eastAsia="Calibri"/>
                <w:bCs/>
                <w:sz w:val="16"/>
                <w:szCs w:val="16"/>
              </w:rPr>
              <w:t>департамента городского хозяйства администрации города Белгород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Руководитель управления безопасности                                                                                                       В.Н. Чиж</w:t>
      </w:r>
    </w:p>
    <w:sectPr>
      <w:headerReference w:type="default" r:id="rId16"/>
      <w:type w:val="nextPage"/>
      <w:pgSz w:orient="landscape" w:w="16838" w:h="11906"/>
      <w:pgMar w:left="1134" w:right="1134" w:gutter="0" w:header="709" w:top="1135" w:footer="0" w:bottom="993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8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Цветовое выделение"/>
    <w:qFormat/>
    <w:rPr>
      <w:b/>
      <w:color w:val="26282F"/>
    </w:rPr>
  </w:style>
  <w:style w:type="character" w:styleId="Style20">
    <w:name w:val="Гипертекстовая ссылка"/>
    <w:qFormat/>
    <w:rPr>
      <w:rFonts w:cs="Times New Roman;Times New Roman"/>
      <w:b/>
      <w:bCs/>
      <w:color w:val="106BBE"/>
    </w:rPr>
  </w:style>
  <w:style w:type="character" w:styleId="Style21">
    <w:name w:val="Основной текст Знак"/>
    <w:qFormat/>
    <w:rPr>
      <w:sz w:val="26"/>
      <w:szCs w:val="26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62" w:hanging="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lineRule="exact" w:line="180"/>
    </w:pPr>
    <w:rPr>
      <w:rFonts w:ascii="Arial" w:hAnsi="Arial" w:cs="Arial"/>
      <w:b/>
      <w:bCs/>
      <w:sz w:val="16"/>
      <w:szCs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color w:val="auto"/>
      <w:sz w:val="20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>
      <w:spacing w:lineRule="auto" w:line="256" w:before="0" w:after="160"/>
    </w:pPr>
    <w:rPr>
      <w:rFonts w:ascii="Calibri" w:hAnsi="Calibri" w:cs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Calibri" w:cs="Courier New"/>
    </w:rPr>
  </w:style>
  <w:style w:type="paragraph" w:styleId="Style26">
    <w:name w:val="Схема документа"/>
    <w:basedOn w:val="Normal"/>
    <w:qFormat/>
    <w:pPr>
      <w:shd w:fill="000080" w:val="clear"/>
      <w:spacing w:lineRule="auto" w:line="256" w:before="0" w:after="160"/>
    </w:pPr>
    <w:rPr>
      <w:rFonts w:ascii="Tahoma" w:hAnsi="Tahoma" w:cs="Tahoma"/>
      <w:sz w:val="20"/>
      <w:szCs w:val="20"/>
    </w:rPr>
  </w:style>
  <w:style w:type="paragraph" w:styleId="WWHeading1">
    <w:name w:val="WW-Heading 1"/>
    <w:basedOn w:val="Normal"/>
    <w:qFormat/>
    <w:pPr>
      <w:widowControl w:val="false"/>
      <w:autoSpaceDE w:val="false"/>
      <w:ind w:left="113" w:hanging="0"/>
      <w:outlineLvl w:val="0"/>
    </w:pPr>
    <w:rPr>
      <w:b/>
      <w:bCs/>
      <w:sz w:val="26"/>
      <w:szCs w:val="26"/>
    </w:rPr>
  </w:style>
  <w:style w:type="paragraph" w:styleId="Style2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2" w:before="840" w:after="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Интернет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2832" TargetMode="External"/><Relationship Id="rId3" Type="http://schemas.openxmlformats.org/officeDocument/2006/relationships/hyperlink" Target="https://login.consultant.ru/link/?req=doc&amp;base=RLAW067&amp;n=8975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s://login.consultant.ru/link/?req=doc&amp;base=RLAW404&amp;n=9769&amp;dst=100010" TargetMode="External"/><Relationship Id="rId7" Type="http://schemas.openxmlformats.org/officeDocument/2006/relationships/hyperlink" Target="https://login.consultant.ru/link/?req=doc&amp;base=LAW&amp;n=453004&amp;dst=100562" TargetMode="External"/><Relationship Id="rId8" Type="http://schemas.openxmlformats.org/officeDocument/2006/relationships/hyperlink" Target="https://login.consultant.ru/link/?req=doc&amp;base=LAW&amp;n=469798&amp;dst=1018" TargetMode="External"/><Relationship Id="rId9" Type="http://schemas.openxmlformats.org/officeDocument/2006/relationships/hyperlink" Target="https://login.consultant.ru/link/?req=doc&amp;base=RLAW404&amp;n=94136&amp;dst=101809" TargetMode="External"/><Relationship Id="rId10" Type="http://schemas.openxmlformats.org/officeDocument/2006/relationships/hyperlink" Target="https://login.consultant.ru/link/?req=doc&amp;base=RLAW404&amp;n=91943" TargetMode="External"/><Relationship Id="rId11" Type="http://schemas.openxmlformats.org/officeDocument/2006/relationships/header" Target="header3.xml"/><Relationship Id="rId12" Type="http://schemas.openxmlformats.org/officeDocument/2006/relationships/hyperlink" Target="https://login.consultant.ru/link/?req=doc&amp;base=LAW&amp;n=441135" TargetMode="External"/><Relationship Id="rId13" Type="http://schemas.openxmlformats.org/officeDocument/2006/relationships/hyperlink" Target="https://login.consultant.ru/link/?req=doc&amp;base=LAW&amp;n=441135" TargetMode="External"/><Relationship Id="rId14" Type="http://schemas.openxmlformats.org/officeDocument/2006/relationships/hyperlink" Target="https://login.consultant.ru/link/?req=doc&amp;base=LAW&amp;n=441135" TargetMode="External"/><Relationship Id="rId15" Type="http://schemas.openxmlformats.org/officeDocument/2006/relationships/hyperlink" Target="https://login.consultant.ru/link/?req=doc&amp;base=LAW&amp;n=441135" TargetMode="External"/><Relationship Id="rId16" Type="http://schemas.openxmlformats.org/officeDocument/2006/relationships/header" Target="head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7:47:00Z</dcterms:created>
  <dc:creator>1</dc:creator>
  <dc:description/>
  <cp:keywords/>
  <dc:language>en-US</dc:language>
  <cp:lastModifiedBy>Головчанский Алексей Николаевич</cp:lastModifiedBy>
  <cp:lastPrinted>2024-12-11T11:38:00Z</cp:lastPrinted>
  <dcterms:modified xsi:type="dcterms:W3CDTF">2024-12-11T08:41:00Z</dcterms:modified>
  <cp:revision>168</cp:revision>
  <dc:subject/>
  <dc:title>О порядке разработки,</dc:title>
</cp:coreProperties>
</file>