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Белгорода </w:t>
      </w:r>
    </w:p>
    <w:p>
      <w:pPr>
        <w:pStyle w:val="ConsPlusTitle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2014 года № 227</w:t>
      </w:r>
    </w:p>
    <w:p>
      <w:pPr>
        <w:pStyle w:val="ConsPlusTitle"/>
        <w:suppressAutoHyphens w:val="true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рректировки объемов финансирования основных мероприятий и повышения эффективности реализации муниципально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bookmarkStart w:id="0" w:name="_Hlk89272281"/>
      <w:r>
        <w:rPr>
          <w:rFonts w:cs="Times New Roman" w:ascii="Times New Roman" w:hAnsi="Times New Roman"/>
          <w:sz w:val="28"/>
          <w:szCs w:val="28"/>
        </w:rPr>
        <w:t>Обеспечение безопасности жизнедеятельности населения на территории городского округа «Город Белгород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города Белгорода                              от 10 ноября 2014 года № 227 «Об утверждении муниципальной программы «Обеспечение безопасности жизнедеятельности населения на территории городского округа «Город Белгород» (в редакции постановлений администрации города Белгорода от 3 мая 2017 года № 109, от 31 августа            2017 года № 188, от 23 января 2018 года № 5, от 22 августа 2018 года № 129,            от 9 ноября 2018 года № 179, от 29 апреля 2019 года № 58, от 12 сентября     2019 года № 155, от 18 ноября 2020 года № 242, от 2 апреля 2021 года № 95, от 20 декабря 2021 года № 263, от 18 февраля 2022 года № 26, от 6 июля 2022 года № 128, от 28 ноября 2022 года № 219, от 20 января 2023 года № 7, от 31 июля 2023 года № 100, от 20 сентября 2023 года № 141, от 20 марта 2024 года № 39) следующие изменения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муниципальной программе «Обеспечение безопасности жизнедеятельности населения на территории городского округа «Город Белгород» (далее – муниципальная программа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Пункт 9 </w:t>
      </w:r>
      <w:bookmarkStart w:id="1" w:name="_Hlk104388432"/>
      <w:r>
        <w:rPr>
          <w:rFonts w:cs="Times New Roman" w:ascii="Times New Roman" w:hAnsi="Times New Roman"/>
          <w:sz w:val="28"/>
          <w:szCs w:val="28"/>
        </w:rPr>
        <w:t xml:space="preserve">паспорта муниципальной программы </w:t>
      </w:r>
      <w:bookmarkStart w:id="2" w:name="_Hlk142572097"/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bookmarkEnd w:id="1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8"/>
          <w:vertAlign w:val="superscript"/>
        </w:rPr>
      </w:pPr>
      <w:r>
        <w:rPr>
          <w:rFonts w:cs="Times New Roman" w:ascii="Times New Roman" w:hAnsi="Times New Roman"/>
          <w:sz w:val="8"/>
          <w:szCs w:val="8"/>
          <w:vertAlign w:val="superscript"/>
        </w:rPr>
      </w:r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551"/>
        <w:gridCol w:w="6237"/>
      </w:tblGrid>
      <w:tr>
        <w:trPr>
          <w:trHeight w:val="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_Hlk104388445"/>
            <w:bookmarkEnd w:id="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бюджетных ассигнований</w:t>
            </w:r>
          </w:p>
          <w:p>
            <w:pPr>
              <w:pStyle w:val="ConsPlus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за счет </w:t>
            </w:r>
          </w:p>
          <w:p>
            <w:pPr>
              <w:pStyle w:val="ConsPlus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 бюджета городского округа «Город Белгород», </w:t>
            </w:r>
          </w:p>
          <w:p>
            <w:pPr>
              <w:pStyle w:val="ConsPlus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также прогнозный объем средств, привлекаемых </w:t>
            </w:r>
          </w:p>
          <w:p>
            <w:pPr>
              <w:pStyle w:val="ConsPlus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других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уемый общий объём финансирования муниципальной программы в 2015-2030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07070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>Объем финансирования муниципаль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граммы в 2015-2030 годах за счет средств бюджета городского округа «Город Белгород»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03079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135349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33189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4679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48491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3746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2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90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9866,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41777,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8269,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7017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79443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90621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30224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31433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326909 тыс. рублей.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Объем финансирования муниципальной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>программы в 2015-2030 годах за сче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бластного бюджета состави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830231,5 тыс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. рубл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348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348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712,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57,3 ты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2815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74846,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09078,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622,9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311,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32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33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350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364 тыс. рублей.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униципальной программы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 в 2015-2030 годах за сче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 состав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42602,8 ты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рублей, в том числе по годам: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71301,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85650,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85650,7 тыс. рублей.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муниципальной программы в 2015-2030 годах за счет внебюджетных источников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31157 тыс. рублей, в том числе по годам: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6180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68091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3536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9139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297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720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55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19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866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879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88938 тыс. рублей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3957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color w:val="000000"/>
          <w:sz w:val="8"/>
          <w:szCs w:val="8"/>
          <w:vertAlign w:val="subscript"/>
        </w:rPr>
      </w:pPr>
      <w:r>
        <w:rPr>
          <w:rFonts w:cs="Times New Roman" w:ascii="Times New Roman" w:hAnsi="Times New Roman"/>
          <w:color w:val="000000"/>
          <w:sz w:val="8"/>
          <w:szCs w:val="8"/>
          <w:vertAlign w:val="subscript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57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  <w:vertAlign w:val="subscript"/>
        </w:rPr>
        <w:tab/>
      </w:r>
      <w:bookmarkStart w:id="4" w:name="_Hlk103184571"/>
      <w:bookmarkStart w:id="5" w:name="_Hlk103183415"/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bookmarkEnd w:id="4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2. В разделе 6. Ресурсное обеспечение муниципальной программы: 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таблицу 2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304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1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полагаемые объемы финансирования муницип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8"/>
        <w:gridCol w:w="1984"/>
        <w:gridCol w:w="1985"/>
        <w:gridCol w:w="1701"/>
      </w:tblGrid>
      <w:tr>
        <w:trPr>
          <w:trHeight w:val="3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ы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</w:t>
            </w:r>
          </w:p>
        </w:tc>
      </w:tr>
      <w:tr>
        <w:trPr>
          <w:trHeight w:val="3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0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0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55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 городского округа «Город Белгород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55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бюджетные источн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autoSpaceDE w:val="false"/>
              <w:spacing w:lineRule="auto" w:line="240" w:before="0" w:after="0"/>
              <w:ind w:left="-62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 3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 8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 157,0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1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8 0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1 280,0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 7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 5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 328,0</w:t>
            </w:r>
          </w:p>
        </w:tc>
      </w:tr>
      <w:tr>
        <w:trPr>
          <w:trHeight w:val="3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 4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 3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 368,0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 4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9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 924,0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 2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 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 163,8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9" w:right="-10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68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9 5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65 0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02 220,8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8"/>
                <w:szCs w:val="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8"/>
                <w:szCs w:val="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6" w:name="_Hlk142563713"/>
            <w:bookmarkEnd w:id="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 90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 616,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 3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 86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1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 523,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 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 84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 7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6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 936,6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 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 07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 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7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51 796,7</w:t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2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 1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9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 738,9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0" w:hanging="1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8"/>
                <w:szCs w:val="28"/>
                <w:lang w:eastAsia="ru-RU"/>
              </w:rPr>
              <w:t>2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2 6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0 8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459 99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6 1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 289 611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8"/>
        <w:gridCol w:w="1984"/>
        <w:gridCol w:w="1985"/>
        <w:gridCol w:w="1701"/>
      </w:tblGrid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 4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 754,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 6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 945,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 2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 582,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 3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 684,0</w:t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2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 9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 273,0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0" w:hanging="1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8"/>
                <w:szCs w:val="28"/>
                <w:lang w:eastAsia="ru-RU"/>
              </w:rPr>
              <w:t>3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12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68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513 5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515 238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8"/>
        <w:gridCol w:w="1984"/>
        <w:gridCol w:w="1985"/>
        <w:gridCol w:w="1701"/>
      </w:tblGrid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2 6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0 2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 803 0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31 1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 007 070,6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color w:val="FF0000"/>
          <w:sz w:val="8"/>
          <w:szCs w:val="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3. В подпрограмме 1 «Профилактика преступлений и правонарушений» (далее – подпрограмма 1)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Hlk104390457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3.1. </w:t>
      </w:r>
      <w:bookmarkStart w:id="8" w:name="_Hlk104389975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7 паспорта подпрограммы 1 изложить в следующей редакции: </w:t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bookmarkEnd w:id="8"/>
      <w:r>
        <w:rPr>
          <w:rFonts w:cs="Times New Roman" w:ascii="Times New Roman" w:hAnsi="Times New Roman"/>
          <w:color w:val="000000"/>
          <w:sz w:val="8"/>
          <w:szCs w:val="8"/>
        </w:rPr>
        <w:tab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9"/>
        <w:gridCol w:w="2290"/>
        <w:gridCol w:w="6662"/>
      </w:tblGrid>
      <w:tr>
        <w:trPr>
          <w:trHeight w:val="5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одпрограммы 1 за счет средств городского бюджета, а также прогнозный объем средств, привлекаемых из других источни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ируемый общий объем финансирования подпрограммы в 2015-2030 годах за счет всех </w:t>
            </w:r>
            <w:r>
              <w:rPr>
                <w:rFonts w:eastAsia="Times New Roman" w:cs="Times New Roman" w:ascii="Times New Roman" w:hAnsi="Times New Roman"/>
                <w:spacing w:val="12"/>
                <w:sz w:val="28"/>
                <w:szCs w:val="28"/>
                <w:lang w:eastAsia="ru-RU"/>
              </w:rPr>
              <w:t>источников финансирования состав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745270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ирования подпрограммы в 2015-2030 годах за счет средств бюджета городского </w:t>
            </w:r>
            <w:r>
              <w:rPr>
                <w:rFonts w:eastAsia="Times New Roman" w:cs="Times New Roman" w:ascii="Times New Roman" w:hAnsi="Times New Roman"/>
                <w:spacing w:val="12"/>
                <w:sz w:val="28"/>
                <w:szCs w:val="28"/>
                <w:lang w:eastAsia="ru-RU"/>
              </w:rPr>
              <w:t xml:space="preserve">округ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Белгород» составит 1679294,6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8237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8217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8665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8626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7593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5196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5610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0146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34704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159448,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33" w:leader="none"/>
              </w:tabs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11530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11943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12421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12918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13434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33" w:leader="none"/>
              </w:tabs>
              <w:autoSpaceDE w:val="false"/>
              <w:spacing w:lineRule="auto" w:line="240" w:before="0" w:after="0"/>
              <w:ind w:right="2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13972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7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65975,9 тыс. рублей,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,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435,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2531,2 тыс. рублей</w:t>
            </w:r>
          </w:p>
        </w:tc>
      </w:tr>
    </w:tbl>
    <w:p>
      <w:pPr>
        <w:pStyle w:val="ConsPlusNormal"/>
        <w:tabs>
          <w:tab w:val="clear" w:pos="708"/>
          <w:tab w:val="left" w:pos="167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 6. Ресурсное обеспечение подпрограммы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6. Ресурсное обеспечение подпрограммы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1. Планируемый объем бюджетных ассигнований на реализацию I этапа подпрограммы 1 в 2015-2020 годах составит 46537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м финансирования I этапа подпрограммы 1 в 2015-2020 годах за счет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редств бюджета городского округа «Город Белгород» составит 465370 тыс. рублей, </w:t>
      </w:r>
      <w:r>
        <w:rPr>
          <w:rFonts w:cs="Times New Roman" w:ascii="Times New Roman" w:hAnsi="Times New Roman"/>
          <w:spacing w:val="-4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5 год – 8237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6 год – 8217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7 год – 8665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8 год – 8626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9 год – 7593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0 год – 5196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2. Планируемый объем бюджетных ассигнований на реализацию II этапа подпрограммы 1 в 2021-2025 годах составит 633000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II этапа подпрограммы 1 в 2021-2025 годах за счет средств бюджета городского округа «Город Белгород» составит 567024,6 тыс. рубле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1 год – 5610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2 год – 101464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3 год – 134704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4 год – 159448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5 год – 11530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за счет средств областного бюджета составит 65975,9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1 год – 9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023 год – 13435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4 год – 52531,2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3. Планируемый объем бюджетных ассигнований на реализацию III этапа подпрограммы 1 в 2026-2030 годах составит 6469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III этапа подпрограммы 1 в 2026-2030 годах за счет средств бюджета городского округа «Город Белгород» составит 64690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6 год – 11943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7 год – 12421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8 год – 12918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9 год – 13434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30 год – 139722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ъем финансового обеспечения подпрограммы 1 подлежит ежегодному уточнению в рамках подготовки проекта бюджета городского округа «Город Белгород» на очередной финансовый год и плановый период.</w:t>
      </w:r>
      <w:bookmarkStart w:id="9" w:name="_Hlk142645538"/>
      <w:r>
        <w:rPr>
          <w:rFonts w:cs="Times New Roman" w:ascii="Times New Roman" w:hAnsi="Times New Roman"/>
          <w:sz w:val="28"/>
          <w:szCs w:val="28"/>
        </w:rPr>
        <w:t>».</w:t>
      </w:r>
      <w:bookmarkEnd w:id="9"/>
    </w:p>
    <w:p>
      <w:pPr>
        <w:pStyle w:val="ConsPlusNormal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10" w:name="_Hlk88813550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1.1.4. В подпрограмме 2 «Снижение рисков и смягчение последствий чрезвычайных ситуаций природного и техногенного характера, пожарная безопасность и защита населения» (далее – подпрограмма 2)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4.1. </w:t>
      </w:r>
      <w:bookmarkStart w:id="11" w:name="_Hlk142656324"/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7 паспорта подпрограммы 2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подпрограммы 2 за счет средств городского бюджета, а также прогнозный объем средств, привлекаемых из других источни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общий объем финансирования подпрограммы в 2015-2030 годах за счет всех источников финансирования составит 1739404,1 тыс. рублей.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ъем финансирования подпрограммы в 2015-2030 год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городск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«Город Белгород» составит 1642294,8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9291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717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735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8749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000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529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510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49156,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8403,6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21532,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295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725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3234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3764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43147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14887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за счет средств областного бюджета – 97109,3 тыс. рублей,</w:t>
            </w:r>
            <w:r>
              <w:rPr>
                <w:rFonts w:cs="Times New Roman" w:ascii="Times New Roman" w:hAnsi="Times New Roman"/>
                <w:spacing w:val="-8"/>
                <w:kern w:val="2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7061,5 тыс. рублей</w:t>
            </w:r>
          </w:p>
        </w:tc>
      </w:tr>
    </w:tbl>
    <w:p>
      <w:pPr>
        <w:pStyle w:val="Normal"/>
        <w:tabs>
          <w:tab w:val="clear" w:pos="708"/>
          <w:tab w:val="left" w:pos="192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vertAlign w:val="sub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4.2. </w:t>
      </w:r>
      <w:bookmarkStart w:id="12" w:name="_Hlk88815091"/>
      <w:r>
        <w:rPr>
          <w:rFonts w:cs="Times New Roman" w:ascii="Times New Roman" w:hAnsi="Times New Roman"/>
          <w:color w:val="000000"/>
          <w:sz w:val="28"/>
          <w:szCs w:val="28"/>
        </w:rPr>
        <w:t>Раздел 6. Ресурсное обеспечение подпрограммы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6. Ресурсное обеспечение подпрограммы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3" w:name="_Hlk142657016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6.1. Планируемый объем бюджетных ассигнований на реализацию I этапа подпрограммы 2 в 2015-2020 годах составит 335867 тыс. рублей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I этапа подпрограммы 2 в 2015-2020 годах за счет средств бюджета городского округа «Город Белгород» составит 335867 тыс. рублей, в том числе по годам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49291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47175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57357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8749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8000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5295 тыс. рублей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ланируемый объем бюджетных ассигнований на реализацию             II этапа подпрограммы 2 в 2021-2025 годах составит 714268,1 тыс. рублей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II этапа подпрограммы 2 в 2021-2025 годах за счет средств бюджета городского округа «Город Белгород» составит 617158,8 тыс. рублей, в том числе по годам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5108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49156,7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18403,6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21532,5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22958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составит 97109,3 тыс. рублей, в том числе по годам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7,8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97061,5 тыс. рублей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3. Планируемый объем бюджетных ассигнований на реализацию III этапа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2 в 2026-2030 годах составит 689269 тыс. рублей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III этапа подпрограммы 2 в 2026-2030 годах за счет средств бюджета городского округа «Город Белгород» составит 689269 тыс. рублей, в том числе по годам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27258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132348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137642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143147 тыс. рубле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148874 тыс. рублей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2 подлежит ежегодному уточнению в рамках подготовки проекта бюджета городского округа «Город Белгород» на очередной финансовый год и плановый период.»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В подпрограмме 3 «Охрана окружающей среды» (далее – подпрограмма 3)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4" w:name="_Hlk142657016"/>
      <w:bookmarkEnd w:id="14"/>
      <w:r>
        <w:rPr>
          <w:rFonts w:cs="Times New Roman" w:ascii="Times New Roman" w:hAnsi="Times New Roman"/>
          <w:sz w:val="28"/>
          <w:szCs w:val="28"/>
        </w:rPr>
        <w:t>1.1.5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7 паспорта подпрограммы 3 изложить в следующей редакци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7"/>
        <w:gridCol w:w="2713"/>
        <w:gridCol w:w="623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3 за счет средств городского бюджета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акже прогнозный объем средств, привлекаемых из других источников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общий объем финансирования подпрограммы в 2015-2030 годах за счет                   всех источников финансирования составит 3400564 тыс. рублей.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в         2015-2030 годах за счет средств бюджета городского округа «Город Белгород» составит 359657,9 тыс. рублей, в том числе по годам: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682 тыс. рублей;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36 тыс. рублей;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82 тыс. рублей;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74 тыс. рублей;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31 тыс. рублей;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990 тыс. рублей;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695 тыс. рублей;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245,9 тыс. рублей;</w:t>
            </w:r>
          </w:p>
          <w:p>
            <w:pPr>
              <w:pStyle w:val="ConsPlusNormal"/>
              <w:ind w:right="2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8869,5 тыс. рублей;</w:t>
            </w:r>
          </w:p>
          <w:p>
            <w:pPr>
              <w:pStyle w:val="ConsPlusNormal"/>
              <w:ind w:right="2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9735,5 тыс. рублей;</w:t>
            </w:r>
          </w:p>
          <w:p>
            <w:pPr>
              <w:pStyle w:val="ConsPlusNormal"/>
              <w:ind w:right="2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443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978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8697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9445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20222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21032 тыс. рублей.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в 2015-2030 годах за счет средств областного бюджета составит 667146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348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348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712,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00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bookmarkStart w:id="15" w:name="_Hlk9349812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2815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61411,3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259486,1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622,9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1,2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32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33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350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364 тыс. рублей.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подпрограммы в 2015-2030 года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за счет средст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 состав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42602,8 ты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71301,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85650,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85650,7 тыс. рублей.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6" w:name="_Hlk9349812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подпрограммы в 2015-2030 годах</w:t>
            </w:r>
            <w:bookmarkEnd w:id="1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составит 1631157 ты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36180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568091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43536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9139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22974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205 ты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0555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198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8662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8798 тыс. рублей;</w:t>
            </w:r>
          </w:p>
          <w:p>
            <w:pPr>
              <w:pStyle w:val="ConsPlusNormal"/>
              <w:ind w:right="2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8938 ты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5.2. Раздел 6. Ресурсное обеспечение подпрограммы 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6. Ресурсное обеспечение подпрограммы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1. Планируемый общий объем финансирования I этапа подпрограммы 3 в 2015-2020 годах за счет всех источников финансирования составит 1400983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м финансирования I этапа подпрограммы 3 в 2015-2020 годах за счет </w:t>
      </w:r>
      <w:r>
        <w:rPr>
          <w:rFonts w:cs="Times New Roman" w:ascii="Times New Roman" w:hAnsi="Times New Roman"/>
          <w:spacing w:val="-6"/>
          <w:sz w:val="28"/>
          <w:szCs w:val="28"/>
        </w:rPr>
        <w:t>средств бюджета городского округа «Город Белгород» составит 28295 тыс. рубле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5 год – 368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6 год – 383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7 год – 278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8 год – 347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9 год – 353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0 год – 1099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7682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8 год – 348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9 год – 348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0 год – 712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внебюджетных источников – 136500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5 год – 36180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6 год – 56809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7 год – 14353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8 год – 19139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19 год – 2297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0 год – 7720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2. Планируемый общий объем финансирования II этапа подпрограммы 3 в 2021-2025 годах за счет всех источников финансирования составит 190052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1 год – 4735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2 год – 587902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3 год – 554593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4 год – 603670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5 год – 107003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м финансирования II этапа подпрограммы 3 в 2021-2025 годах за счет </w:t>
      </w:r>
      <w:r>
        <w:rPr>
          <w:rFonts w:cs="Times New Roman" w:ascii="Times New Roman" w:hAnsi="Times New Roman"/>
          <w:spacing w:val="-10"/>
          <w:sz w:val="28"/>
          <w:szCs w:val="28"/>
        </w:rPr>
        <w:t>средств бюджета городского округа «Город Белгород» составит 233988,9 тыс. рубле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1 год – 869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2 год – 59245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3 год – 78869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4 год – 69735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5 год – 1744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ъем финансирования II этапа подпрограммы 3 в 2021-2025 годах за счет средств областного бюджета составит 657777,3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1 год – 81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2 год – 12815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3 год – 26141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4 год – 259486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5 год – 622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ъем финансирования II этапа подпрограммы 3 в 2021-2025 годах за счет средств федерального бюджета составит 742602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2 год – 371301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3 год – 185650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4 год – 185650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ъем финансирования II этапа подпрограммы 3 в 2021-2025 годах за счет внебюджетных источников составит 266151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1 год – 3055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2 год – 2919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3 год – 2866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4 год – 8879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5 год – 8893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3. Планируемый общий объем бюджетных ассигнований на реализацию III этапа подпрограммы 3 в 2026-2030 годах за счет всех источников финансирования составит 99060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6 год – 18289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7 год – 1902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8 год – 1978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9 год – 2057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30 год – 2139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бъем финансирования III этапа подпрограммы 3 в 2026-2030 годах за сче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редств бюджета городского округа «Город Белгород» составит 97374 тыс. рубле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6 год – 1797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7 год – 1869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8 год – 1944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9 год – 2022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30 год – 21032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ъем финансирования III этапа подпрограммы 3 в 2026-2030 годах за счет средств областного бюджета составит 1686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6 год – 311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7 год – 32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8 год – 33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29 год – 35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030 год – 36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м финансового обеспечения подпрограммы 3 подлежит ежегодному </w:t>
      </w:r>
      <w:r>
        <w:rPr>
          <w:rFonts w:cs="Times New Roman" w:ascii="Times New Roman" w:hAnsi="Times New Roman"/>
          <w:sz w:val="28"/>
          <w:szCs w:val="28"/>
        </w:rPr>
        <w:t xml:space="preserve">уточнению в рамках подготовки проекта бюджета городского округа «Город Белгород» </w:t>
      </w:r>
      <w:r>
        <w:rPr>
          <w:rFonts w:cs="Times New Roman" w:ascii="Times New Roman" w:hAnsi="Times New Roman"/>
          <w:spacing w:val="-4"/>
          <w:sz w:val="28"/>
          <w:szCs w:val="28"/>
        </w:rPr>
        <w:t>на очередной финансовый год и плановый период.»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В подпрограмме 4 «Развитие лесного хозяйства» (далее – подпрограмма 4)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6.1. Пункт 7 паспорта подпрограммы 4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подпрограммы 4 за счет средств городского бюджета, а также прогнозный объем средств, привлекаемых из других источни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дпрограммы в 2023-2030 годах за счет средств бюджета городск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«Город Белгород» составит 121832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800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7553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470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7" w:name="_Hlk144894801"/>
            <w:bookmarkEnd w:id="1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147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15363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15977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16616 тыс. рублей;</w:t>
            </w:r>
          </w:p>
          <w:p>
            <w:pPr>
              <w:pStyle w:val="ConsPlusNormal"/>
              <w:suppressAutoHyphens w:val="true"/>
              <w:spacing w:before="0" w:after="0"/>
              <w:ind w:right="22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17281 тыс. рублей</w:t>
            </w:r>
          </w:p>
          <w:p>
            <w:pPr>
              <w:pStyle w:val="ConsPlusNormal"/>
              <w:suppressAutoHyphens w:val="true"/>
              <w:spacing w:before="0" w:after="0"/>
              <w:ind w:right="1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18" w:name="_Hlk144894801"/>
            <w:bookmarkStart w:id="19" w:name="_Hlk144894801"/>
            <w:bookmarkEnd w:id="19"/>
          </w:p>
        </w:tc>
      </w:tr>
    </w:tbl>
    <w:p>
      <w:pPr>
        <w:pStyle w:val="Normal"/>
        <w:tabs>
          <w:tab w:val="clear" w:pos="708"/>
          <w:tab w:val="left" w:pos="192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  <w:vertAlign w:val="sub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6.2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 6. Ресурсное обеспечение подпрограммы 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6. Ресурсное обеспечение подпрограммы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уемый объем бюджетных ассигнований на реализацию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одпрограммы 4 в 2023-2030 годах за счет средств бюджета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Город Белгород» составит 121832 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98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1755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1447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1477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7 год – 1536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8 год – 1597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9 год – 1661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30 год – 17281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нансового обеспечения подпрограммы 4 подлежит ежегодному уточнению в рамках подготовки проекта бюджета городского округа «Город Белгород» на очередной финансовый год и плановый период.»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bookmarkStart w:id="20" w:name="_Hlk157605810"/>
      <w:r>
        <w:rPr>
          <w:rFonts w:cs="Times New Roman" w:ascii="Times New Roman" w:hAnsi="Times New Roman"/>
          <w:sz w:val="28"/>
          <w:szCs w:val="28"/>
        </w:rPr>
        <w:t xml:space="preserve">Таблицу 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к муниципальной программе изложить в </w:t>
      </w:r>
      <w:r>
        <w:rPr>
          <w:rFonts w:cs="Times New Roman" w:ascii="Times New Roman" w:hAnsi="Times New Roman"/>
          <w:spacing w:val="-2"/>
          <w:sz w:val="28"/>
          <w:szCs w:val="28"/>
        </w:rPr>
        <w:t>следующей редакции согласно приложению 1 к настоящему постановлению.</w:t>
      </w:r>
      <w:bookmarkEnd w:id="20"/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Таблицу 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к муниципальной программе изложить в </w:t>
      </w:r>
      <w:r>
        <w:rPr>
          <w:rFonts w:cs="Times New Roman" w:ascii="Times New Roman" w:hAnsi="Times New Roman"/>
          <w:spacing w:val="-2"/>
          <w:sz w:val="28"/>
          <w:szCs w:val="28"/>
        </w:rPr>
        <w:t>следующей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Таблицу 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к муниципальной программе изложить в </w:t>
      </w:r>
      <w:r>
        <w:rPr>
          <w:rFonts w:cs="Times New Roman" w:ascii="Times New Roman" w:hAnsi="Times New Roman"/>
          <w:spacing w:val="-2"/>
          <w:sz w:val="28"/>
          <w:szCs w:val="28"/>
        </w:rPr>
        <w:t>следующей редакции согласно приложению 3 к настоящему постановлению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финансов и бюджетных отношений (Рулева С.Ф.) финансирование мероприятий муниципальной программы производить с учетом внесенных настоящим постановлением изменений за счет средств, предусмотренных в бюджете городского округа «Город Белгород».</w:t>
      </w:r>
    </w:p>
    <w:p>
      <w:pPr>
        <w:pStyle w:val="ConsPlusNormal"/>
        <w:suppressAutoHyphens w:val="true"/>
        <w:spacing w:before="0" w:after="0"/>
        <w:ind w:left="142" w:firstLine="567"/>
        <w:contextualSpacing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6"/>
          <w:sz w:val="28"/>
          <w:szCs w:val="28"/>
        </w:rPr>
        <w:t>Управлению информационной политики администрации города Белгорода (Абакумова О.С.)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публикование настоящего постановл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города по безопасности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город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жилищно-коммунальному хозяйству    </w:t>
        <w:tab/>
        <w:tab/>
        <w:t xml:space="preserve">                      В.Г. Голиков</w:t>
      </w:r>
    </w:p>
    <w:tbl>
      <w:tblPr>
        <w:tblW w:w="150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  <w:gridCol w:w="6058"/>
      </w:tblGrid>
      <w:tr>
        <w:trPr>
          <w:trHeight w:val="1573" w:hRule="atLeast"/>
        </w:trPr>
        <w:tc>
          <w:tcPr>
            <w:tcW w:w="8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 «_____»____________2024 г. №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этап реализаци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25"/>
        <w:gridCol w:w="851"/>
        <w:gridCol w:w="992"/>
        <w:gridCol w:w="2693"/>
        <w:gridCol w:w="2835"/>
        <w:gridCol w:w="992"/>
        <w:gridCol w:w="993"/>
        <w:gridCol w:w="992"/>
        <w:gridCol w:w="992"/>
        <w:gridCol w:w="851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7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в рамках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(соисполнитель, участни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, единица изме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езультата программы</w:t>
            </w:r>
          </w:p>
        </w:tc>
      </w:tr>
      <w:tr>
        <w:trPr>
          <w:trHeight w:val="80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-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Обеспечение безопасности жизнедеятельности населения на территории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ород Белгород»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формирование эффективной, единой многоуровневой муниципальной системы обеспечения безопасности жизнедеятельности населения и территории городского округа «Город Белгород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16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165" w:hanging="0"/>
              <w:rPr/>
            </w:pPr>
            <w:r>
              <w:rPr>
                <w:rFonts w:cs="Times New Roman" w:ascii="Times New Roman" w:hAnsi="Times New Roman"/>
              </w:rPr>
              <w:t xml:space="preserve">города Белгорода (управление безопасности, МКУ «Муниципальная стража»,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, управление ландшафтного дизайна и охраны окружающей среды),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,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,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физической культуре и спорту администрации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,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регистрированных преступлений на 100 000 населения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уровнем и качеством общественной безопасно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вероятности преждевременной гибели граждан от неестественных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гибших граждан при чрезвычайных ситуациях природного и техногенного характера, пожарах и происшествиях на водных объектах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экологического благополу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зеленых насаждений в расчете на одного жителя,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8</w:t>
            </w:r>
          </w:p>
        </w:tc>
      </w:tr>
      <w:tr>
        <w:trPr>
          <w:trHeight w:val="113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бросы загрязняющих веществ в атмосферный воздух, отходящих от стационарных источников загрязнения, тыс.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5</w:t>
            </w:r>
          </w:p>
        </w:tc>
      </w:tr>
      <w:tr>
        <w:trPr>
          <w:trHeight w:val="113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площади лесовосстановления и лесоразведения к площади вырубленных и погибших лесных наса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филактика преступлений и правонаруш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 (управление безопасности,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Муниципальная стража»),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,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,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физической культуре и спорту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регистрированных преступлений на 100 000 населения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уровнем и качеством общественной безопасно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</w:tr>
      <w:tr>
        <w:trPr>
          <w:trHeight w:val="468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рганизация и проведение комплекса мероприятий, направленных на профилактику терроризма, снижение уличной и рецидивной преступности, гибели граждан от преступных посягательств и в ДТП</w:t>
            </w:r>
          </w:p>
        </w:tc>
      </w:tr>
      <w:tr>
        <w:trPr>
          <w:trHeight w:val="85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</w:t>
            </w:r>
            <w:r>
              <w:rPr>
                <w:rFonts w:cs="Times New Roman" w:ascii="Times New Roman" w:hAnsi="Times New Roman"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деятельности (оказание услуг) муниципальных учреждений городского округа «Город Белгород», в том числе выполнение мероприятий, направленных на повышение уровня безопасности граждан, профилактику терроризма, снижение правонарушений на улицах и в других общественных местах, выявление нарушений миграционного законодательства Р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КУ «Муниципальная страж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личной преступности, количество пре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111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ецидивной преступности, количество пре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0</w:t>
            </w:r>
          </w:p>
        </w:tc>
      </w:tr>
      <w:tr>
        <w:trPr>
          <w:trHeight w:val="113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мущественных преступлени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00</w:t>
            </w:r>
          </w:p>
        </w:tc>
      </w:tr>
      <w:tr>
        <w:trPr>
          <w:trHeight w:val="29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2. Деятельность по предупреждению и профилактике терроризма и экстремизм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распространение методических материалов (наглядных пособий и листовок) антитеррористического и антиэкстремистского содержания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а Белгорода</w:t>
            </w:r>
            <w:r>
              <w:rPr>
                <w:rFonts w:cs="Times New Roman" w:ascii="Times New Roman" w:hAnsi="Times New Roman"/>
              </w:rPr>
              <w:t xml:space="preserve"> (управление безопасност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методических материалов (наглядных пособий и листовок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единиц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астие в семинарах, совещаниях и конференциях антитеррористической и антиэкстремистской направлен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инаров, совещаний, конференций, един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пространение видеоматериалов антитеррористического и антиэкстремистского характера посредством сайта органов местного самоуправления и в форме социальной реклам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эфирного времени, выделенного для трансляции видеороликов,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</w:tr>
      <w:tr>
        <w:trPr>
          <w:trHeight w:val="229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явление в сети Интернет публикаций с признаками запрещенной информации и связанных с пропагандой экстремизма и терроризма, склоняющих лиц (в том числе несовершеннолетних) к совершению правонарушений на объектах транспортной инфраструктуры, и направление в уполномоченный орган для принятия мер по блокировке контент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явленных в сети Интернет публикац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анализ обеспечения мест массового пребывания людей (железнодорожных вокзалов, автовокзалов) системами громкоговорящего оповещения граждан о недопущении фактов заведомо ложных сообщений об актах терроризма и об ответственности за совершение указанных деяний в рамках действующего законодательства РФ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истем громкоговорящего оповещения граждан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9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роприятия, направленные на проведение работы с учащимися общеобразовательных учреждений города Белгорода, прибывшими из новых регионов Российской Федерации и Укра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бесед (в рамках урока «Разговоры о важном»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22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1.3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еализация мероприятий по охране общественного порядка (реализация мероприятий по оказанию поддержки граждан и их объединений, участвующих в охране общественного поряд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КУ «Муниципальная стража»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енных объединений правоохранительной направленно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366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Создание и реализация комплекса мер по популяризации в обществе здорового образа жизни и формирование негативного отношения                                  к немедицинскому потреблению наркотиков</w:t>
            </w:r>
          </w:p>
        </w:tc>
      </w:tr>
      <w:tr>
        <w:trPr>
          <w:trHeight w:val="14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2. Проведение конкурсов, фестивалей, иных мероприяти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оведение ежегодного городского конкурса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звание «Лучший совет общественности по профилактике правонарушений городского округа «Город Белгород», «Лучший участковый пункт полиции города Белгорода», «Лучший участковый уполномоченный полиции города Белгорода»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а Белгорода</w:t>
            </w:r>
            <w:r>
              <w:rPr>
                <w:rFonts w:cs="Times New Roman" w:ascii="Times New Roman" w:hAnsi="Times New Roman"/>
              </w:rPr>
              <w:t xml:space="preserve"> (управление безопас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личество советов общественности, подавших </w:t>
            </w:r>
            <w:r>
              <w:rPr>
                <w:rFonts w:cs="Times New Roman" w:ascii="Times New Roman" w:hAnsi="Times New Roman"/>
                <w:spacing w:val="-6"/>
              </w:rPr>
              <w:t>заявки на участие в конкурсе</w:t>
            </w:r>
            <w:r>
              <w:rPr>
                <w:rFonts w:cs="Times New Roman" w:ascii="Times New Roman" w:hAnsi="Times New Roman"/>
              </w:rPr>
              <w:t xml:space="preserve"> «Лучший совет обществ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офилактике правонарушений городского округа «Город Белгород</w:t>
            </w:r>
            <w:r>
              <w:rPr>
                <w:rFonts w:cs="Times New Roman" w:ascii="Times New Roman" w:hAnsi="Times New Roman"/>
              </w:rPr>
              <w:t>»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участковы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унктов полиции, подавших</w:t>
            </w:r>
            <w:r>
              <w:rPr>
                <w:rFonts w:cs="Times New Roman" w:ascii="Times New Roman" w:hAnsi="Times New Roman"/>
                <w:color w:val="000000"/>
              </w:rPr>
              <w:t xml:space="preserve"> заявки на участие в конкурсе «Лучший участковый пункт полиции города Белгорода»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117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стковых уполномоченных полиции, </w:t>
            </w:r>
            <w:r>
              <w:rPr>
                <w:rFonts w:cs="Times New Roman" w:ascii="Times New Roman" w:hAnsi="Times New Roman"/>
                <w:spacing w:val="-8"/>
              </w:rPr>
              <w:t>подавших заявки на участие</w:t>
            </w:r>
            <w:r>
              <w:rPr>
                <w:rFonts w:cs="Times New Roman" w:ascii="Times New Roman" w:hAnsi="Times New Roman"/>
              </w:rPr>
              <w:t xml:space="preserve"> в конкурсе «Лучший </w:t>
            </w:r>
            <w:r>
              <w:rPr>
                <w:rFonts w:cs="Times New Roman" w:ascii="Times New Roman" w:hAnsi="Times New Roman"/>
                <w:spacing w:val="-8"/>
              </w:rPr>
              <w:t>участковый уполномоченный</w:t>
            </w:r>
            <w:r>
              <w:rPr>
                <w:rFonts w:cs="Times New Roman" w:ascii="Times New Roman" w:hAnsi="Times New Roman"/>
              </w:rPr>
              <w:t xml:space="preserve"> полиции города Белгорода»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я по осуществлению антинаркотической пропаганды и антинаркотического пр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Белгор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у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олеваемость синдромом зависимости от наркотических средств, </w:t>
            </w:r>
            <w:r>
              <w:rPr>
                <w:rFonts w:cs="Times New Roman" w:ascii="Times New Roman" w:hAnsi="Times New Roman"/>
                <w:spacing w:val="-8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>
          <w:trHeight w:val="154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олодежи в возрасте </w:t>
            </w:r>
            <w:r>
              <w:rPr>
                <w:rFonts w:cs="Times New Roman" w:ascii="Times New Roman" w:hAnsi="Times New Roman"/>
                <w:spacing w:val="-4"/>
              </w:rPr>
              <w:t>от 14 до 30 лет, вовлеченной</w:t>
            </w:r>
            <w:r>
              <w:rPr>
                <w:rFonts w:cs="Times New Roman" w:ascii="Times New Roman" w:hAnsi="Times New Roman"/>
              </w:rPr>
              <w:t xml:space="preserve"> в профилактические мероприятия, по отношению к общему числу молодеж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находящихся в социально опасном положении, направленных в детские оздоровительные лагер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69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рисков и смягчение последствий чрезвычайных ситуаций природного и техногенного характера, пожарная безопасность и защита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вероятности преждевременной гибели граждан от неестественных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гибших граждан при чрезвычайных ситуациях природного и техногенного характера, пожарах и происшествиях на водных объектах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. Управление в области гражданской обороны, чрезвычайных ситуаций и пожарной безопасности</w:t>
            </w:r>
          </w:p>
        </w:tc>
      </w:tr>
      <w:tr>
        <w:trPr>
          <w:trHeight w:val="28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еспечение деятельности (оказание услуг) муниципальных учреждений городского округа «Город Белгород»,</w:t>
            </w:r>
            <w:r>
              <w:rPr>
                <w:rFonts w:cs="Times New Roman" w:ascii="Times New Roman" w:hAnsi="Times New Roman"/>
              </w:rPr>
              <w:t xml:space="preserve"> в том числе развитие АПК «Безопасный город»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ремя реаг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чрезвычай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исшествия, экстренные случаи, связанные с нарушением жизне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37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проекта «Обеспечение функционирования интеллектуальной составляющей 25-ти видеосистем с целью профилактики правонарушений (охрана объектов культурного наследия, выявления выхода на лед, выявление мусорных свалок) к 2021 году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видеосисте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о функционированием интеллектуальной составляющей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7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становленного программного обеспечения видеосистем с выводом информации в Е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Снижение рисков и смягчение последствий чрезвычайных ситуаций природного и техногенного характера</w:t>
            </w:r>
          </w:p>
        </w:tc>
      </w:tr>
      <w:tr>
        <w:trPr>
          <w:trHeight w:val="185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. Мероприятия по снижению рисков и смягчению последствий чрезвычайных ситуаций природного и техногенного характера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,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беспечение в местах проживания многодетных семей и семей, относящихся к группе риска, автономными дымовыми пожарными извещателя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становленных автономных дымовых пожарных извещателей в местах проживания многодетных семей и семей, относящихся к группе риска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5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21" w:name="_Hlk157159640"/>
            <w:bookmarkEnd w:id="21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3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оциально ориентированных некоммерческих организаций город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членов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оциально ориентированных</w:t>
            </w:r>
            <w:r>
              <w:rPr>
                <w:rFonts w:cs="Times New Roman" w:ascii="Times New Roman" w:hAnsi="Times New Roman"/>
                <w:color w:val="000000"/>
              </w:rPr>
              <w:t xml:space="preserve"> некоммерческих организаций, осуществляющих деятельность (привлекаемых к деятельности) по профилактике пожаров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1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4. Реализация мероприятий по модернизации системы оповещения насел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систем оповещения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т.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2.8. Реализация мероприятий по обеспечению развития систем оповещения насел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истем оповещения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 и защита населения и территории города, обеспечение безопасности людей на водных объектах, охрана их жизни и здоровья</w:t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5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еспечение современным пожарно-техническим вооружением, аварийно-спасательным оборудованием 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и безвредным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гнетушащи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пожаров, по сравнению с уровнем 2020 года д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127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мероприятие 2.6. Обеспечение специальной одеждой,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снаряжением и форменны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мундирован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при пожарах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56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распространение среди населения памяток (листовок), информационных обучающих видеоматериалов по вопросу обеспечения безопасности жизнедеятельности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изготовленных и распространенных памяток (листовок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</w:tr>
      <w:tr>
        <w:trPr>
          <w:trHeight w:val="127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2.7. Установка информационных щит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местах, запрещенных для купания (в период купального сезон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местах, где запрещен переход по льду (в период ледоста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местах массового пребывания граждан (пропаганда деятельности единой службы спас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установленных щитов на водоемах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>
          <w:trHeight w:val="173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на водоемах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ландшафтного дизайна и охраны окружающей среды),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экологического благополу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2"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зеленых насаждений в расчете на одного жителя,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8</w:t>
            </w:r>
          </w:p>
        </w:tc>
      </w:tr>
      <w:tr>
        <w:trPr>
          <w:trHeight w:val="12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2" w:right="-8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осы загрязняющих веществ в атмосферный воздух, отходящих от стационарных источников загрязнения, тыс.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5</w:t>
            </w:r>
          </w:p>
        </w:tc>
      </w:tr>
      <w:tr>
        <w:trPr>
          <w:trHeight w:val="156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Уменьшение потенциальных рисков, связанных с неблагоприятным влиянием экологических факторов</w:t>
            </w:r>
          </w:p>
        </w:tc>
      </w:tr>
      <w:tr>
        <w:trPr>
          <w:trHeight w:val="173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.1. Природоохранные мероприят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 (управление ландшафтного дизайна и охраны окружающей среды),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измерений и анализов (включая отбор проб) лабораториями аналитического контрол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 (управление ландшафтного дизайна и охраны окружающей сре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мерений и анализов (включая отбор проб) лабораториями аналитического контроля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еспечение рекультивации земельных участков после техногенного воз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культивация карьеров мела и глины «Полигон», мела «Зеленая поляна»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 (управление ландшафтного дизайна и охраны окружающей сре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екультивируемых земельных участков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25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акарицидной обработки, дезинсек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атизации на территориях общего пользования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акарицидной обработки, дезинсек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и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8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лечению и защите от вредителей и болезней зеленых насаждений, произрастающих на территориях общего пользовани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х насаждений от вредителей и болезней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17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мероприятий по борьбе с кленом ясенелистным на территориях общего пользования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вырубки и обработки мест произрастания клена ясенелистного, г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фитосанитарных мероприятий на территориях общего пользовани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окализации очагов произрастания карантинных растений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инвентаризации зеленых насаждений на территориях общего пользования;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 (управление ландшафтного дизайна и охраны окружающей среды),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ле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саждений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функционирования особо охраняемых природных территорий местного значения в соответствии с действующим законодательство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 (управление ландшафтного дизайна и охраны окружающей сре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информационных щитов на особо охраняемых природных территориях местного значения, едини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6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роекта бассейнового природопользования реки Северский Донец с притоками, расположенными в границах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правление ландшафтного дизайна и охраны окружающей среды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ная проектная документация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3.6. Проект «Чистая стран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иквидация несанкционированных свалок в границах городов и наиболее опасных объектов накопленного экологического вреда окружающей сре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. Белгороде</w:t>
            </w:r>
            <w:r>
              <w:rPr>
                <w:rFonts w:cs="Times New Roman" w:ascii="Times New Roman" w:hAnsi="Times New Roman"/>
                <w:spacing w:val="-6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иологического этапа рекультивации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Количество ликвидированных</w:t>
            </w:r>
            <w:r>
              <w:rPr>
                <w:rFonts w:cs="Times New Roman" w:ascii="Times New Roman" w:hAnsi="Times New Roman"/>
              </w:rPr>
              <w:t xml:space="preserve"> несанкционированных свалок в границах городов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качество жизни которого улучшится в связи с ликвидацией несанкциони-рованных свалок в границах городов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восстановленных, в т.ч. рекультивированных, земель, подверженных негативному воздействию накопленного вреда окружающей среде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Отлов и временное содержание безнадзорных животных в пансионате</w:t>
            </w:r>
          </w:p>
        </w:tc>
      </w:tr>
      <w:tr>
        <w:trPr>
          <w:trHeight w:val="598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.2. Предоставление субсидий бюджетным, автономным учреждениям и иным некоммерческим организация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лов и временно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безнадзорных живот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захоронение биологических от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ловленных безнадзорных животных,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захороненных биологических отходов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3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5. Осуществление деятельности по обращению с животными без владе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езнадзорных животных, находящихся на временном содержа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Повышение уровня персональной экологической безопасности граждан, формирование природосообразного поведения, совершенствование системы экологического просвещения, воспитания и образования</w:t>
            </w:r>
          </w:p>
        </w:tc>
      </w:tr>
      <w:tr>
        <w:trPr>
          <w:trHeight w:val="146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right="-10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2. Проведение конкурсов, фестивалей и иных мероприятий эколог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ландшафтного дизайна и охраны окружающей сре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ородских   мероприятий экологической направленности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Развитие лес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площади лесовосстановления и лесоразведения к площади вырубленных и погибших лесных наса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дача 1. Создание условий для рационального использования лесов, а также развития лесного комплекса и его защиты от лесных пожаров</w:t>
            </w:r>
          </w:p>
        </w:tc>
      </w:tr>
      <w:tr>
        <w:trPr>
          <w:trHeight w:val="14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1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4.1. Обеспечение деятельности (оказание услуг) муниципальных учреждений городского округа «Город Белгород» по выполнению мероприятий в сфере развития лесного хозяйства на территории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БУ «Управление Белгорблагоустройство»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ощадь лесных насаждений, на которой проведено лесопатологическое обследование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0</w:t>
            </w:r>
          </w:p>
        </w:tc>
      </w:tr>
      <w:tr>
        <w:trPr>
          <w:trHeight w:val="95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лесных насаждений, на которой </w:t>
            </w:r>
            <w:r>
              <w:rPr>
                <w:rFonts w:cs="Times New Roman" w:ascii="Times New Roman" w:hAnsi="Times New Roman"/>
                <w:spacing w:val="-6"/>
              </w:rPr>
              <w:t>проведено лесоустройство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тяженность созданной противопожарной минерализованной полосы, к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тяженность противопожарной минерализованной полосы, за которой осуществляется уход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8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городских лесов, </w:t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торой проводится мониторинг противопожарной опасности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уководитель управления безопасности</w:t>
        <w:tab/>
        <w:tab/>
        <w:tab/>
        <w:tab/>
        <w:tab/>
        <w:tab/>
        <w:tab/>
        <w:tab/>
        <w:tab/>
        <w:tab/>
        <w:tab/>
        <w:t xml:space="preserve">                 В.Н. Чиж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93" w:right="1134" w:gutter="0" w:header="709" w:top="1701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5988"/>
      </w:tblGrid>
      <w:tr>
        <w:trPr/>
        <w:tc>
          <w:tcPr>
            <w:tcW w:w="9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 «_____»____________2024 г. №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76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 xml:space="preserve"> этап реализации муниципальной программы</w:t>
      </w:r>
    </w:p>
    <w:p>
      <w:pPr>
        <w:pStyle w:val="Normal"/>
        <w:tabs>
          <w:tab w:val="clear" w:pos="708"/>
          <w:tab w:val="left" w:pos="6486" w:leader="none"/>
          <w:tab w:val="right" w:pos="15420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 xml:space="preserve"> </w:t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92"/>
        <w:gridCol w:w="36"/>
        <w:gridCol w:w="2940"/>
        <w:gridCol w:w="36"/>
        <w:gridCol w:w="1418"/>
        <w:gridCol w:w="1417"/>
        <w:gridCol w:w="1418"/>
        <w:gridCol w:w="1275"/>
        <w:gridCol w:w="1418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ту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 финансирования и источники 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 этапа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тыс. рублей) 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25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Обеспечение безопасности жизнедеятельности населения на территории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ород Белгород»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6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5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9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738,9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0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,9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9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98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3417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178</w:t>
            </w:r>
          </w:p>
          <w:p>
            <w:pPr>
              <w:pStyle w:val="Normal"/>
              <w:spacing w:lineRule="auto" w:line="240" w:before="0" w:after="0"/>
              <w:ind w:right="35"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38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илактика преступлений и правонаруше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1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1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307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7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4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307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. Организация и проведение комплекса мероприятий, направленных на профилактику терроризма, снижение уличной и рецидивной преступности, гибели граждан от преступных посягательств и в ДТП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(оказание услуг) муниципальных учреждений городского округа «Город Белгород», в том числе выполнение мероприятий, направленных на повышение уровня безопасности граждан, профилактику терроризма, снижение правонарушений на улицах и в других общественных местах, выявление нарушений миграционного законодательства РФ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98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98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е стимулирование членов народных дружин, принимающих участие в охране общественного порядка на территории городского округа «Город Белгород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1.2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по предупреждению и профилактике терроризма и экстремизм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4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мероприятий по охране общественного порядка (реализация мероприятий по оказанию поддержки граждан и их объединений, участвующих в охране общественного порядк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4" w:hRule="atLeast"/>
        </w:trPr>
        <w:tc>
          <w:tcPr>
            <w:tcW w:w="1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</w:t>
            </w:r>
          </w:p>
        </w:tc>
      </w:tr>
      <w:tr>
        <w:trPr>
          <w:trHeight w:val="10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нкурсов, фестивалей, иных мероприят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</w:tc>
      </w:tr>
      <w:tr>
        <w:trPr>
          <w:trHeight w:val="10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9 </w:t>
            </w:r>
          </w:p>
        </w:tc>
      </w:tr>
      <w:tr>
        <w:trPr>
          <w:trHeight w:val="16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ежегодного городского конкурса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звание «Лучший совет общественности по профилактике правонарушений городского округа «Город Белгород», «Лучший участковый пункт полиции города Белгорода», «Лучший участковый уполномоченный полиции города Белгорода»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</w:tr>
      <w:tr>
        <w:trPr>
          <w:trHeight w:val="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</w:tr>
      <w:tr>
        <w:trPr>
          <w:trHeight w:val="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я по осуществлению антинаркотической пропаганды и антинаркотического пр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</w:tr>
      <w:tr>
        <w:trPr>
          <w:trHeight w:val="29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рисков и смягчение последствий чрезвычайных ситуаций природного и техногенного характера, пожарная безопасность и защита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1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9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4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8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958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9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4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5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958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Управление в области гражданской обороны, чрезвычайных ситуаций и пожарной безопасности</w:t>
            </w:r>
          </w:p>
        </w:tc>
      </w:tr>
      <w:tr>
        <w:trPr>
          <w:trHeight w:val="1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муниципальных учреждений городского округа «Город Белгород»,</w:t>
            </w:r>
            <w:r>
              <w:rPr>
                <w:rFonts w:cs="Times New Roman" w:ascii="Times New Roman" w:hAnsi="Times New Roman"/>
              </w:rPr>
              <w:t xml:space="preserve"> в том числе развитие АПК «Безопасный город»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8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8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74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8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74</w:t>
            </w:r>
          </w:p>
        </w:tc>
      </w:tr>
      <w:tr>
        <w:trPr>
          <w:trHeight w:val="18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нижение рисков и смягчение последствий чрезвычайных ситуаций природного и техногенного характера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нижению рисков и смягчению последствий чрезвычайных ситуаций природного и техногенного характ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в местах проживания многодетных семей и семей, относящихся к группе риска, автономными дымовыми пожарными извещателям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оциально ориентированных некоммерческих организаций города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4</w:t>
            </w:r>
          </w:p>
        </w:tc>
      </w:tr>
      <w:tr>
        <w:trPr>
          <w:trHeight w:val="2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4</w:t>
            </w:r>
          </w:p>
        </w:tc>
      </w:tr>
      <w:tr>
        <w:trPr>
          <w:trHeight w:val="2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4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системы оповещения нас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8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Реализация мероприятий по обеспечению</w:t>
            </w:r>
            <w:r>
              <w:rPr>
                <w:rFonts w:cs="Times New Roman" w:ascii="Times New Roman" w:hAnsi="Times New Roman"/>
              </w:rPr>
              <w:t xml:space="preserve"> развития систем оповещения населения (поставка, выполнение </w:t>
            </w:r>
            <w:r>
              <w:rPr>
                <w:rFonts w:cs="Times New Roman" w:ascii="Times New Roman" w:hAnsi="Times New Roman"/>
                <w:spacing w:val="-4"/>
              </w:rPr>
              <w:t>монтажных и пусконаладочных работ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Обеспечение пожарной безопасности и защита населения и территории города, обеспечение безопасности людей на водных объектах, охрана их жизни и здоровья</w:t>
            </w:r>
          </w:p>
        </w:tc>
      </w:tr>
      <w:tr>
        <w:trPr>
          <w:trHeight w:val="24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современным пожарно-техническим вооружением, аварийно-спасательным оборудованием и экологически безвредными огнетушащими средствам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пециальной одеждой, снаряжением и форменным обмундиров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и распространение среди населения памяток (листовок), информационных обучающих видеоматериалов по вопросу обеспечения безопасности жизнедеятельности населе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информационных щит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местах, запрещенных для купания (в период купального сезон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местах, где запрещен переход по льду (в период ледостава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местах массового пребывания граждан (пропаганда деятельности единой службы спасения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храна окружающей сред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9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6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03,9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,9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38</w:t>
            </w:r>
          </w:p>
        </w:tc>
      </w:tr>
      <w:tr>
        <w:trPr/>
        <w:tc>
          <w:tcPr>
            <w:tcW w:w="1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Уменьшение потенциальных рисков, связанных с неблагоприятным влиянием экологических факторов</w:t>
            </w:r>
          </w:p>
        </w:tc>
      </w:tr>
      <w:tr>
        <w:trPr>
          <w:trHeight w:val="24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ое мероприятие 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ые мероприя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23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80</w:t>
            </w:r>
          </w:p>
        </w:tc>
      </w:tr>
      <w:tr>
        <w:trPr>
          <w:trHeight w:val="13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измерений и анализов (включая отбор проб) лабораториями аналитического контроля;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9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еспечение рекультивации земельных участков после техногенного воз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культивация карьера мела и глины «Полигон»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культивация карьера мела «Зеленая поляна»;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</w:t>
            </w:r>
          </w:p>
        </w:tc>
      </w:tr>
      <w:tr>
        <w:trPr>
          <w:trHeight w:val="27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</w:t>
            </w:r>
          </w:p>
        </w:tc>
      </w:tr>
      <w:tr>
        <w:trPr>
          <w:trHeight w:val="7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акарицидной обработки, дезинсекции, дератизации на территориях общего пользования;</w:t>
            </w:r>
          </w:p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</w:t>
            </w:r>
          </w:p>
        </w:tc>
      </w:tr>
      <w:tr>
        <w:trPr>
          <w:trHeight w:val="7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</w:t>
            </w:r>
          </w:p>
        </w:tc>
      </w:tr>
      <w:tr>
        <w:trPr>
          <w:trHeight w:val="6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мероприятий по лечению и защите от вредителей и болезней зеленых насаждений, произрастающих на территориях общего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</w:tr>
      <w:tr>
        <w:trPr>
          <w:trHeight w:val="6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мероприятий по борьбе с кленом ясенелистным на территориях общего пользования;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</w:t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</w:t>
            </w:r>
          </w:p>
        </w:tc>
      </w:tr>
      <w:tr>
        <w:trPr>
          <w:trHeight w:val="6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фитосанитарных мероприятий на территориях общего пользования;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6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инвентаризации зеленых насаждений на территориях общего пользования;  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функционирования особо охраняемых природных территорий местного значения в соответствии с действующим законодательством;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роекта бассейнового природопользования реки Северский Донец с притоками, расположенными в границах городского округа «Город Белгород»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3.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культивации объектов накопленного вреда окружающей с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6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Чистая стран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иквидация несанкционированных свалок в границах городов и наиболее опасных объектов накопленного экологического вреда окружающей среде в г. Белгороде 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3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8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5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71301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Отлов и временное содержание безнадзорных животных в пансионате</w:t>
            </w:r>
          </w:p>
        </w:tc>
      </w:tr>
      <w:tr>
        <w:trPr>
          <w:trHeight w:val="17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2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ые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оставление субсидий бюджетным, автономным учреждениям и иным некоммерческим организациям, осуществляющим отлов и временное содержание безнадзорных животных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хоронение биологических отходов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7</w:t>
            </w:r>
          </w:p>
        </w:tc>
      </w:tr>
      <w:tr>
        <w:trPr>
          <w:trHeight w:val="17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7</w:t>
            </w:r>
          </w:p>
        </w:tc>
      </w:tr>
      <w:tr>
        <w:trPr>
          <w:trHeight w:val="28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5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и мероприятий при осуществлении деятельности по обращению с животными без владельце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22,9</w:t>
            </w:r>
          </w:p>
        </w:tc>
      </w:tr>
      <w:tr>
        <w:trPr>
          <w:trHeight w:val="28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22,9</w:t>
            </w:r>
          </w:p>
        </w:tc>
      </w:tr>
      <w:tr>
        <w:trPr>
          <w:trHeight w:val="28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Повышение уровня персональной экологической безопасности граждан, формирование природосообразного поведения, совершенствование системы экологического просвещения, воспитания и образования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, фестивалей и иных мероприятий экологической направлен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лесного хозяйст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0</w:t>
            </w:r>
          </w:p>
        </w:tc>
      </w:tr>
      <w:tr>
        <w:trPr>
          <w:trHeight w:val="23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оздание условий для рационального использования лесов, а также развития лесного комплекса и его защиты от лесных пожаров</w:t>
            </w:r>
          </w:p>
        </w:tc>
      </w:tr>
      <w:tr>
        <w:trPr>
          <w:trHeight w:val="24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ое мероприятие 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муниципальных учреждений городского округа «Город Белгород» по выполнению мероприятий в сфере развития лесного хозяйства на территории городского округа «Город Белгород»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0</w:t>
            </w:r>
          </w:p>
        </w:tc>
      </w:tr>
      <w:tr>
        <w:trPr>
          <w:trHeight w:val="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ководитель управления безопасности                                                                                                                                 В.Н. Чиж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993" w:right="1134" w:gutter="0" w:header="709" w:top="1701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0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  <w:gridCol w:w="5822"/>
      </w:tblGrid>
      <w:tr>
        <w:trPr/>
        <w:tc>
          <w:tcPr>
            <w:tcW w:w="9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«_____»____________2024 г. №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этап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693"/>
        <w:gridCol w:w="2835"/>
        <w:gridCol w:w="426"/>
        <w:gridCol w:w="567"/>
        <w:gridCol w:w="1275"/>
        <w:gridCol w:w="426"/>
        <w:gridCol w:w="992"/>
        <w:gridCol w:w="992"/>
        <w:gridCol w:w="992"/>
        <w:gridCol w:w="1134"/>
        <w:gridCol w:w="993"/>
      </w:tblGrid>
      <w:tr>
        <w:trPr>
          <w:trHeight w:val="46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ветственный исполнитель, соисполнители и учас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сходы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этап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з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С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7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еспечение безопасности жизнедеятельности населения на территории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«Город Белгород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программ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98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82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178</w:t>
            </w:r>
          </w:p>
        </w:tc>
      </w:tr>
      <w:tr>
        <w:trPr>
          <w:trHeight w:val="5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правление безопасности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</w:tr>
      <w:tr>
        <w:trPr>
          <w:trHeight w:val="42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елгорода (МКУ «Муниципальная страж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98</w:t>
            </w:r>
          </w:p>
        </w:tc>
      </w:tr>
      <w:tr>
        <w:trPr>
          <w:trHeight w:val="69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туациям города Белгород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4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5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958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городского хозяйства администрации города Бел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БУ «Управление Белгорблагоустройство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01 000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47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а Бел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1 22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городского хозяйства администрации города Белгоро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городского хозяйства администрации города Бел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БУ «Управление Белгорблагоустройство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01 005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0</w:t>
            </w:r>
          </w:p>
        </w:tc>
      </w:tr>
      <w:tr>
        <w:trPr>
          <w:trHeight w:val="28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подпрограмм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4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307</w:t>
            </w:r>
          </w:p>
        </w:tc>
      </w:tr>
      <w:tr>
        <w:trPr>
          <w:trHeight w:val="5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правление безопасно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4 </w:t>
            </w:r>
          </w:p>
        </w:tc>
      </w:tr>
      <w:tr>
        <w:trPr>
          <w:trHeight w:val="43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елгорода (МКУ «Муниципальная страж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98</w:t>
            </w:r>
          </w:p>
        </w:tc>
      </w:tr>
      <w:tr>
        <w:trPr>
          <w:trHeight w:val="67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а Бел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</w:tr>
      <w:tr>
        <w:trPr>
          <w:trHeight w:val="71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(оказание услуг) муниципальных учреждений городского округа «Гор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город», в том числе выполнение мероприятий, направленных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и граждан, профилактику терроризма, снижение правонарушений на улицах и в других общественных местах, выявление нарушений миграционного законодательства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елгорода (МКУ «Муниципальная страж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1 005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1 005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1 005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 0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71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ализация мероприятий по охране общественного порядка (реализация мероприятий по оказанию поддержки граждан и их объединений, участвующих в охране общественного порядк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елгорода (МКУ «Муниципальная страж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 0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ов, фестивалей, иных мероприятий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основному мероприятию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</w:t>
            </w:r>
          </w:p>
        </w:tc>
      </w:tr>
      <w:tr>
        <w:trPr>
          <w:trHeight w:val="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ежегодного городского конкурс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елгорода (управление безопас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  <w:p>
            <w:pPr>
              <w:pStyle w:val="Normal"/>
              <w:tabs>
                <w:tab w:val="clear" w:pos="708"/>
                <w:tab w:val="center" w:pos="388" w:leader="none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0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а Белго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БОУ «СОШ № 16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ДО «Юность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2 20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</w:tr>
      <w:tr>
        <w:trPr>
          <w:trHeight w:val="15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, пожарная безопасность и защита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5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4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5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958</w:t>
            </w:r>
          </w:p>
        </w:tc>
      </w:tr>
      <w:tr>
        <w:trPr>
          <w:trHeight w:val="12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туациям города Белгород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5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4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5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958</w:t>
            </w:r>
          </w:p>
        </w:tc>
      </w:tr>
      <w:tr>
        <w:trPr>
          <w:trHeight w:val="71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(оказание услуг) муниципальных учреждений городского округа «Город Белгород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ом числе развитие АПК «Безопас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туациям города Белгород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1 005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1 005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1 005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 0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5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87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4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</w:tr>
      <w:tr>
        <w:trPr>
          <w:trHeight w:val="2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нижению рисков и смягчению последствий чрезвычайных ситуаций природного и техногенного характ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еспечение в местах проживания многодетных семей и семей, относящихся к группе риска, автономными дымовыми пожарными извещ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туациям города Белгород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2241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ка социально ориентированных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коммерческих 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туациям города Белгород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3 6005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4</w:t>
            </w:r>
          </w:p>
        </w:tc>
      </w:tr>
      <w:tr>
        <w:trPr>
          <w:trHeight w:val="148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временным пожарно-техническим вооружением, аварийно-спасательным оборудованием и экологически безвредными огнетушащими средст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туациям города Белгород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22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пециальной одеждой, снаряжением и форменным обмундирование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туациям города Белгород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22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аспространение среди населе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амяток (листовок), информационных обучающих видеоматериалов по вопросу обеспечения безопасности жизнедеятельности насе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22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.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информационных щи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 местах, запрещенных д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пания (в период купального сезона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местах, где запрещен переход по льду (в период ледостава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местах массового пребывания граждан (пропаганда деятельности единой службы спас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туациям города Белгорода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22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подпрограмм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3</w:t>
            </w:r>
          </w:p>
        </w:tc>
      </w:tr>
      <w:tr>
        <w:trPr>
          <w:trHeight w:val="72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1 22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администрации города Белгоро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0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администрации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БУ «Управление Белгорблагоустройство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7</w:t>
            </w:r>
          </w:p>
        </w:tc>
      </w:tr>
      <w:tr>
        <w:trPr>
          <w:trHeight w:val="37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родоохранные мероприятия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основному мероприятию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3</w:t>
            </w:r>
          </w:p>
        </w:tc>
      </w:tr>
      <w:tr>
        <w:trPr>
          <w:trHeight w:val="83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1 22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>
          <w:trHeight w:val="51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4 22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администрации города Бел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БУ «Управление Белгорблагоустройство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1 0000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7</w:t>
            </w:r>
          </w:p>
        </w:tc>
      </w:tr>
      <w:tr>
        <w:trPr>
          <w:trHeight w:val="92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ведение измерений и анализов (включая отбор проб) лабораториями аналитическ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1 22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>
          <w:trHeight w:val="82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культивации объектов накопленного вреда окружающей ср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4 22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оохранные мероприятия: предоставление субсидий бюджетным, автономным учреждениям и иным некоммерческим организациям, осуществляющим отлов и временное содержание безнадзорных животных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хоронение биологических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администрации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БУ «Управление Белгорблагоустройство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1 0000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1 2251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01 1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7</w:t>
            </w:r>
          </w:p>
        </w:tc>
      </w:tr>
      <w:tr>
        <w:trPr>
          <w:trHeight w:val="114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Чистая стран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ликвидация несанкционированных свалок в границах города и наиболее опасных объекто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копленного экологиче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да окружающей сре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. Белго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1 52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лес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подпрограмм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01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0</w:t>
            </w:r>
          </w:p>
        </w:tc>
      </w:tr>
      <w:tr>
        <w:trPr>
          <w:trHeight w:val="100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администрации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БУ «Управление Белгорблагоустройство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01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0</w:t>
            </w:r>
          </w:p>
        </w:tc>
      </w:tr>
      <w:tr>
        <w:trPr>
          <w:trHeight w:val="2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(оказание услуг) муниципальных учреждений городского округа «Город Белгород» по выполнению мероприятий в сфере развития лесного хозяйства на территории городского округа «Город Бел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городского хозяйства администрации города Бел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БУ «Управление Белгорблагоустройство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01 00590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993" w:right="1134" w:gutter="0" w:header="709" w:top="1701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управления безопасности                                                                                                                        В.Н. Чиж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1906" w:h="16838"/>
      <w:pgMar w:left="426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D42F319E894CDD5E8B2689804A64DE4259FEF3A2F2759EE666DE7DFEB0A2223ADF607A80502D4A45B02AAJ2H" TargetMode="External"/><Relationship Id="rId3" Type="http://schemas.openxmlformats.org/officeDocument/2006/relationships/hyperlink" Target="consultantplus://offline/ref=FE0D42F319E894CDD5E8B2689804A64DE4259FEF3A2F2759EE666DE7DFEB0A2223ADF607A80502D4A45B02AAJ2H" TargetMode="External"/><Relationship Id="rId4" Type="http://schemas.openxmlformats.org/officeDocument/2006/relationships/hyperlink" Target="consultantplus://offline/ref=FE0D42F319E894CDD5E8B2689804A64DE4259FEF3A2F2759EE666DE7DFEB0A2223ADF607A80502D4A45B02AAJ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6:00Z</dcterms:created>
  <dc:creator>Пользователь Windows</dc:creator>
  <dc:description/>
  <cp:keywords/>
  <dc:language>en-US</dc:language>
  <cp:lastModifiedBy>Головчанский Алексей Николаевич</cp:lastModifiedBy>
  <cp:lastPrinted>2024-07-18T15:48:00Z</cp:lastPrinted>
  <dcterms:modified xsi:type="dcterms:W3CDTF">2024-08-12T11:40:00Z</dcterms:modified>
  <cp:revision>48</cp:revision>
  <dc:subject/>
  <dc:title>О внесении изменений в</dc:title>
</cp:coreProperties>
</file>