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Белгорода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2024 года № 208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корректировки объемов финансирования мероприятий и повышения эффективности реализации муниципальной </w:t>
      </w:r>
      <w:hyperlink w:anchor="P36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</w:t>
      </w:r>
      <w:bookmarkStart w:id="0" w:name="_Hlk89272281"/>
      <w:r>
        <w:rPr>
          <w:sz w:val="28"/>
          <w:szCs w:val="28"/>
        </w:rPr>
        <w:t>Обеспечение безопасности жизнедеятельности населения на территории городского округа «Город Белгород</w:t>
      </w:r>
      <w:bookmarkEnd w:id="0"/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города Белгорода                              от 27 декабря 2024 года № 208 «Об утверждении муниципальной программы «Обеспечение безопасности жизнедеятельности населения на территории городского округа «Город Белгород» следующие изменения:</w:t>
      </w:r>
    </w:p>
    <w:p>
      <w:pPr>
        <w:pStyle w:val="Normal"/>
        <w:ind w:left="142" w:firstLine="567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- раздел </w:t>
      </w:r>
      <w:r>
        <w:rPr>
          <w:rFonts w:eastAsia="Calibri"/>
          <w:spacing w:val="-2"/>
          <w:sz w:val="28"/>
          <w:szCs w:val="28"/>
          <w:lang w:val="en-US" w:eastAsia="en-US"/>
        </w:rPr>
        <w:t>II</w:t>
      </w:r>
      <w:r>
        <w:rPr>
          <w:rFonts w:eastAsia="Calibri"/>
          <w:spacing w:val="-2"/>
          <w:sz w:val="28"/>
          <w:szCs w:val="28"/>
          <w:lang w:eastAsia="en-US"/>
        </w:rPr>
        <w:t xml:space="preserve">. Паспорт муниципальной программы </w:t>
      </w:r>
      <w:r>
        <w:rPr>
          <w:rFonts w:eastAsia="Calibri"/>
          <w:sz w:val="28"/>
          <w:szCs w:val="28"/>
          <w:lang w:eastAsia="en-US"/>
        </w:rPr>
        <w:t>«Обеспечение безопасности жизнедеятельности населения на территории городского округа «Город Белгород» приложения изложить в</w:t>
      </w:r>
      <w:r>
        <w:rPr>
          <w:rFonts w:eastAsia="Calibri"/>
          <w:spacing w:val="-2"/>
          <w:sz w:val="28"/>
          <w:szCs w:val="28"/>
          <w:lang w:eastAsia="en-US"/>
        </w:rPr>
        <w:t xml:space="preserve"> новой редакции согласно приложению к настоящему постановлению.</w:t>
      </w:r>
    </w:p>
    <w:p>
      <w:pPr>
        <w:pStyle w:val="Normal"/>
        <w:ind w:left="142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митету финансов и бюджетных отношений (Рулева С.Ф.) финансирование мероприятий муниципальной программы производить с учетом внесенных настоящим постановлением изменений за счет средств, предусмотренных в бюджете городского округа «Город Белгород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142" w:firstLine="567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sz w:val="28"/>
          <w:szCs w:val="28"/>
        </w:rPr>
        <w:t>3. Управлению информационной политики администрации города Белгорода (</w:t>
      </w:r>
      <w:r>
        <w:rPr>
          <w:rFonts w:cs="Calibri"/>
          <w:sz w:val="28"/>
          <w:szCs w:val="28"/>
        </w:rPr>
        <w:t xml:space="preserve">Абакумова </w:t>
      </w:r>
      <w:r>
        <w:rPr>
          <w:sz w:val="28"/>
          <w:szCs w:val="28"/>
        </w:rPr>
        <w:t>О.С.) обеспечить опубликование настоящего постановления в газете «Наш Белгород», сетевом издании «Газета «Наш Белгород» (GAZETANB.RU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города по безопасност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орода Белгорода    </w:t>
        <w:tab/>
        <w:tab/>
        <w:t xml:space="preserve">                                                               В.В. Демидов</w:t>
      </w:r>
    </w:p>
    <w:p>
      <w:pPr>
        <w:pStyle w:val="Normal"/>
        <w:tabs>
          <w:tab w:val="clear" w:pos="708"/>
          <w:tab w:val="left" w:pos="9072" w:leader="none"/>
        </w:tabs>
        <w:ind w:left="102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72" w:leader="none"/>
        </w:tabs>
        <w:ind w:left="10206" w:hanging="0"/>
        <w:jc w:val="center"/>
        <w:rPr/>
      </w:pPr>
      <w:r>
        <w:rPr>
          <w:b/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9072" w:leader="none"/>
        </w:tabs>
        <w:ind w:left="10206" w:hanging="0"/>
        <w:jc w:val="center"/>
        <w:rPr/>
      </w:pPr>
      <w:r>
        <w:rPr>
          <w:b/>
          <w:bCs/>
          <w:sz w:val="28"/>
          <w:szCs w:val="28"/>
        </w:rPr>
        <w:t>города Белгорода</w:t>
      </w:r>
    </w:p>
    <w:p>
      <w:pPr>
        <w:pStyle w:val="Normal"/>
        <w:tabs>
          <w:tab w:val="clear" w:pos="708"/>
          <w:tab w:val="left" w:pos="9072" w:leader="none"/>
        </w:tabs>
        <w:ind w:left="10206" w:hanging="0"/>
        <w:jc w:val="center"/>
        <w:rPr/>
      </w:pPr>
      <w:r>
        <w:rPr>
          <w:b/>
          <w:bCs/>
          <w:sz w:val="28"/>
          <w:szCs w:val="28"/>
        </w:rPr>
        <w:t>от «___»______20__ года № ____</w:t>
      </w:r>
    </w:p>
    <w:p>
      <w:pPr>
        <w:pStyle w:val="Normal"/>
        <w:tabs>
          <w:tab w:val="clear" w:pos="708"/>
          <w:tab w:val="left" w:pos="44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жизне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еления на территории городского округа «Город Белгород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754"/>
        <w:gridCol w:w="4961"/>
        <w:gridCol w:w="269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_Hlk171435433"/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Обеспечение безопасности жизнедеятельности населения на территории городского округа «Город Белгород»</w:t>
            </w:r>
            <w:bookmarkEnd w:id="1"/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эффективной, единой, комплексной системы безопасности жизнедеятельности населения на территории городского округа «Город Белгород»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элементы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3984" w:leader="none"/>
              </w:tabs>
              <w:rPr/>
            </w:pPr>
            <w:r>
              <w:rPr/>
              <w:tab/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проект 1 «Профилактика правонарушений на территории городского округа «Город Белгород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 1 «П</w:t>
            </w:r>
            <w:r>
              <w:rPr>
                <w:rFonts w:eastAsia="Calibri"/>
              </w:rPr>
              <w:t>рофилактика терроризма, снижение уличной и рецидивной преступности, гибели граждан от преступных посягательств и в ДТП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лекс процессных мероприятий 2 «Управление в области гражданской обороны, чрезвычайных ситуаций и пожарной безопасно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мплекс процессных мероприятий 3 «Охрана окружающей среды»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–2030 годы. Этапы реализации не выделяются</w:t>
            </w:r>
          </w:p>
        </w:tc>
      </w:tr>
      <w:tr>
        <w:trPr>
          <w:trHeight w:val="26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 весь период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–2030 годы, 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2 969,3 тыс. рублей</w:t>
            </w:r>
          </w:p>
        </w:tc>
      </w:tr>
      <w:tr>
        <w:trPr>
          <w:trHeight w:val="21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385,9 тыс. рублей</w:t>
            </w:r>
          </w:p>
        </w:tc>
      </w:tr>
      <w:tr>
        <w:trPr>
          <w:trHeight w:val="276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 городского округа «Город Белгор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0 583,4 тыс. рублей</w:t>
            </w:r>
          </w:p>
        </w:tc>
      </w:tr>
      <w:tr>
        <w:trPr>
          <w:trHeight w:val="1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елгорода (управление безопасности)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проект 1. Администрация города Белгорода (управление безопасности) </w:t>
            </w:r>
          </w:p>
        </w:tc>
      </w:tr>
      <w:tr>
        <w:trPr>
          <w:trHeight w:val="1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>Комплекс процессных мероприятий 1. Администрация города Белгорода</w:t>
            </w:r>
            <w:r>
              <w:rPr/>
              <w:t xml:space="preserve"> (управление безопасности) </w:t>
            </w:r>
          </w:p>
        </w:tc>
      </w:tr>
      <w:tr>
        <w:trPr>
          <w:trHeight w:val="1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Комплекс процессных мероприятий 2. Администрация города Белгорода</w:t>
            </w:r>
            <w:r>
              <w:rPr/>
              <w:t xml:space="preserve"> (МКУ «Управление по делам гражданской обороны и чрезвычайным ситуациям города Белгорода»)</w:t>
            </w:r>
          </w:p>
        </w:tc>
      </w:tr>
      <w:tr>
        <w:trPr>
          <w:trHeight w:val="172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3. 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циональные цели развития Российской Федераци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населения, укрепление здоровья и повышение благополучия людей, поддержка семь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ая и безопасная среда для жизни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благополучие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государственных программ Белгородской области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jc w:val="both"/>
              <w:rPr>
                <w:rFonts w:eastAsia="Calibri"/>
              </w:rPr>
            </w:pPr>
            <w:r>
              <w:rPr/>
              <w:t>Государственная программа Белгородской области «</w:t>
            </w:r>
            <w:r>
              <w:rPr>
                <w:rFonts w:eastAsia="Calibri"/>
              </w:rPr>
              <w:t>Обеспечение безопасности жизнедеятельности населения и территорий Белгородской области»:</w:t>
            </w:r>
          </w:p>
          <w:p>
            <w:pPr>
              <w:pStyle w:val="Normal"/>
              <w:autoSpaceDE w:val="false"/>
              <w:ind w:firstLine="455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уровня безопасности жизнедеятельности населения и территорий Белгородской области.</w:t>
            </w:r>
          </w:p>
          <w:p>
            <w:pPr>
              <w:pStyle w:val="Normal"/>
              <w:autoSpaceDE w:val="false"/>
              <w:ind w:left="3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Белгородской области «Развитие водного и лесного хозяйства Белгородской области, охрана окружающей среды»:</w:t>
            </w:r>
          </w:p>
          <w:p>
            <w:pPr>
              <w:pStyle w:val="Normal"/>
              <w:autoSpaceDE w:val="false"/>
              <w:ind w:firstLine="455"/>
              <w:jc w:val="both"/>
              <w:rPr/>
            </w:pPr>
            <w:r>
              <w:rPr>
                <w:color w:val="000000"/>
              </w:rPr>
              <w:t>- сохранение, восстановление и рациональное использование природных ресурсов и охрана окружающей среды области.</w:t>
            </w:r>
          </w:p>
          <w:p>
            <w:pPr>
              <w:pStyle w:val="Normal"/>
              <w:autoSpaceDE w:val="false"/>
              <w:ind w:left="30" w:hanging="0"/>
              <w:jc w:val="both"/>
              <w:rPr/>
            </w:pPr>
            <w:r>
              <w:rPr/>
              <w:t>Государственная программа Белгородской области «Развитие здравоохранения Белгородской области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0" w:firstLine="425"/>
              <w:jc w:val="both"/>
              <w:rPr/>
            </w:pPr>
            <w:r>
              <w:rPr/>
              <w:t>- повышение ожидаемой продолжительности жизни до 78,22 года к 2030 год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ические приоритеты и задачи Стратегии социально-экономического развития города Белгорода до 2030 года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 1. Обеспечение устойчивого развития экономики города и городской сред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безопасности жизнедеятельности на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417"/>
        <w:gridCol w:w="993"/>
        <w:gridCol w:w="567"/>
        <w:gridCol w:w="567"/>
        <w:gridCol w:w="662"/>
        <w:gridCol w:w="613"/>
        <w:gridCol w:w="567"/>
        <w:gridCol w:w="567"/>
        <w:gridCol w:w="567"/>
        <w:gridCol w:w="1418"/>
        <w:gridCol w:w="1843"/>
        <w:gridCol w:w="17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ОКЕИ</w:t>
              </w:r>
            </w:hyperlink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изнак возрастания/ убывания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показателей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ветствен-ный за достиже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казатель национальных целей развития Российской Федерац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оказатель государственной программы Белгородской области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5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94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9" w:right="-108" w:firstLine="109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ь муниципальной программы «Обеспечение эффективной, единой, комплексной системы безопасности жизнедеятельности на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городского округа «Город Белгород»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зарегистрирован-ных преступлений на 100 000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ва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9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,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5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«Муниципальная страж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ая продолжительность жизни, л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ровень защищенности жителей области от преступных посягательств на жизнь, здоровье и собственность</w:t>
            </w:r>
          </w:p>
        </w:tc>
      </w:tr>
      <w:tr>
        <w:trPr>
          <w:trHeight w:val="7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я молодых людей, верящих в возможности самореализации в России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меньшение времени реагирования на обращения граждан при происшествиях</w:t>
            </w:r>
          </w:p>
        </w:tc>
      </w:tr>
      <w:tr>
        <w:trPr>
          <w:trHeight w:val="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смертности к уровню 2023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преступности</w:t>
            </w:r>
          </w:p>
        </w:tc>
      </w:tr>
      <w:tr>
        <w:trPr>
          <w:trHeight w:val="4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преступлений, совершенных несовершеннолетними или при их участии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совершенных правонарушений террористической и экстремистской направленности</w:t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16"/>
                <w:szCs w:val="16"/>
              </w:rPr>
            </w:pPr>
            <w:r>
              <w:rPr>
                <w:rFonts w:eastAsia="Calibri" w:cs="Times New Roman"/>
                <w:bCs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9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случаев смерти в результате потребления наркотических сред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ижение количества погибших граждан при чрезвычайных ситуациях природного и техногенного характера, пожарах и происшествиях на водных объектах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ва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Белгорода (МКУ «Управление по делам гражданской обороны и чрезвычайным ситуациям города Белгород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смертности к уровню 2023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юдей, погибших при пожарах, на водных объектах</w:t>
            </w:r>
          </w:p>
        </w:tc>
      </w:tr>
      <w:tr>
        <w:trPr>
          <w:trHeight w:val="1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росы загрязняющих веществ в атмосферный воздух, отходящих от стационарных источников загрязн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рессиру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выбросов опасных загрязняющих веще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жидаемая продолжительность жизни при рождении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бщая площадь зеленых насаждений в расчете на одного ж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раста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54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городского хозяйства администрации города Белгор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истость на территории Белгородской области</w:t>
            </w:r>
          </w:p>
        </w:tc>
      </w:tr>
      <w:tr>
        <w:trPr>
          <w:trHeight w:val="5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ношение площади лесовосстановле-ния и лесоразведения к площади вырубленных и погибших лесных насажд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pacing w:val="-2"/>
                <w:kern w:val="2"/>
                <w:sz w:val="16"/>
                <w:szCs w:val="16"/>
              </w:rPr>
            </w:pPr>
            <w:r>
              <w:rPr>
                <w:spacing w:val="-2"/>
                <w:kern w:val="2"/>
                <w:sz w:val="16"/>
                <w:szCs w:val="16"/>
              </w:rPr>
              <w:t>прогрессирующ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есистость на территории Белгородской области</w:t>
            </w:r>
          </w:p>
        </w:tc>
      </w:tr>
      <w:tr>
        <w:trPr>
          <w:trHeight w:val="18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хранение лесов и биологического разнообразия, устойчивое развитие особо охраняемых природных территорий и создание условий для экологического туризма во всех национальных парках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роприятия (результаты) и процессные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4"/>
        <w:gridCol w:w="1818"/>
        <w:gridCol w:w="19"/>
        <w:gridCol w:w="1255"/>
        <w:gridCol w:w="31"/>
        <w:gridCol w:w="15"/>
        <w:gridCol w:w="851"/>
        <w:gridCol w:w="547"/>
        <w:gridCol w:w="8"/>
        <w:gridCol w:w="12"/>
        <w:gridCol w:w="697"/>
        <w:gridCol w:w="12"/>
        <w:gridCol w:w="696"/>
        <w:gridCol w:w="12"/>
        <w:gridCol w:w="691"/>
        <w:gridCol w:w="6"/>
        <w:gridCol w:w="573"/>
        <w:gridCol w:w="6"/>
        <w:gridCol w:w="715"/>
        <w:gridCol w:w="27"/>
        <w:gridCol w:w="686"/>
        <w:gridCol w:w="2966"/>
      </w:tblGrid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показателя, мероприятия (результата), процессного мероприятия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рок реализации (год начала – год окончания)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6"/>
                <w:sz w:val="20"/>
                <w:szCs w:val="20"/>
              </w:rPr>
              <w:t>Показатель/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единица измерения (по </w:t>
            </w:r>
            <w:hyperlink r:id="rId5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5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начения показателя, мероприятия (результата), процессного мероприятия по годам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исполнитель, участник муниципальной программы 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103" w:firstLine="15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Базовое зна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94" w:hanging="84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2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03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ый проект 1 «Профилактика правонарушений на территории городского округа «Город Белгород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Число зарегистрированных преступлений на 100 000 населения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3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19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>
          <w:trHeight w:val="259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>Задача 1 муниципального проекта 1 «Создание условий для повышения уровня профилактики правонарушений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(результат) 1.1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 ежегодный городской конкурс на звание «Лучший совет общественности по профилактике правонарушений городского округа «Город Белгород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онкурсов, 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пункт полиции города Белгород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онкурсов, 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уполномоченный полиции города Белгород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конкурсов, единиц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>
          <w:trHeight w:val="557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муниципального проекта 1 «Создание и реализация комплекса мер по популяризации в обществе здорового образа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 формирование негативного отношения к немедицинскому потреблению наркотиков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«Реализованы мероприятия по осуществлению антинаркотической пропаганды и антинаркотического просвещения </w:t>
            </w:r>
            <w:r>
              <w:rPr>
                <w:spacing w:val="-2"/>
                <w:sz w:val="20"/>
                <w:szCs w:val="20"/>
              </w:rPr>
              <w:t>(направлены несовершеннолетние,</w:t>
            </w:r>
            <w:r>
              <w:rPr>
                <w:sz w:val="20"/>
                <w:szCs w:val="20"/>
              </w:rPr>
              <w:t xml:space="preserve"> находящиеся в социально опасном положении, в детские оздоровительные лагеря)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5–2030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50" w:hanging="0"/>
              <w:jc w:val="center"/>
              <w:rPr/>
            </w:pPr>
            <w:r>
              <w:rPr>
                <w:sz w:val="20"/>
                <w:szCs w:val="20"/>
              </w:rPr>
              <w:t>количество несовершен-нолетних, человек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Управление образования администрации города Белгорода</w:t>
            </w:r>
          </w:p>
        </w:tc>
      </w:tr>
      <w:tr>
        <w:trPr>
          <w:trHeight w:val="549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 процессных мероприятий 1 «П</w:t>
            </w:r>
            <w:r>
              <w:rPr>
                <w:rFonts w:eastAsia="Calibri"/>
                <w:b/>
                <w:sz w:val="20"/>
                <w:szCs w:val="20"/>
              </w:rPr>
              <w:t>рофилактика терроризма, снижение уличной и рецидивной преступности, гибели граждан от преступных посягательств и в ДТП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Число зарегистрированных преступлений на 100 000 населения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регистри-рованных преступле-ний, единиц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19,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20"/>
                <w:szCs w:val="20"/>
              </w:rPr>
              <w:t>1275,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>
          <w:trHeight w:val="587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комплекса процессных мероприятий 1 «</w:t>
            </w:r>
            <w:r>
              <w:rPr>
                <w:rFonts w:eastAsia="Calibri"/>
                <w:sz w:val="20"/>
                <w:szCs w:val="20"/>
              </w:rPr>
              <w:t>Организация и проведение комплекса мероприятий, направленных на профилактику терроризма, снижение уличной и рецидивной преступности, гибели граждан от преступных посягательств и в ДТП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цессное мероприятие 1.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</w:t>
            </w:r>
            <w:r>
              <w:rPr>
                <w:rFonts w:eastAsia="Calibri"/>
                <w:bCs/>
                <w:sz w:val="20"/>
                <w:szCs w:val="20"/>
              </w:rPr>
              <w:t>МКУ «Муниципальная стража»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–203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дминистрация города Белгорода (МКУ «Муниципальная стража»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цессное мероприятие 1.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оказанию поддержки граждан и их объединений, участвующих в охране общественного порядка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5–203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аботанного времени по охране обществен-ного порядка, человеко-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ссное мероприятие 1.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Предоставлена </w:t>
            </w:r>
            <w:r>
              <w:rPr>
                <w:sz w:val="20"/>
                <w:szCs w:val="20"/>
              </w:rPr>
              <w:t>субсидия из бюджета городского округа «Город Белгород» специализированному государственному унитарному предприятию Белгородской области «ОРЛАН» (СГУП «ОРЛАН») на финансовое обеспечение части затрат по содержанию автотранспорта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spacing w:val="-4"/>
                <w:sz w:val="20"/>
                <w:szCs w:val="20"/>
              </w:rPr>
              <w:t>автомобилей,</w:t>
            </w:r>
            <w:r>
              <w:rPr>
                <w:sz w:val="20"/>
                <w:szCs w:val="20"/>
              </w:rPr>
              <w:t xml:space="preserve"> переданных </w:t>
            </w:r>
            <w:bookmarkStart w:id="2" w:name="_Hlk192586022"/>
            <w:r>
              <w:rPr>
                <w:sz w:val="20"/>
                <w:szCs w:val="20"/>
              </w:rPr>
              <w:t xml:space="preserve">администрацией города Белгорода СГУП «ОРЛАН» </w:t>
            </w:r>
            <w:bookmarkEnd w:id="2"/>
            <w:r>
              <w:rPr>
                <w:sz w:val="20"/>
                <w:szCs w:val="20"/>
              </w:rPr>
              <w:t xml:space="preserve">в безвозмезд-ное пользование в порядке предоставления муниципальной </w:t>
            </w:r>
            <w:r>
              <w:rPr>
                <w:spacing w:val="-8"/>
                <w:sz w:val="20"/>
                <w:szCs w:val="20"/>
              </w:rPr>
              <w:t>преференции,</w:t>
            </w:r>
            <w:r>
              <w:rPr>
                <w:spacing w:val="-4"/>
                <w:sz w:val="20"/>
                <w:szCs w:val="20"/>
              </w:rPr>
              <w:t xml:space="preserve">  на которые предоставлена субсидия на содержание, единиц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Белгорода (управление безопасности)</w:t>
            </w:r>
          </w:p>
        </w:tc>
      </w:tr>
      <w:tr>
        <w:trPr>
          <w:trHeight w:val="298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плекс процессных мероприятий 2 «Управление в области гражданской обороны, чрезвычайных ситуаций и пожарной безопасности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казатель «Снижение количества погибших граждан при чрезвычайных ситуациях природного и техногенного характера, пожарах и происшествиях на водных объектах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–203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погибших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комплекса процессных мероприятий 2 «Создание условий для снижения уровня возникновения чрезвычайных ситуаций природного и техногенного характера, защиты населения от их последствий, повышения уровня пожарной безопасности»</w:t>
            </w:r>
          </w:p>
        </w:tc>
      </w:tr>
      <w:tr>
        <w:trPr>
          <w:trHeight w:val="347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беспечена деятельность (оказаны услуги) муниципальных учреждений городского округа «Город Белгород» (МКУ «Управление по делам гражданской обороны и чрезвычайным ситуация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реждений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снижению рисков и смягчению последствий чрезвычайных ситуаций (установлены в местах проживания многодетных семей и семей, относящихся к группе риска, автономные дымовые пожарные извещатели)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/>
            </w:pPr>
            <w:r>
              <w:rPr>
                <w:sz w:val="20"/>
                <w:szCs w:val="20"/>
              </w:rPr>
              <w:t>количество извещателей, шту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Реализованы мероприятия по развитию муниципальной системы оповещения»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стройств системы оповещения, находящихся на техническом обслужива-нии,  %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а Белгорода»)</w:t>
            </w:r>
          </w:p>
        </w:tc>
      </w:tr>
      <w:tr>
        <w:trPr>
          <w:trHeight w:val="275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комплекса процессных мероприятий 2 «Повышение активности населения и некоммерческих организаций в решении вопросов местного значения»</w:t>
            </w:r>
          </w:p>
        </w:tc>
      </w:tr>
      <w:tr>
        <w:trPr>
          <w:trHeight w:val="4208" w:hRule="atLeast"/>
        </w:trPr>
        <w:tc>
          <w:tcPr>
            <w:tcW w:w="3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2.4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Оказана поддержка</w:t>
            </w:r>
            <w:r>
              <w:rPr>
                <w:rFonts w:eastAsia="Calibri"/>
                <w:sz w:val="20"/>
                <w:szCs w:val="20"/>
              </w:rPr>
              <w:t xml:space="preserve"> гражданам и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, осуществляющим деятельность (привлекаемым к деятельности) по профилактике пожаров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8" w:right="-125" w:firstLine="68"/>
              <w:jc w:val="center"/>
              <w:rPr/>
            </w:pPr>
            <w:r>
              <w:rPr>
                <w:sz w:val="20"/>
                <w:szCs w:val="20"/>
              </w:rPr>
              <w:t>количество членов социально ориентиро-ванных некоммерчес-ких организаций (СОНКО), осуществ-ляющих деятельность (привлекае-мых к деятельности) по профилактике пожаров, челове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елгорода»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23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по профилактике пожаров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ездов подразделе-ний СОНКО для участия в тушении пожаров и проведении аварийно-спасатель-ных работ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, потушенных подразделе-ниями СОНКО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ленов СОНКО, принимаю-щих участие в тушении пожаров, человек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23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енной на дежурство пожарно-спасательной техники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23" w:firstLine="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енных на дежурство пожарно-спасательных технических средств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жарно-тактических учений и пожарно- тактических занятий, в которых приняли участие </w:t>
            </w:r>
          </w:p>
          <w:p>
            <w:pPr>
              <w:pStyle w:val="Normal"/>
              <w:ind w:left="-66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" w:righ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-ния СОНКО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6" w:hanging="66"/>
              <w:jc w:val="center"/>
              <w:rPr/>
            </w:pPr>
            <w:r>
              <w:rPr>
                <w:sz w:val="20"/>
                <w:szCs w:val="20"/>
              </w:rPr>
              <w:t>количество мероприятий по информиро-ванию населения о прогнозируе-мых и возникших чрезвычай-ных ситуациях и пожарах, единиц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3 «Охрана окружающей среды»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«Выбросы загрязняющих веществ в атмосферный воздух, отходящих от стационарных источников загрязнения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center" w:pos="535" w:leader="none"/>
              </w:tabs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выбросов, тыс. т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города Белгорода (управление ландшафтного дизайна и охраны окружающей среды) 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«Общая площадь зеленых насаждений в расчете на одного жителя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5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леных насаждений на одного жителя,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77" w:hanging="5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,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9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9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9,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49,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,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«Отношение площади лесовосстановления и лесоразведения к площади вырубленных и погибших лесных насаждений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ношение площад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392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дача 1 комплекса процессных мероприятий 3 «Уменьшение потенциальных рисков, связанных с неблагоприятным влиянием экологических факторо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экологического просвещения, воспитания и образования»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цессное мероприятие 3.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о проведение природоохранных мероприятий, лабораторно – аналитического контроля (проведены измерения и анализы (включая отбор проб) лабораториями аналитического контроля)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2" w:hanging="0"/>
              <w:jc w:val="center"/>
              <w:rPr/>
            </w:pPr>
            <w:r>
              <w:rPr>
                <w:sz w:val="20"/>
                <w:szCs w:val="20"/>
              </w:rPr>
              <w:t>количество измерен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</w:tr>
      <w:tr>
        <w:trPr/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существлено содержание и экологический мониторинг рекультивированной территории бывшей городской свалки (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:16:0119002:3)»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12" w:firstLine="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</w:tc>
      </w:tr>
      <w:tr>
        <w:trPr>
          <w:trHeight w:val="271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2 комплекса процессных мероприятий 3 «Отлов и временное содержание безнадзорных животных в пансионате»</w:t>
            </w:r>
          </w:p>
        </w:tc>
      </w:tr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3 «Обеспечено проведение природоохранных мероприятий, лабораторно – аналитического контроля (обеспечена деятельность</w:t>
            </w:r>
            <w:r>
              <w:rPr>
                <w:rFonts w:eastAsia="Calibri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оказаны услуги) муниципальных учреждений городского округа «Город Белгород», осуществляющих отлов и временное содержание безнадзорных животных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ронение биологических отходов»)» (МБУ «Управление Белгорблагоустройство»)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ловленных безнадзорных животных,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/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У «Управление Белгорблагоустройство»)</w:t>
            </w:r>
          </w:p>
        </w:tc>
      </w:tr>
      <w:tr>
        <w:trPr>
          <w:trHeight w:val="959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тилизиро-ванных животных,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животных, находящихся </w:t>
            </w:r>
            <w:r>
              <w:rPr>
                <w:spacing w:val="-4"/>
                <w:sz w:val="20"/>
                <w:szCs w:val="20"/>
              </w:rPr>
              <w:t>на временном</w:t>
            </w:r>
            <w:r>
              <w:rPr>
                <w:sz w:val="20"/>
                <w:szCs w:val="20"/>
              </w:rPr>
              <w:t xml:space="preserve"> содержании в службе по отлову и содержанию </w:t>
            </w:r>
            <w:r>
              <w:rPr>
                <w:spacing w:val="-6"/>
                <w:sz w:val="20"/>
                <w:szCs w:val="20"/>
              </w:rPr>
              <w:t>безнадзорных</w:t>
            </w:r>
            <w:r>
              <w:rPr>
                <w:sz w:val="20"/>
                <w:szCs w:val="20"/>
              </w:rPr>
              <w:t xml:space="preserve"> животных</w:t>
            </w:r>
            <w:r>
              <w:rPr>
                <w:spacing w:val="-4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4 «Осуществлены полномочия по организации мероприятий при осуществлении деятельности по обращению с животными без владельцев (обеспечена деятельность (оказаны услуги) муниципальных учреждений городского округа «Город Белгород»)» (МБУ «Управление Белгорблагоустройство»)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езнадзорных животных, находящихся на содержании, голов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У «Управление Белгорблагоустройство»)</w:t>
            </w:r>
          </w:p>
        </w:tc>
      </w:tr>
      <w:tr>
        <w:trPr>
          <w:trHeight w:val="192" w:hRule="atLeast"/>
        </w:trPr>
        <w:tc>
          <w:tcPr>
            <w:tcW w:w="14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3 комплекса процессных мероприятий 3 «Создание условий для рационального использования лесов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 также развития лесного комплекса и его защиты от лесных пожаров»</w:t>
            </w:r>
          </w:p>
        </w:tc>
      </w:tr>
      <w:tr>
        <w:trPr>
          <w:trHeight w:val="1432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ссное мероприятие 3.5 «Обеспечена деятельность (оказаны услуги) муниципальных учреждений городского округа «Город Белгород» (по выполнению мероприятий в сфере развития лесного хозяйства на территории городского округа «Город Белгород»)»</w:t>
            </w:r>
            <w:r>
              <w:rPr>
                <w:sz w:val="20"/>
                <w:szCs w:val="20"/>
              </w:rPr>
              <w:t xml:space="preserve"> (МБУ «Управление Белгорблагоустройство»)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–203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55" w:firstLine="142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ротяжен-ность противопо-жарных минеральных полос,</w:t>
            </w:r>
          </w:p>
          <w:p>
            <w:pPr>
              <w:pStyle w:val="Normal"/>
              <w:ind w:left="-208" w:right="-155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ы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У «Управление Белгорблагоустройство»)</w:t>
            </w:r>
          </w:p>
        </w:tc>
      </w:tr>
      <w:tr>
        <w:trPr>
          <w:trHeight w:val="647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поваленных деревьев,</w:t>
            </w:r>
            <w:r>
              <w:rPr>
                <w:sz w:val="20"/>
                <w:szCs w:val="20"/>
              </w:rPr>
              <w:t xml:space="preserve"> штук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31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лощадь территории, на которой осуществ-ляется вырубка поросли,</w:t>
            </w:r>
            <w:r>
              <w:rPr>
                <w:sz w:val="20"/>
                <w:szCs w:val="20"/>
              </w:rPr>
              <w:t xml:space="preserve"> гектар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08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ов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44"/>
        <w:gridCol w:w="744"/>
        <w:gridCol w:w="744"/>
        <w:gridCol w:w="744"/>
        <w:gridCol w:w="993"/>
        <w:gridCol w:w="992"/>
        <w:gridCol w:w="992"/>
        <w:gridCol w:w="992"/>
        <w:gridCol w:w="993"/>
        <w:gridCol w:w="992"/>
        <w:gridCol w:w="1026"/>
      </w:tblGrid>
      <w:tr>
        <w:trPr>
          <w:trHeight w:val="422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униципальной программы/структурного элемента муниципальной программы/ подпрограммы/ мероприятия (результата)/процессного мероприят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финансового обеспечения по годам реализа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>
          <w:trHeight w:val="69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0" w:right="-180" w:hanging="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, П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kern w:val="2"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kern w:val="2"/>
              </w:rPr>
              <w:t>«</w:t>
            </w:r>
            <w:r>
              <w:rPr>
                <w:b/>
              </w:rPr>
              <w:t xml:space="preserve">Обеспечение безопасности жизнедеятельности населения на территории городского округа «Город Белгород», всего, 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5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9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8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6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2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1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969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90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58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ый проект 1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Профилактика правонарушений на территории городского округа «Город Белгород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2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7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(результат) 1.1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совет общественности по профилактике правонарушений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2 01 20903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ероприятие (результат) 1.2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пункт полиции города Белгоро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Мероприятие (результат) 1.3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Проведен ежегодный городской конкурс на звание «Лучший участковый уполномоченный полиции города Белгород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09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ероприятие (результат) 1.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осуществлению антинаркотической пропаганды и антинаркотического просвещения (направлены несовершеннолетние, находящиеся в социально опасном положении, в детские оздоровительные лагеря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19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19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 процессных мероприятий 1 «П</w:t>
            </w:r>
            <w:r>
              <w:rPr>
                <w:rFonts w:eastAsia="Calibri"/>
                <w:b/>
                <w:sz w:val="20"/>
                <w:szCs w:val="20"/>
              </w:rPr>
              <w:t>рофилактика терроризма, снижение уличной и рецидивной преступности, гибели граждан от преступных посягательств и в ДТП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9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4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1665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6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8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4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739,4</w:t>
            </w:r>
          </w:p>
        </w:tc>
      </w:tr>
      <w:tr>
        <w:trPr>
          <w:trHeight w:val="1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1.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</w:t>
            </w:r>
            <w:r>
              <w:rPr>
                <w:rFonts w:eastAsia="Calibri"/>
                <w:bCs/>
                <w:sz w:val="20"/>
                <w:szCs w:val="20"/>
              </w:rPr>
              <w:t>МКУ «Муниципальная стража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0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3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9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</w:tr>
      <w:tr>
        <w:trPr>
          <w:trHeight w:val="1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1.2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ованы мероприятия по оказанию поддержки граждан и их объединений, участвующих в охране общественного порядка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3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70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6,4</w:t>
            </w:r>
          </w:p>
        </w:tc>
      </w:tr>
      <w:tr>
        <w:trPr>
          <w:trHeight w:val="51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7,4</w:t>
            </w:r>
          </w:p>
        </w:tc>
      </w:tr>
      <w:tr>
        <w:trPr>
          <w:trHeight w:val="2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ссное мероприятие 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Предоставлена </w:t>
            </w:r>
            <w:r>
              <w:rPr>
                <w:sz w:val="20"/>
                <w:szCs w:val="20"/>
              </w:rPr>
              <w:t>субсидия из бюджета городского округа «Город Белгород» специализированному государственному унитарному предприятию Белгородской области «ОРЛАН» (СГУП «ОРЛАН») на финансовое обеспечение части затрат по содержанию автотранспорта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00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0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00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0</w:t>
            </w:r>
          </w:p>
        </w:tc>
      </w:tr>
      <w:tr>
        <w:trPr>
          <w:trHeight w:val="2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с процессных мероприятий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правление в области гражданской обороны, чрезвычайных ситуаций и пожарной безопасности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3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6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7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1444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87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444,0</w:t>
            </w:r>
          </w:p>
        </w:tc>
      </w:tr>
      <w:tr>
        <w:trPr>
          <w:trHeight w:val="1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0"/>
                <w:szCs w:val="10"/>
              </w:rPr>
            </w:pPr>
            <w:r>
              <w:rPr>
                <w:rFonts w:eastAsia="Calibri"/>
                <w:sz w:val="10"/>
                <w:szCs w:val="1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цессное мероприятие 2.1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МКУ «Управление по делам гражданской обороны и чрезвычайным ситуациям города Белгорода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98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44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2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53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317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7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,0</w:t>
            </w:r>
          </w:p>
        </w:tc>
      </w:tr>
      <w:tr>
        <w:trPr>
          <w:trHeight w:val="3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2.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Реализованы мероприятия по снижению рисков и смягчению последствий чрезвычайных ситуаций (установлены в местах проживания многодетных семей и семей, относящихся к группе риска, автономные дымовые пожарные извещатели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</w:tr>
      <w:tr>
        <w:trPr>
          <w:trHeight w:val="2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</w:tr>
      <w:tr>
        <w:trPr>
          <w:trHeight w:val="3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цессное мероприятие 2.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еализованы мероприятия по развитию муниципальной системы оповещения</w:t>
            </w:r>
            <w:r>
              <w:rPr>
                <w:rFonts w:eastAsia="Calibri"/>
                <w:sz w:val="20"/>
                <w:szCs w:val="20"/>
              </w:rPr>
              <w:t>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8,0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224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0</w:t>
            </w:r>
          </w:p>
        </w:tc>
      </w:tr>
      <w:tr>
        <w:trPr>
          <w:trHeight w:val="1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цессное мероприятие 2.4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Оказана поддержка</w:t>
            </w:r>
            <w:r>
              <w:rPr>
                <w:rFonts w:eastAsia="Calibri"/>
                <w:sz w:val="20"/>
                <w:szCs w:val="20"/>
              </w:rPr>
              <w:t xml:space="preserve"> гражданам и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, осуществляющим деятельность (привлекаемым к деятельности) по профилактике пожаров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60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2 60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3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Охрана окружающей среды»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из них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3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0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67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93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0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1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7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«Обеспечено проведение природоохранных мероприятий, лабораторно – аналитического контроля (проведены измерения и анализы (включая отбор проб) лабораториями аналитического контроля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</w:tr>
      <w:tr>
        <w:trPr>
          <w:trHeight w:val="30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ное мероприятие 3.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«Осуществлено содержание и экологический мониторинг рекультивированной территории бывшей городской свалки (земельный участо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:16:0119002:3)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225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2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7969,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роцессное мероприятие 3.3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о проведение природоохранных мероприятий, лабораторно – аналитического контроля (обеспечена деятельность</w:t>
            </w:r>
            <w:r>
              <w:rPr>
                <w:rFonts w:eastAsia="Calibri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оказаны услуги) муниципальных учреждений городского округа «Город Белгород», осуществляющих отлов и временное содержание безнадзорных животных,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хоронение биологических отходов»)» (МБУ «Управление Белгорблагоустройство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3 03 </w:t>
            </w:r>
            <w:r>
              <w:rPr>
                <w:sz w:val="20"/>
                <w:szCs w:val="20"/>
                <w:lang w:val="en-US"/>
              </w:rPr>
              <w:t>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3 03 </w:t>
            </w:r>
            <w:r>
              <w:rPr>
                <w:sz w:val="20"/>
                <w:szCs w:val="20"/>
                <w:lang w:val="en-US"/>
              </w:rPr>
              <w:t>22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4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8629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ное мероприятие 3.4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ществлены полномочия по организации мероприятий при осуществлении деятельности по обращению с животными без владельцев (обеспечена деятельность (оказаны услуги) муниципальных учреждений городского округа «Город Белгород»)» (МБУ «Управление Белгорблагоустройство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738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59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738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59,5</w:t>
            </w:r>
          </w:p>
        </w:tc>
      </w:tr>
      <w:tr>
        <w:trPr>
          <w:trHeight w:val="2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оцессное мероприятие 3.5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20"/>
                <w:szCs w:val="20"/>
              </w:rPr>
              <w:t>«Обеспечена деятельность (оказаны услуги) муниципальных учреждений городского округа «Город Белгород» (по выполнению мероприятий в сфере развития лесного хозяйства на территории городского округа «Город Белгород»)»</w:t>
            </w:r>
            <w:r>
              <w:rPr>
                <w:sz w:val="20"/>
                <w:szCs w:val="20"/>
              </w:rPr>
              <w:t xml:space="preserve"> (МБУ «Управление Белгорблагоустройство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42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юджет городского округа «Город Белгород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5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0242,0</w:t>
            </w:r>
          </w:p>
        </w:tc>
      </w:tr>
      <w:tr>
        <w:trPr>
          <w:trHeight w:val="3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небюджетные источн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План реализации муниципальной программы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>«Обеспечение безопасности жизнедеятельности населения на территории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8"/>
          <w:szCs w:val="28"/>
        </w:rPr>
        <w:t xml:space="preserve">городского округа «Город Белгород» </w:t>
      </w:r>
      <w:r>
        <w:rPr>
          <w:rFonts w:eastAsia="Calibri"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60"/>
        <w:gridCol w:w="851"/>
        <w:gridCol w:w="850"/>
        <w:gridCol w:w="851"/>
        <w:gridCol w:w="850"/>
        <w:gridCol w:w="1134"/>
        <w:gridCol w:w="1701"/>
        <w:gridCol w:w="1418"/>
        <w:gridCol w:w="1118"/>
      </w:tblGrid>
      <w:tr>
        <w:trPr>
          <w:trHeight w:val="59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Наименование показателя, структурного элемента муниципальной программы, мероприятия (результата), процессного мероприятия, контрольной точк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оказатель, единица измерения (по </w:t>
            </w:r>
            <w:hyperlink r:id="rId6">
              <w:r>
                <w:rPr>
                  <w:rStyle w:val="InternetLink"/>
                  <w:rFonts w:eastAsia="Calibri"/>
                  <w:b/>
                  <w:bCs/>
                  <w:sz w:val="20"/>
                  <w:szCs w:val="20"/>
                </w:rPr>
                <w:t>ОКЕИ</w:t>
              </w:r>
            </w:hyperlink>
            <w:r>
              <w:rPr>
                <w:rFonts w:eastAsia="Calibri"/>
                <w:b/>
                <w:bCs/>
                <w:sz w:val="20"/>
                <w:szCs w:val="20"/>
              </w:rPr>
              <w:t>) / результат выполнения контрольной точки / источники 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лановые 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На конец текущего финансо-во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исполнитель, участник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окумента, подтверж-дающий выполнение контрольной точк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rFonts w:eastAsia="Calibri"/>
                <w:b/>
                <w:spacing w:val="-6"/>
                <w:sz w:val="20"/>
                <w:szCs w:val="20"/>
              </w:rPr>
              <w:t xml:space="preserve">Показатель </w:t>
            </w:r>
            <w:r>
              <w:rPr>
                <w:b/>
                <w:spacing w:val="-6"/>
                <w:sz w:val="20"/>
                <w:szCs w:val="20"/>
              </w:rPr>
              <w:t>Соглашения о предостав-лении субсидии из бюджета Белгородс-кой области</w:t>
            </w:r>
            <w:r>
              <w:rPr>
                <w:rFonts w:eastAsia="Calibri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pacing w:val="-6"/>
                <w:sz w:val="20"/>
                <w:szCs w:val="20"/>
              </w:rPr>
              <w:t>(при наличии финансиро-вания из вышестоя-щих бюджетов)</w:t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1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2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3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4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>«Обеспечение безопасности жизнедеятельности населения на территор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 xml:space="preserve">городского округа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«Город Бел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7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86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74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91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62573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МКУ «Муниципальная стража», </w:t>
            </w:r>
            <w:r>
              <w:rPr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орода Белгорода», управление ландшафтного дизайна и охраны окружающей среды</w:t>
            </w:r>
            <w:r>
              <w:rPr>
                <w:bCs/>
                <w:sz w:val="16"/>
                <w:szCs w:val="16"/>
              </w:rPr>
              <w:t>)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,</w:t>
            </w:r>
            <w:r>
              <w:rPr>
                <w:sz w:val="16"/>
                <w:szCs w:val="16"/>
              </w:rPr>
              <w:t xml:space="preserve"> 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814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52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66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54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71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14430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ъем налоговых расходов, предусмотренных в рамках муниципальной программы (справ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ый проект 1 «Профилактика правонарушений на территории городского округа «Город Белгор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КУ «Муниципальная стража»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3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оказатель «Число зарегистрированных преступлений на 100000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регистрированных преступлений (3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формация УМВД России по городу Белгороду «Комплексный анализ оперативной обстановки на территории города Белгорода за 2025 год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Задача 1 муниципального проекта 1 «Создание условий для повышения уровня профилактики правонарушений»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(результат) 1.1 «Проведен ежегодный городской конкурс на звание «Лучший совет общественности по профилактике правонарушений городского округа «Город Белгород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конкурс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«Поданы заявки на участие в конкурсе»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реестров заявок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заяв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ведено заседание конкурсной комиссии</w:t>
            </w:r>
            <w:r>
              <w:rPr>
                <w:bCs/>
                <w:sz w:val="16"/>
                <w:szCs w:val="16"/>
              </w:rPr>
              <w:t>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седаний конкурсной комиссии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нтрольная точка: «Произведены выпла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обедителей конкурса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е (результат) 1.2 «Проведен ежегодный городской конкурс на звание «Лучший участковый пункт поли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конкурс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«Поданы заявки на участие в конкурсе»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реестров заявок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Реестр заяв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ведено заседание конкурсной комиссии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седаний конкурсной комиссии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ьная точка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изведены выпла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обедителей конкурса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роприятие (результат) 1.3 «Проведен ежегодный городской конкурс на звание «Лучший участковый уполномоченный поли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конкурс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«Поданы заявки на участие в конкурсе»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реестров заявок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Реестр заяв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«Проведено заседание конкурсной комиссии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седаний конкурсной комиссии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изведены выплат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обедителей конкурса (1)*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2 муниципального проекта 1 «Создание и реализация комплекса мер по популяризации в обществе здорового образа жизни и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формирование негативного отношения к немедицинскому потреблению наркотиков»</w:t>
            </w:r>
          </w:p>
        </w:tc>
      </w:tr>
      <w:tr>
        <w:trPr>
          <w:trHeight w:val="8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Мероприятие (результат) 1.4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Реализованы мероприятия по осуществлению антинаркотической пропаганды и антинаркотического просвещения (направлены несовершеннолетние, находящиеся в социально опасном положении, в детские оздоровительные лагеря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несовершеннолетних (1)*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Контрольная точка: 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Издан приказ управления образования администрации города Белгорода о</w:t>
            </w:r>
            <w:r>
              <w:rPr>
                <w:rFonts w:eastAsia="Calibri"/>
                <w:bCs/>
                <w:sz w:val="16"/>
                <w:szCs w:val="16"/>
              </w:rPr>
              <w:t xml:space="preserve"> работе досугового отряда «Данко» в дни осенних школьных канику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риказ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иказ управления образования администрации города Белгород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Заключены соглашения о целевой субсид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реестров соглаш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соглаш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Заключены договоры на оказание услуг (поставку товаров)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Количество реестров договоров (1)*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Договоры с поставщиками на оказание услуг (товар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Товары (услуги) оплачены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Количество реестров платежных поручений (1)*, един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КУ «Центр бухгалтерского учета отрасли «Образование» города Белгород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естр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Отчет о целевой субсидии предоставле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представленных отче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Управление образования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чет о целевой субсид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плекс процессных мероприятий 1 «Профилактика терроризма, снижение уличной и рецидивной преступности, гибели граждан от преступных посягательств и в ДТП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4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45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7335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 МКУ «Муниципальная стража»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592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27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3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140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оказатель «Число зарегистрированных преступлений на 100000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зарегистрированных преступлений (3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формация УМВД России по городу Белгороду «Комплексный анализ оперативной обстановки на территории города Белгорода за 2025 год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1 комплекса процессных мероприятий 1 «Организация и проведение комплекса мероприятий, направленных на профилактику терроризма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нижение уличной и рецидивной преступности, гибели граждан от преступных посягательств и в ДТП»</w:t>
            </w:r>
          </w:p>
        </w:tc>
      </w:tr>
      <w:tr>
        <w:trPr>
          <w:trHeight w:val="10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Процессное мероприятие 1.1 «Обеспечена деятельность (оказаны услуги) муниципальных учреждений городского округа «Город Белгород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КУ «Муниципальная страж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учрежд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МКУ «Муниципальная стража»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30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57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305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057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оцессное мероприятие 1.2 </w:t>
            </w:r>
          </w:p>
          <w:p>
            <w:pPr>
              <w:pStyle w:val="Normal"/>
              <w:ind w:firstLine="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еализованы мероприятия по оказанию поддержки граждан и их объединений, участвующих в охране общественного порядка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Количество отработанного времени по охране общественного порядка (1)*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человеко-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3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глашение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 предоставлении субсидии из областного бюджета в целях софинансирования расходных обязательств бюджета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ородского округа «Город Белгород»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pacing w:val="-6"/>
                <w:sz w:val="16"/>
                <w:szCs w:val="16"/>
              </w:rPr>
              <w:t>возникающих</w:t>
            </w:r>
            <w:r>
              <w:rPr>
                <w:rFonts w:eastAsia="Calibri"/>
                <w:sz w:val="16"/>
                <w:szCs w:val="16"/>
              </w:rPr>
              <w:t xml:space="preserve"> при реализации мероприятий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о оказанию поддержки граждан и их </w:t>
            </w:r>
            <w:r>
              <w:rPr>
                <w:rFonts w:eastAsia="Calibri"/>
                <w:spacing w:val="-4"/>
                <w:sz w:val="16"/>
                <w:szCs w:val="16"/>
              </w:rPr>
              <w:t>объединений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pacing w:val="-8"/>
                <w:sz w:val="16"/>
                <w:szCs w:val="16"/>
              </w:rPr>
              <w:t>участвующих</w:t>
            </w:r>
            <w:r>
              <w:rPr>
                <w:rFonts w:eastAsia="Calibri"/>
                <w:sz w:val="16"/>
                <w:szCs w:val="16"/>
              </w:rPr>
              <w:t xml:space="preserve"> в охране общественного порядка на 2025 год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т 9 января 2025 года</w:t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1713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592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578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Согласование</w:t>
            </w:r>
            <w:r>
              <w:rPr>
                <w:bCs/>
                <w:sz w:val="16"/>
                <w:szCs w:val="16"/>
              </w:rPr>
              <w:t xml:space="preserve"> ежемесячных Планов работы ООПН «ОПОЛЧЕНИЕ 31» по охране правопорядка и профилактике правонарушений на территории города Белгорода с УМВД России по городу Белгороду и руководителем управления безопасности администрации 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ежемесячных планов работы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жемесячные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аны работы ООПН «ОПОЛЧЕНИЕ 31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Ведение ежемесячного графика выхода на дежурство ООПН «ОПОЛЧЕНИЕ 31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личество </w:t>
            </w:r>
            <w:r>
              <w:rPr>
                <w:rFonts w:eastAsia="Calibri"/>
                <w:bCs/>
                <w:sz w:val="16"/>
                <w:szCs w:val="16"/>
              </w:rPr>
              <w:t>ежемесячных графиков выхода на дежурство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МКУ «Муниципальная страж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Ежемесячные графики выхода на дежурство ООПН «ОПОЛЧЕНИЕ 31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оизведены выплаты участникам</w:t>
            </w:r>
            <w:r>
              <w:rPr>
                <w:bCs/>
                <w:sz w:val="16"/>
                <w:szCs w:val="16"/>
              </w:rPr>
              <w:t xml:space="preserve"> общественного объединения правоохранительной направленности «ОПОЛЧЕНИЕ 31» за фактически отработанное врем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реестров платежных поруч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Реестры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2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1713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4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592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5787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1.3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редоставлена субсидия из бюджета городского округа «Город Белгород» специализированному государственному унитарному предприятию Белгородской области «ОРЛАН» (СГУП «ОРЛАН») на финансовое обеспечение части затрат по содержанию автотран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личество автомобилей, переданных администрацией города Белгорода СГУП «ОРЛАН» в безвозмездное пользование в порядке предоставления муниципальной преференции, на которые предоставлена субсидия на содержание (1)*, един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поряжение администрации города Белгорода от 25 ноября 2024 года 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3240 «О предоставлении муниципальной преференции Специализирован-ному государственному унитарному предприятию Белгородской области «Охрана специального назначения»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 порядок предоставления субсидии, издано распоряжение о предоставлении субсидии, заключено соглашение о предоставлении субсидии СГУП «ОРЛА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нормативных правовых ак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106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4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становление администрации города Белгорода об утверждении порядка предоставления субсидии, распоряжение администрации города Белгорода о предоставлении субсидии, соглашение о предоставлении субсидии между администрацией города Белгорода и </w:t>
            </w:r>
            <w:r>
              <w:rPr>
                <w:rFonts w:eastAsia="Calibri"/>
                <w:bCs/>
                <w:sz w:val="16"/>
                <w:szCs w:val="16"/>
              </w:rPr>
              <w:t>СГУП «ОРЛА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На основании заявки СГУП «ОРЛАН» предоставлена субсидия в пределах утвержденных лимитов бюджетных обязательст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заявок на предоставление субсидии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104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явки на предоставление субсидии, платежные поручен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оверка отчета СГУП «ОРЛАН» об осуществлении расходов, источником финансового обеспечения которых является субсидия, с подтверждающими документами, о результатах предоставления субсид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личество представленных отчетов (1)*, един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5" w:hanging="0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1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9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управление безопас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ы СГУП «ОРЛА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6"/>
                <w:szCs w:val="16"/>
              </w:rPr>
              <w:t xml:space="preserve">Комплекс процессных мероприятий 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«Управление в области гражданской обороны, чрезвычайных ситуаций и пожарной безопаснос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315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9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4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631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оказатель «Снижение количества погибших граждан при чрезвычайных ситуациях природного и техногенного характера, пожарах и происшествиях на водных объект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погибших (3)*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1 комплекса процессных мероприятий 2 «Создание условий для снижения уровня возникновения чрезвычайных ситуаций природного и техногенного характера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защиты населения от их последствий, повышения уровня пожарной безопасности» </w:t>
            </w:r>
          </w:p>
        </w:tc>
      </w:tr>
      <w:tr>
        <w:trPr>
          <w:trHeight w:val="19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2.1 «Обеспечена деятельность (оказаны услуги) муниципальных учреждений городского округа «Город Белгород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(МКУ «Управление по делам гражданской обороны и чрезвычайным ситуациям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учрежд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Финансирование, всего, тыс. руб.,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54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9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54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2.2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Реализованы мероприятия по снижению рисков и смягчению последствий чрезвычайных ситуаций (установлены в местах проживания многодетных семей и семей, относящихся к группе риска, автономные дымовые пожарные извещатели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установленных извещателей (1)*,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Заключен муниципальный контракт»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заключенных контрак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</w:t>
            </w:r>
            <w:r>
              <w:rPr>
                <w:bCs/>
                <w:spacing w:val="-2"/>
                <w:sz w:val="16"/>
                <w:szCs w:val="16"/>
              </w:rPr>
              <w:t>гражданской обороны</w:t>
            </w:r>
            <w:r>
              <w:rPr>
                <w:bCs/>
                <w:sz w:val="16"/>
                <w:szCs w:val="16"/>
              </w:rPr>
              <w:t xml:space="preserve">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Контрольная точка: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Товары оплаче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оплаченных контрак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Платежное поручение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1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ы МБУ «Комплексный центр социального обслуживания населения города Белгорода» ежеквартальные списки семей, комнаты квартир и жилых домов которых подлежат оснащению АДП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ежеквартальных списков семе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У «Комплексный центр социального обслуживания населения города Бел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Ежеквартальные списки семей, комнаты квартир и жилых домов которых подлежат оснащению автономными дымовыми пожарными извещателя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Установка АДПИ по месту жительства многодетных семей и семей, относящихся к группе риска, специалистами МКУ «Управление по делам гражданской обороны и чрезвычайным ситуациям 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личество реестров актов приема-передачи АДПИ (3)*, един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Акт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иема-передачи АД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Сформирован реестр семей, которым установлены АДП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Количество реестров </w:t>
            </w:r>
            <w:r>
              <w:rPr>
                <w:rFonts w:eastAsia="Calibri"/>
                <w:bCs/>
                <w:sz w:val="16"/>
                <w:szCs w:val="16"/>
              </w:rPr>
              <w:t>семей, обеспеченных АДПИ (3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Реестр семей, обеспеченных АДП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2.3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«Реализованы мероприятия по развитию муниципальной системы оповещ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Доля устройств системы оповещения, находящихся на техническом обслуживании (1)*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Администрация города Белгорода (</w:t>
            </w:r>
            <w:r>
              <w:rPr>
                <w:rFonts w:eastAsia="Calibri"/>
                <w:bCs/>
                <w:sz w:val="16"/>
                <w:szCs w:val="16"/>
              </w:rPr>
              <w:t xml:space="preserve">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Заключен муниципальный контракт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заключенных контрак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Товары (услуги) оплачен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оличество реестров платежных поруч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Реестры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350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иемка выполненных пуско-наладочных раб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реестров актов выполненных работ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(МКУ «Управление по делам гражданской обороны и чрезвычайным ситуациям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а Белгород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кты выполненных рабо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Комплекс процессных мероприятий 3 «Охрана окружающей сре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2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48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93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Выбросы загрязняющих веществ в атмосферный воздух, отходящих от стационарных источников загрязн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 выбросов (3)*, тыс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«Общая площадь зеленых насаждений в расчете на одного жите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зеленых насаждений на одного жителя (3)*,</w:t>
            </w:r>
            <w:r>
              <w:rPr>
                <w:bCs/>
                <w:sz w:val="16"/>
                <w:szCs w:val="16"/>
              </w:rPr>
              <w:t xml:space="preserve"> м</w:t>
            </w:r>
            <w:r>
              <w:rPr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оказатель «Отношение площади лесовосстановления и лесоразведения к площади вырубленных и погибших лесных насажден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ношение площади (3)*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Задача 1 комплекса процессных мероприятий 3 «Уменьшение потенциальных рисков, связанных с неблагоприятным влиянием экологических факторов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совершенствование системы экологического просвещения, воспитания и образования»</w:t>
            </w:r>
          </w:p>
        </w:tc>
      </w:tr>
      <w:tr>
        <w:trPr>
          <w:trHeight w:val="281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1 «Обеспечено проведение природоохранных мероприятий, лабораторно – аналитического контроля (проведены измерения и анализы (включая отбор проб) лабораториями аналитического контроля)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измер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города Белгорода </w:t>
            </w:r>
            <w:r>
              <w:rPr>
                <w:rFonts w:eastAsia="Calibri"/>
                <w:bCs/>
                <w:sz w:val="16"/>
                <w:szCs w:val="16"/>
              </w:rPr>
              <w:t>(управление ландшафтного дизайна и охраны окружающей сред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одготовлено техническое задание на проведение измерений (отбора проб) воздуха, сточных вод, поверхностных водных объектов, почвы, отход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технических зада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Техническое зад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56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Заключен муниципальный контракт на проведение работ (оказание услуг)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контрак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иемка выполненных раб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реестров актов выполненных работ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управление ландшафтного дизайна и охраны окружающей сре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Акты выполненных рабо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роизведена опла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реестров платежных поруч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highlight w:val="yellow"/>
              </w:rPr>
            </w:pPr>
            <w:r>
              <w:rPr>
                <w:rFonts w:eastAsia="Calibri"/>
                <w:bCs/>
                <w:sz w:val="16"/>
                <w:szCs w:val="16"/>
              </w:rPr>
              <w:t>Администрация города Белгорода (МКУ «Центр бухгалтерского учета города Белгорода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Реестры платежных поруч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2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Осуществлено содержание и экологический мониторинг рекультивированной территории бывшей городской свалки (земельный участок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</w:rPr>
              <w:t>31:16:0119002:3)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мероприят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Подготовлено техническое задание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технических зада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Техническое зада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«Заключен муниципальный контракт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контрак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ый контрак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Осуществлена приемка выполненных рабо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реестров актов выполненных работ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Акты выполненных рабо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Произведена опла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реестров платежных поручений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Реестры платежных поручений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Задача 2 комплекса процессных мероприятий 3 «Отлов и временное содержание безнадзорных животных в пансионате»</w:t>
            </w:r>
          </w:p>
        </w:tc>
      </w:tr>
      <w:tr>
        <w:trPr>
          <w:trHeight w:val="4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3 «Обеспечено проведение природоохранных мероприятий, лабораторно – аналитического контроля (обеспечена деятельность (оказаны услуги) муниципальных учреждений городского округа «Город Белгород», осуществляющих отлов и временное содержание безнадзорных животных, захоронение биологических отходов»)» (МБУ «Управление Белгорблагоустройство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ловленных безнадзорных животных (1)*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тилизированных животных (1)*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вотных, находящихся на временном содержании в службе по отлову и содержанию безнадзорных животных (1)*</w:t>
            </w:r>
            <w:r>
              <w:rPr>
                <w:spacing w:val="-4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16"/>
                <w:szCs w:val="16"/>
              </w:rPr>
            </w:pPr>
            <w:r>
              <w:rPr>
                <w:rFonts w:eastAsia="Calibri"/>
                <w:spacing w:val="-2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о муниципальное за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та утверждения муниципального задания (1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ое зад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едоставлен отчет об исполнении муниципального зад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отче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ы об исполнении муниципального задан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"/>
                <w:sz w:val="16"/>
                <w:szCs w:val="16"/>
              </w:rPr>
            </w:pPr>
            <w:r>
              <w:rPr>
                <w:rFonts w:eastAsia="Calibri"/>
                <w:spacing w:val="-2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8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4 «Осуществлены полномочия по организации мероприятий при осуществлении деятельности по обращению с животными без владельцев (обеспечена деятельность (оказаны услуги) муниципальных учреждений городского округа «Город Белгород»)» (МБУ «Управление Белгорблагоустройство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Количество безнадзорных животных, находящихся на содержании (1)*, 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глашение о предоставле-нии субвенции из областного бюджета от 9 января 2024 года   № 2</w:t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о муниципальное за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та утверждения муниципального задания (1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ое зад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едоставлен отчет об исполнении муниципального зад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отче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ы об исполнении муниципального задан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1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Задача 3 комплекса процессных мероприятий 3 «Создание условий для рационального использования лесов, а также развития лесного комплекса и его защиты от лесных пожаров»</w:t>
            </w:r>
          </w:p>
        </w:tc>
      </w:tr>
      <w:tr>
        <w:trPr>
          <w:trHeight w:val="11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роцессное мероприятие 3.5 «Обеспечена деятельность (оказаны услуги) муниципальных учреждений городского округа «Город Белгород» (по выполнению мероприятий в сфере развития лесного хозяйства на территории городского округа «Город Белгород»)»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(МБУ «Управление Белгорблагоустройство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155" w:firstLine="142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Протяженность противопожарных минеральных полос (1)*, </w:t>
            </w:r>
            <w:r>
              <w:rPr>
                <w:sz w:val="16"/>
                <w:szCs w:val="16"/>
              </w:rPr>
              <w:t>кило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поваленных деревьев (1)8,</w:t>
            </w:r>
            <w:r>
              <w:rPr>
                <w:sz w:val="16"/>
                <w:szCs w:val="16"/>
              </w:rPr>
              <w:t xml:space="preserve"> шт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3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территории, на которой осуществляется вырубка поросли (1)*,</w:t>
            </w:r>
            <w:r>
              <w:rPr>
                <w:sz w:val="16"/>
                <w:szCs w:val="16"/>
              </w:rPr>
              <w:t xml:space="preserve"> гек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</w:t>
            </w:r>
          </w:p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«Утверждено муниципальное зад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та утверждения муниципального задания (1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01.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Муниципальное зад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нтрольная точка: «Предоставлен отчет об исполнении муниципального зад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личество отчетов (1)*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Департамент городского хозяйства администрации города Белг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Отчеты об исполнении муниципального задани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Финансирование, всего, тыс. руб., 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федераль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безвозмездные поступления из областного бюджета (субсидии, субвенции и иные межбюджетные трансферы) (справочно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бюджет городского округа «Город Белгор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05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  <w:tr>
        <w:trPr>
          <w:trHeight w:val="4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  <w:lang w:val="en-US"/>
        </w:rPr>
        <w:t>________________________________________________________</w:t>
      </w:r>
      <w:r>
        <w:rPr>
          <w:rFonts w:eastAsia="Calibri"/>
          <w:bCs/>
          <w:sz w:val="20"/>
          <w:szCs w:val="20"/>
        </w:rPr>
        <w:t>__________________________</w:t>
      </w:r>
    </w:p>
    <w:p>
      <w:pPr>
        <w:pStyle w:val="Normal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* Согласно приложению 2 к постановлению администрации города Белгорода от 29.01.2025 г. № 4 «О внесении изменений в постановление администрации города Белгорода от 11 ноября 2024 года № 173»: (1) – за отчетный квартал, (2) – квартальная периодичность с нарастающим итогом, (3) – по итогам года.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</w:rPr>
        <w:t>Руководитель управления безопасности                                                                                                                           В.Н. Чиж</w:t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8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/>
      <w:bCs/>
      <w:color w:val="106BBE"/>
    </w:rPr>
  </w:style>
  <w:style w:type="character" w:styleId="Style21">
    <w:name w:val="Основной текст Знак"/>
    <w:qFormat/>
    <w:rPr>
      <w:sz w:val="26"/>
      <w:szCs w:val="26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62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56" w:before="0" w:after="160"/>
    </w:pPr>
    <w:rPr>
      <w:rFonts w:ascii="Tahoma" w:hAnsi="Tahoma" w:cs="Tahoma"/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113" w:hanging="0"/>
      <w:outlineLvl w:val="0"/>
    </w:pPr>
    <w:rPr>
      <w:b/>
      <w:bCs/>
      <w:sz w:val="26"/>
      <w:szCs w:val="26"/>
    </w:rPr>
  </w:style>
  <w:style w:type="paragraph" w:styleId="Style2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84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47:00Z</dcterms:created>
  <dc:creator>1</dc:creator>
  <dc:description/>
  <cp:keywords/>
  <dc:language>en-US</dc:language>
  <cp:lastModifiedBy>Головчанский Алексей Николаевич</cp:lastModifiedBy>
  <cp:lastPrinted>2025-03-14T15:42:00Z</cp:lastPrinted>
  <dcterms:modified xsi:type="dcterms:W3CDTF">2025-03-17T07:16:00Z</dcterms:modified>
  <cp:revision>261</cp:revision>
  <dc:subject/>
  <dc:title>О порядке разработки,</dc:title>
</cp:coreProperties>
</file>