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Белгородской городской территориальной 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января 2025 года № 96/903-1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4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нформация</w:t>
      </w:r>
    </w:p>
    <w:p>
      <w:pPr>
        <w:pStyle w:val="Normal"/>
        <w:shd w:fill="FFFFFF" w:val="clear"/>
        <w:ind w:right="16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выполнении плана мероприятий по повышению правовой культуры избирателей, участников референдума в городе Белгороде в 2024 году</w:t>
      </w:r>
    </w:p>
    <w:p>
      <w:pPr>
        <w:pStyle w:val="TextBody"/>
        <w:ind w:firstLine="72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ind w:left="2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еятельность Белгородской городской территориальной избирательной комиссии (далее –</w:t>
      </w:r>
      <w:r>
        <w:rPr>
          <w:rFonts w:eastAsia="Times New Roman"/>
          <w:spacing w:val="36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Комиссия) по повышению правовой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культуры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избирателей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2024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году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была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направлена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на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ешение следующих задач:</w:t>
      </w:r>
    </w:p>
    <w:p>
      <w:pPr>
        <w:pStyle w:val="Normal"/>
        <w:numPr>
          <w:ilvl w:val="0"/>
          <w:numId w:val="2"/>
        </w:numPr>
        <w:ind w:left="2" w:firstLine="709"/>
        <w:jc w:val="both"/>
        <w:rPr/>
      </w:pPr>
      <w:r>
        <w:rPr>
          <w:rFonts w:eastAsia="Times New Roman"/>
          <w:spacing w:val="-2"/>
          <w:sz w:val="28"/>
          <w:szCs w:val="22"/>
          <w:lang w:eastAsia="en-US"/>
        </w:rPr>
        <w:t>Формирование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8"/>
          <w:szCs w:val="22"/>
          <w:lang w:eastAsia="en-US"/>
        </w:rPr>
        <w:t>гражданской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8"/>
          <w:szCs w:val="22"/>
          <w:lang w:eastAsia="en-US"/>
        </w:rPr>
        <w:t>ответственности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Times New Roman"/>
          <w:spacing w:val="-10"/>
          <w:sz w:val="28"/>
          <w:szCs w:val="22"/>
          <w:lang w:eastAsia="en-US"/>
        </w:rPr>
        <w:t>и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8"/>
          <w:szCs w:val="22"/>
          <w:lang w:eastAsia="en-US"/>
        </w:rPr>
        <w:t>повышение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8"/>
          <w:szCs w:val="22"/>
          <w:lang w:eastAsia="en-US"/>
        </w:rPr>
        <w:t xml:space="preserve">правовой </w:t>
      </w:r>
      <w:r>
        <w:rPr>
          <w:rFonts w:eastAsia="Times New Roman"/>
          <w:sz w:val="28"/>
          <w:szCs w:val="22"/>
          <w:lang w:eastAsia="en-US"/>
        </w:rPr>
        <w:t>культуры избирателей, в том числе молодых и будущих избир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" w:firstLine="709"/>
        <w:jc w:val="both"/>
        <w:rPr/>
      </w:pPr>
      <w:r>
        <w:rPr>
          <w:rFonts w:eastAsia="Times New Roman"/>
          <w:sz w:val="28"/>
          <w:szCs w:val="22"/>
          <w:lang w:eastAsia="en-US"/>
        </w:rPr>
        <w:t>совершенствование</w:t>
      </w:r>
      <w:r>
        <w:rPr>
          <w:rFonts w:eastAsia="Times New Roman"/>
          <w:spacing w:val="80"/>
          <w:sz w:val="28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2"/>
          <w:lang w:eastAsia="en-US"/>
        </w:rPr>
        <w:t>системы</w:t>
      </w:r>
      <w:r>
        <w:rPr>
          <w:rFonts w:eastAsia="Times New Roman"/>
          <w:spacing w:val="80"/>
          <w:sz w:val="28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2"/>
          <w:lang w:eastAsia="en-US"/>
        </w:rPr>
        <w:t>правового</w:t>
      </w:r>
      <w:r>
        <w:rPr>
          <w:rFonts w:eastAsia="Times New Roman"/>
          <w:spacing w:val="80"/>
          <w:sz w:val="28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2"/>
          <w:lang w:eastAsia="en-US"/>
        </w:rPr>
        <w:t>обучения избирателей, а также молодых и будущих</w:t>
      </w:r>
      <w:r>
        <w:rPr>
          <w:rFonts w:eastAsia="Times New Roman"/>
          <w:spacing w:val="80"/>
          <w:sz w:val="28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2"/>
          <w:lang w:eastAsia="en-US"/>
        </w:rPr>
        <w:t>избирателей, как участников и будущих участников избирательного процесс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eastAsia="en-US"/>
        </w:rPr>
        <w:t>Данная</w:t>
      </w:r>
      <w:r>
        <w:rPr>
          <w:b w:val="false"/>
          <w:spacing w:val="40"/>
          <w:szCs w:val="28"/>
          <w:lang w:eastAsia="en-US"/>
        </w:rPr>
        <w:t xml:space="preserve"> </w:t>
      </w:r>
      <w:r>
        <w:rPr>
          <w:b w:val="false"/>
          <w:szCs w:val="28"/>
          <w:lang w:eastAsia="en-US"/>
        </w:rPr>
        <w:t>деятельность</w:t>
      </w:r>
      <w:r>
        <w:rPr>
          <w:b w:val="false"/>
          <w:spacing w:val="40"/>
          <w:szCs w:val="28"/>
          <w:lang w:eastAsia="en-US"/>
        </w:rPr>
        <w:t xml:space="preserve"> </w:t>
      </w:r>
      <w:r>
        <w:rPr>
          <w:b w:val="false"/>
          <w:szCs w:val="28"/>
          <w:lang w:eastAsia="en-US"/>
        </w:rPr>
        <w:t>определялась</w:t>
      </w:r>
      <w:r>
        <w:rPr>
          <w:spacing w:val="40"/>
          <w:szCs w:val="28"/>
          <w:lang w:eastAsia="en-US"/>
        </w:rPr>
        <w:t xml:space="preserve"> </w:t>
      </w:r>
      <w:r>
        <w:rPr>
          <w:b w:val="false"/>
          <w:szCs w:val="28"/>
        </w:rPr>
        <w:t>планом мероприятий по повышению правовой культуры избирателей, участников референдума в городе Белгороде на 2024 год, утвержденным постановлением Комиссии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от 31 января 2024 года № 59/650-1 (далее – План).</w:t>
      </w:r>
    </w:p>
    <w:p>
      <w:pPr>
        <w:pStyle w:val="Normal"/>
        <w:ind w:firstLine="709"/>
        <w:jc w:val="both"/>
        <w:rPr>
          <w:rFonts w:eastAsia="Times New Roman"/>
          <w:spacing w:val="-2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лан</w:t>
      </w:r>
      <w:r>
        <w:rPr>
          <w:rFonts w:eastAsia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ключал</w:t>
      </w: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</w:t>
      </w: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себя</w:t>
      </w: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следующие</w:t>
      </w: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основные</w:t>
      </w: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eastAsia="en-US"/>
        </w:rPr>
        <w:t>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методическое обеспечение реализации мероприятий; </w:t>
      </w:r>
    </w:p>
    <w:p>
      <w:pPr>
        <w:pStyle w:val="Normal"/>
        <w:tabs>
          <w:tab w:val="clear" w:pos="720"/>
          <w:tab w:val="left" w:pos="1419" w:leader="none"/>
        </w:tabs>
        <w:ind w:right="142" w:firstLine="709"/>
        <w:jc w:val="both"/>
        <w:rPr>
          <w:rFonts w:ascii="Arial MT;Arial" w:hAnsi="Arial MT;Arial" w:eastAsia="Times New Roman" w:cs="Arial MT;Arial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- проведение мероприятий по повышению правовой культуры различных категорий избирателей (молодые и будущие избиратели; избиратели, голосующие впервые; избиратели с ограниченными возможностями здоровья; избиратели, находящиеся в местах временного пребывания; избиратели студенты; иные), </w:t>
      </w:r>
      <w:r>
        <w:rPr>
          <w:sz w:val="28"/>
          <w:szCs w:val="28"/>
        </w:rPr>
        <w:t>включающее в себя участие в различных областных конкурсах, организацию и проведение городских конкурсов для избирателей разных категорий, организацию и проведение мероприятий, приуроченных ко Дню молодого избирателя и т. д.;</w:t>
      </w:r>
    </w:p>
    <w:p>
      <w:pPr>
        <w:pStyle w:val="Normal"/>
        <w:ind w:firstLine="709"/>
        <w:jc w:val="both"/>
        <w:rPr>
          <w:rFonts w:eastAsia="Times New Roman"/>
          <w:spacing w:val="-2"/>
          <w:sz w:val="28"/>
          <w:szCs w:val="22"/>
          <w:lang w:eastAsia="en-US"/>
        </w:rPr>
      </w:pPr>
      <w:r>
        <w:rPr>
          <w:sz w:val="28"/>
          <w:szCs w:val="28"/>
        </w:rPr>
        <w:tab/>
        <w:t xml:space="preserve">- </w:t>
      </w:r>
      <w:r>
        <w:rPr>
          <w:rFonts w:eastAsia="Times New Roman"/>
          <w:spacing w:val="-2"/>
          <w:sz w:val="28"/>
          <w:szCs w:val="22"/>
          <w:lang w:eastAsia="en-US"/>
        </w:rPr>
        <w:t>взаимодействие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Times New Roman"/>
          <w:spacing w:val="-10"/>
          <w:sz w:val="28"/>
          <w:szCs w:val="22"/>
          <w:lang w:eastAsia="en-US"/>
        </w:rPr>
        <w:t>с</w:t>
      </w: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8"/>
          <w:szCs w:val="22"/>
          <w:lang w:eastAsia="en-US"/>
        </w:rPr>
        <w:t xml:space="preserve">государственными органами, органами местного </w:t>
      </w:r>
      <w:r>
        <w:rPr>
          <w:rFonts w:eastAsia="Times New Roman"/>
          <w:sz w:val="28"/>
          <w:szCs w:val="22"/>
          <w:lang w:eastAsia="en-US"/>
        </w:rPr>
        <w:t xml:space="preserve">самоуправления, общественными организациями, региональными и местными отделениями политических партий  по вопросам правового просвещения и правового воспитания участников избирательного </w:t>
      </w:r>
      <w:r>
        <w:rPr>
          <w:rFonts w:eastAsia="Times New Roman"/>
          <w:spacing w:val="-2"/>
          <w:sz w:val="28"/>
          <w:szCs w:val="22"/>
          <w:lang w:eastAsia="en-US"/>
        </w:rPr>
        <w:t>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разъяснительная деятельность среди избирателей, взаимодействие со средствами массовой информации</w:t>
      </w:r>
      <w:r>
        <w:rPr>
          <w:rFonts w:eastAsia="Times New Roman"/>
          <w:spacing w:val="-2"/>
          <w:sz w:val="28"/>
          <w:szCs w:val="22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лана имели свою специфику в связи с подготовкой и проведением </w:t>
      </w:r>
      <w:r>
        <w:rPr>
          <w:rFonts w:eastAsia="Times New Roman"/>
          <w:sz w:val="28"/>
          <w:szCs w:val="28"/>
          <w:lang w:eastAsia="ru-RU"/>
        </w:rPr>
        <w:t xml:space="preserve">выборов Президента Российской Федерации 17 марта 2024 года и дополнительных выборов депутата Белгородского городского Совета седьмого созыва по одномандатному избирательному округу №14 в единый день голосования </w:t>
      </w:r>
      <w:r>
        <w:rPr>
          <w:sz w:val="28"/>
          <w:szCs w:val="28"/>
        </w:rPr>
        <w:t>8 сентя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этого, составными частями организационно-методического обеспечения реализации Плана явля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 работы Белгородской городской территориальной избирательной комиссии на 2024 год, утвержденный постановлением Комиссии от 20 декабря 2023 года № 55/624-1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 программы информационно-разъяснительной деятельности Белгородской городской ТИК в период подготовки и проведения выборов Президента Российской Федерации 17 марта 2024 года, дополнительных выборов депутата Белгородского городского Совета седьмого созыва по одномандатному избирательному округу №14 в единый день голосования 8 сентября 2024 года, утвержденные постановлениями горизбиркома от 31 января 2024 года №59/646-1 и от 25 апреля 2024 года № 74/757-1 соответственно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планы информационно-разъяснительной деятельности Белгородской городской ТИК в муниципальных средствах массовой информации в период подготовки и проведения выборов Президента Российской Федерации 17 марта 2024 года, дополнительных выборов депутата Белгородского городского Совета седьмого созыва по одномандатному избирательному округу №14 в единый день голосования 8 сентября 2024 года, утвержденные постановлениями горизбиркома от 31 января 2024 года №59/647-1 и от 25 апреля 2024 года № 74/758-1 соответственно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постановления Белгородской городской ТИК  от  20  декабря  2023 года № 55/616-1 «Об организации работы «Горячей линии» Белгородской городской территориальной избирательной комиссии с использованием телефонных каналов связи и электронной почты на выборах Президента Российской Федерации» и от 25 апреля 2024 года № 74/762-1 «Об организации работы «горячей линии» Белгородской городской территориальной избирательной комиссии с использованием телефонных каналов связи и электронной почты на дополнительных выборах депутата Белгородского городского Совета седьмого созыва по одномандатному избирательному округу №14»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становление Белгородской городской ТИК от 19 января 2024 года № 58/639-1 «О реализации проекта «ИнформУИК» в период подготовки и проведения выборов Президента Российской Федерации 17 марта 2024 года на территории города Белгорода».</w:t>
      </w:r>
    </w:p>
    <w:p>
      <w:pPr>
        <w:pStyle w:val="Normal"/>
        <w:ind w:left="2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течение всего 2024 года на заседаниях ТИК постоянно рассматривались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вопросы реализации основных мероприятий по повышению правовой культуры избирателей. </w:t>
      </w:r>
      <w:r>
        <w:rPr>
          <w:sz w:val="28"/>
          <w:szCs w:val="28"/>
        </w:rPr>
        <w:t>За отчетный период Комиссией проведено 41 заседание, на которых рассмотрено 27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просов, из них порядка 25 вопросов направлены на правовое просвещение граждан и совершенствование форм проводимых мероприятий, повышение их действенности.</w:t>
      </w:r>
    </w:p>
    <w:p>
      <w:pPr>
        <w:pStyle w:val="Normal"/>
        <w:ind w:left="2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ализация Плана предполагала как самостоятельную деятельность Комиссии, так и работу во взаимодействии с органами местного самоуправления,</w:t>
      </w:r>
      <w:r>
        <w:rPr/>
        <w:t xml:space="preserve"> </w:t>
      </w:r>
      <w:r>
        <w:rPr>
          <w:rFonts w:eastAsia="Times New Roman"/>
          <w:sz w:val="28"/>
          <w:szCs w:val="28"/>
          <w:lang w:eastAsia="en-US"/>
        </w:rPr>
        <w:t>управлениями образования, культуры и молодежной политики администрации города, политическими партиями и общественными объединениями, средствами массовой информации, а также руководителями общеобразовательных учреждений, образовательных организаций высшего образования и профессиональных образовательных организаций и другими организациями областного центра.</w:t>
      </w:r>
    </w:p>
    <w:p>
      <w:pPr>
        <w:pStyle w:val="Normal"/>
        <w:widowControl/>
        <w:shd w:fill="FFFFFF" w:val="clear"/>
        <w:autoSpaceDE w:val="true"/>
        <w:ind w:right="6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истематическое правовое просвещение начинается со школьной скамьи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и</w:t>
      </w:r>
      <w:r>
        <w:rPr>
          <w:rFonts w:eastAsia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редполагает</w:t>
      </w:r>
      <w:r>
        <w:rPr>
          <w:rFonts w:eastAsia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олучение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знаний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</w:t>
      </w:r>
      <w:r>
        <w:rPr>
          <w:rFonts w:eastAsia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амках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общественных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дисциплин, а также дополнительного образования учащихся. При изучении основ избирательного права формируется правовая культура личности, активная гражданская позиция молодого поколения, политическая и правовая грамотность, что во многом определяет успешность выпускника школы во взрослой жизни.</w:t>
      </w:r>
    </w:p>
    <w:p>
      <w:pPr>
        <w:pStyle w:val="Normal"/>
        <w:widowControl/>
        <w:autoSpaceDE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В городе Белгороде созданы хорошие условия для изучения и применения на практике избирательного законодательства школьников. Это и Школа правовых знаний в горизбиркоме, и Центр правового воспитания школьников Белгородского городского дворца детского творчества, и участие в городских и областных конкурсах по выборной тематике. Большую роль в этом играет работа Клубов будущих избирателей, работающих во всех общеобразовательных учреждениях. </w:t>
      </w:r>
    </w:p>
    <w:p>
      <w:pPr>
        <w:pStyle w:val="Normal"/>
        <w:widowControl/>
        <w:shd w:fill="FFFFFF" w:val="clear"/>
        <w:autoSpaceDE w:val="true"/>
        <w:ind w:right="6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В городе Белгороде также продолжает развиваться система школьного </w:t>
      </w:r>
      <w:r>
        <w:rPr>
          <w:sz w:val="28"/>
          <w:szCs w:val="28"/>
        </w:rPr>
        <w:t xml:space="preserve">и молодежного самоуправления во всех образовательных организациях. Это </w:t>
      </w:r>
      <w:r>
        <w:rPr>
          <w:sz w:val="28"/>
        </w:rPr>
        <w:t>практика применения знаний избирательного законодательства и избирательных технологий, приобретенных учащимися в общеобразовательных учреждениях при проведении выборов президентов, парламентов и других выборных органов детского общественного самоуправления в загородных и школьных оздоровительных лагерях для детей и подростков с соблюдением всех избирательных технологий при тайном голосовании, референдумов по принятию конституций детских республ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торы детских избирательных кампаний - Белгородская городская ТИК и управления образования, культуры и молодежной политики администрации города Белгорода. Ввиду сложившейся в 2024 году обстановки горизбирком не принимал непосредственного участия в выборах органов детско-юношеского самоуправления, но постоянно оказывал методическую помощь их организатора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ическое самоуправление позволяет каждому учащемуся проявлять активность и творчество, предлагать и воплощать свои идеи в школьной жизни. По результатам выборов сформированы ученические советы, парламенты, советы старшеклассников, избраны президенты школьных республик и председатели детских общественных организаций школ, лицеев и гимназ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iCs/>
          <w:sz w:val="28"/>
          <w:szCs w:val="28"/>
          <w:lang w:eastAsia="ru-RU"/>
        </w:rPr>
        <w:t>Во всех вузах и ссузах с применением избирательных технологий в 2024 году проведены выборы студенческих президентов, парламентов, общественных Советов, старост курсов и групп, других органов студенческого общественного самоуправления. Избираемые органы являются хорошей формой участия студентов и учащихся в управлении учебных за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 мероприятий по повышению правовой культуры избирателей и организаторов выборов, ежеквартально проводятся семинары с учителями истории и обществознания, координаторами детского самоуправления, руководителями Клубов будущих избирателей. Главная цель - определение основных направлений, форм и методов совместной деятельности Комиссии, управления образования и общеобразовательных учреждений по воспитанию у подрастающего поколения правовой и электоральной культуры, а также обмен опытом работы. В 2024 году на базе Центра правового воспитания школьников при Белгородском дворце детского творчества городской избирательной комиссией проведено четыре таких семинара по различным теоретическим, практическим и организационным вопросам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состоялись традиционные школьный, муниципальный и региональный этапы Всероссийской олимпиады </w:t>
      </w:r>
      <w:r>
        <w:rPr>
          <w:rFonts w:eastAsia="Times New Roman"/>
          <w:sz w:val="28"/>
          <w:szCs w:val="28"/>
          <w:lang w:eastAsia="ru-RU"/>
        </w:rPr>
        <w:t xml:space="preserve">среди учащихся общеобразовательных учреждений </w:t>
      </w:r>
      <w:r>
        <w:rPr>
          <w:sz w:val="28"/>
          <w:szCs w:val="28"/>
        </w:rPr>
        <w:t>по вопросам избирательного права и избирательного процесса. Количество участников на школьном этапе - около 520, на муниципальном - 108 обучающихся из 46 школ, гимназий и лицеев города. И как всегда, наши белгородские школьники - победители муниципального этапа, оказались на пьедестале победителей регионального этапа олимпиа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действенных форм повышения правовой культуры молодых и будущих избирателей являются клубы избирателей. В настоящее время в городе созданы и активно действуют 72 клуба избирателей, молодых и будущих избирателей, клубы избирателей по месту жительства и в учреждениях культуры с количеством членов в них около 6 тысяч человек. Из них - 17 клубов в образовательных организациях высшего образования и профессиональных образовательных организациях, 43 клуба будущих избирателей в муниципальных общеобразовательных учреждениях</w:t>
      </w:r>
      <w:r>
        <w:rPr>
          <w:rFonts w:eastAsia="Times New Roman"/>
          <w:sz w:val="28"/>
          <w:szCs w:val="28"/>
        </w:rPr>
        <w:t xml:space="preserve"> и внешколь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реждений дополните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sz w:val="28"/>
          <w:szCs w:val="28"/>
        </w:rPr>
        <w:t>, 12 клубов избирателей по месту жительств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ru-RU"/>
        </w:rPr>
        <w:t xml:space="preserve">В 2024 году избиркомом совместно с управлением молодежной политики администрации города, молодежной избирательной комиссией города Белгорода проведен, уже ставший традиционным, </w:t>
      </w:r>
      <w:r>
        <w:rPr>
          <w:rFonts w:eastAsia="Calibri"/>
          <w:sz w:val="28"/>
          <w:szCs w:val="28"/>
          <w:lang w:eastAsia="en-US"/>
        </w:rPr>
        <w:t>городской конкурс среди Клубов молодых и будущих избирателей, Клубов избирателей по месту жительства на лучшую информационную работу в социальной сети ВКонтакте. Клубы избирателей областного центра на своих страницах в социальной сети постоянно отражают как текущую работу клубов, так и мероприятия, приуроченные ко Дню молодого избирателя, проводимые в период избирательных кампаний, различные мероприятия, имеющие информационно - разъяснительный характер. Положительным моментом идеи организации данного конкурса стало продолжение ведения Клубами молодых и будущих избирателей своих страниц в социальной сети ВКонтакте и далее - вне периода конкурс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жегодным стало и проведение городского конкурса на лучшую  лекторскую группу сред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лубов молодых и будущих избирателей города Белгорода, работающих  в вузах, ссузах и общеобразовательных учреждениях города. Конкурс помогает решить одну из важных задач - охватить как можно большую молодежную аудиторию в вопросах информирования о предстоящих выборах, тем самым повысить их правовую грамотность и электоральную активность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адиционным стало проведение Онлайн-викторины на странице горизбиркома ВКонтакте на знания избирательного законодательства и избирательного процесса. В 2024 году более 240 студентов и школьников города решили проверить себя и получить новую информацию о выборах, отвечая на вопросы викторины. Победители, набравшие необходимое количество баллов, ежегодно получают дипломы победителей и призеров Онлайн-виктори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ябре 2024 года Белгородская городская ТИК организовала и провела интеллектуальную игру «Брейн-ринг» среди клубов молодых избирателей образовательных организаций высшего образования и профессиональных образовательных организаций по избирательному законодательству «Выбор за нами!», в которой приняли участие пять вузов и восемь ссузов города. Все команды-участницы двухдневных игр отметили, что этот формат соревнований очень нравится молодежи: он дает возможность не только показать свои знания, но и получить навыки работы в команде и почувствовать себя ответственным за принимаемые ре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Традиционными становятся и так называемые «творческие» конкурсы, организуемые горизбиркомом в период, либо в преддверии проводимых избирательных кампаний. Так и в 2024 году, в период проведения выборов Президента Российской Федерации состоялся городской конкурс фотографий и видеороликов </w:t>
      </w:r>
      <w:r>
        <w:rPr>
          <w:rFonts w:eastAsia="Times New Roman"/>
          <w:bCs/>
          <w:iCs/>
          <w:sz w:val="28"/>
          <w:szCs w:val="28"/>
          <w:lang w:eastAsia="ru-RU"/>
        </w:rPr>
        <w:t>«Мир выбора»</w:t>
      </w:r>
      <w:r>
        <w:rPr>
          <w:rFonts w:eastAsia="Times New Roman"/>
          <w:sz w:val="28"/>
          <w:szCs w:val="28"/>
          <w:lang w:eastAsia="ru-RU"/>
        </w:rPr>
        <w:t xml:space="preserve">, мотивирующих принять участие в </w:t>
      </w:r>
      <w:r>
        <w:rPr>
          <w:rFonts w:eastAsia="Times New Roman"/>
          <w:bCs/>
          <w:sz w:val="28"/>
          <w:szCs w:val="28"/>
          <w:lang w:eastAsia="ru-RU"/>
        </w:rPr>
        <w:t>выборах Президента Российской Федерации, среди избирателей, в том числе молодых и будущих избирателей - подписчиков аккаунтов в социальных сетях. По мнению членов Комиссии, н</w:t>
      </w:r>
      <w:r>
        <w:rPr>
          <w:rFonts w:eastAsia="Calibri"/>
          <w:sz w:val="28"/>
          <w:szCs w:val="28"/>
          <w:lang w:eastAsia="en-US"/>
        </w:rPr>
        <w:t>есмотря на разный уровень технического воплощения авторами своих замыслов, это не помешало всем конкурсантам донести до зрителей творческие идеи, что в целом, отвечало главному требованию конкурса -  побудить избирателей разных возрастов прийти на выборы и принять активное участие в голосова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 Дню Конституции Белгородская городская ТИК провела две торжественные церемонии награждения победителей и призеров - по итогам городских конкурсов по избирательной тематике и муниципального этапа Всероссийской олимпиады «Софиум», состоявшихся в 2024 году. Около двухсот студентов и школьников, учителей и преподавателей, руководителей клубов молодых и будущих избирателей, созданных при вузах, ссузах, общеобразовательных учреждениях, учреждениях культуры, представителей управления образования были награждены памятными сувенирами, Дипломами и Благодарностями Белгородской городской ТИК за активное участие в конкурсах.  Мероприятия прошли в теплой, праздничной атмосфере, где к поздравлениям участников конкурсов и состязаний от организаторов присоединились художественные коллективы города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емаловажное место в реализации плана мероприятий по повышению правовой культуры избирателей и других участников избирательного процесса необходимо отвести работе третьего состава молодежной избирательной комиссии города Белгорода. Студенты вузов и ссузов города, вошедшие в состав молодежки, проявили себя активными организаторами и участниками не только городских, но и множества мероприятий, организуемых на площадках образовательных организаций и учреждений культуры. На созданной ВКонтакте странице молодежной избирательной комиссии города постоянно размещается не только информация о проведенных мероприятиях, но и различные информационно-разъяснительные материалы по избирательной тематике. Приятно отметить и инициативность молодежки, по предложению которой был организован и проведен ряд городских мероприятий с молодыми и будущими избирателями. </w:t>
      </w:r>
    </w:p>
    <w:p>
      <w:pPr>
        <w:pStyle w:val="31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боте по повышению правовой культуры избирателей большая роль отводится взаимодействию Белгородской городской ТИК с учреждениями культуры города. В активную информационно-разъяснительную работу постоянно включены все 22 филиала МУК «Центральная библиотечная система города Белгорода». В каждом учреждении оборудованы уголки избирателя, выставки литературы по избирательной тематике. Организована работа правовых и консультационных центров для избирателей. На базе библиотек работают клубы избирателей, клубы молодых и будущих избирателей, где занимается более 1000 человек.</w:t>
      </w:r>
    </w:p>
    <w:p>
      <w:pPr>
        <w:pStyle w:val="31"/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Белгородской городской территориальной избирательной комиссии принимали активное участие в образовательной деятельности Общественных факультетов подготовки организаторов выборов в ВУЗах города Белгорода. Лекции и практические занятия по избирательной тематике в соответствии с утвержденными учебными планами председатель, заместитель председателя и секретарь Комиссии проводили с обучающимися общественных факультетов НИУ БелГУ, Белгородского юридического института МВД России им. В.Д. Путилина, Белгородского университета экономики, кооперации и права, Белгородского института искусств и культуры, Белгородского государственного технологического университета им. В.Г. Шухова и Белгородского государственного аграрного университета имени В. Я. Гори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</w:t>
      </w:r>
      <w:r>
        <w:rPr>
          <w:sz w:val="28"/>
          <w:szCs w:val="28"/>
        </w:rPr>
        <w:t>реал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повышению правовой культуры избирателей </w:t>
      </w:r>
      <w:r>
        <w:rPr>
          <w:sz w:val="28"/>
          <w:szCs w:val="28"/>
          <w:lang w:val="ru-RU"/>
        </w:rPr>
        <w:t>городская комиссия активно взаимодействует со</w:t>
      </w:r>
      <w:r>
        <w:rPr>
          <w:sz w:val="28"/>
          <w:szCs w:val="28"/>
        </w:rPr>
        <w:t xml:space="preserve"> средствами массовой информации</w:t>
      </w:r>
      <w:r>
        <w:rPr>
          <w:sz w:val="28"/>
          <w:szCs w:val="28"/>
          <w:lang w:val="ru-RU"/>
        </w:rPr>
        <w:t>. Эта работа</w:t>
      </w:r>
      <w:r>
        <w:rPr>
          <w:sz w:val="28"/>
          <w:szCs w:val="28"/>
        </w:rPr>
        <w:t xml:space="preserve"> обеспечивала не только доведение конкретных сведений до избирателей, но и формирование в городе позитивного восприятия выборов, убежденности избирателей в том, что голосование - это эффективный инструмент выражения гражданской позиции и воздействия на власть, кроме того, формирование позитивного восприятия избирателями самих избирательных комиссий и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збирателей осуществлялось различными формами и методами, в том числе через электронные СМИ. Белгородская городская ТИК активно использовала и возможности сайта Избирательной комиссии Белгородской области, интернет-страницы горизбиркома на сайте органов местного самоуправления, а также созданных страниц комиссии в социальной сети ВКонтакте и Одноклассник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ля обеспечения гарантий избирательных прав граждан Российской Федерации, проживающих на территории городского округа «Город Белгород», на получение полной и достоверной информации о подготовке и проведении выборов Президента Российской Федерации и дополнительных выборов депутата Белгородского городского Совета седьмого созыва по одномандатному избирательному округу №14, о законодательстве о выборах Российской Федерации, разработаны Программы информационно - разъяснительной деятельности Белгородской городской ТИК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рамках данных программ: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тверждены совместные планы информационно-разъяснительной деятельности в средствах массовой информации на период предстоящих избирательных кампаний, был сформирован пресс-центр, куда вошли члены избирательной комиссии, руководители и корреспонденты МАУ «Белгород - медиа». Телекомпания «Белгород 24» еженедельно освещала деятельность горизбикома, демонстрировала интервью с председателем и другими членами комиссии, давала новостные сюжеты. Корреспонденты телекомпании готовили материалы для новостей и других программ на интернет-радио «Белгород-24»;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 страницах газеты «Наш Белгород» постоянно действовали рубрики «Белгородская городская ТИК информирует», «Выборы - 2024». Опубликованы более 50 материалов, разъясняющих законодательную базу выборов, порядок выдвижения и регистрации кандидатов, работы участковых избирательных комиссий, дистанционного электронного и досрочного голосования, голосования по месту нахождения и т.д. В газете «Наш Белгород» опубликованы все необходимые нормативные документы;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еспечивалось постоянное наполнение сайтов облизбиркома, органов местного самоуправления города Белгорода, Белновости.ру в информационной сети «Интернет» общего пользования информационно-разъяснительными материалами о ходе подготовки и проведения выборов, о проводимых горизбиркомом и участковыми избирательными комиссиями мероприятиях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и Комиссии постоянно действуют для всех участников избирательного процесса лекторская группа по разъяснению норм и положений избирательного законодательства;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уществлялась работа телефонов «горячей линии» горизбиркома и участковых избирательных комиссий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ложительную роль в информировании избирателей города Белгорода и повышении их правовой культуры сыграл впервые реализуемый в практике работы избирательных комиссий проект </w:t>
      </w:r>
      <w:r>
        <w:rPr>
          <w:sz w:val="28"/>
          <w:szCs w:val="28"/>
        </w:rPr>
        <w:t>«ИнформУИК» в период подготовки и проведения выборов Президента Российской Федерации 17 марта 2024 года. В ходе проекта члены участковых избирательных комиссий дошли буквально до каждого избирателя, провели разъяснительные беседы, вручили информационные буклеты. Эта огромная просветительская работа позволила охватить весь электорат областного центра и непременно способствовала повышению правовой культуры и высокой электоральной активности избирателей на данных вы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по повышению правовой культуры избирателей и обучению организаторов выборов в городе Белгороде в 2024 году израсходовано 150000 рублей, выделенных Белгородской городской территориальной избирательной комиссии из средств бюджет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мероприятия по повышению правовой культуры избирателей и других участников избирательного процесса в городе Белгороде в 2024 году выполнены в полном объеме, работа по всем направлениям продолжает совершенствоваться, положительный опыт обобщается и активно распространяется. При планировании деятельности избирательных комиссий города Белгорода по повышению правовой культуры избирателей в 2025 году горизбирком будет ориентироваться на наработанный опыт, а также на поиск новых, инновационных методов и форматов мероприятий, которые будут более применимы в условиях сложившейся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 – аналитиче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дела аппарата Белгород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родской территориальной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збирательной комиссии </w:t>
        <w:tab/>
        <w:tab/>
        <w:tab/>
        <w:tab/>
        <w:tab/>
        <w:t>В.В. Балу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7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MT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lora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" w:hanging="32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4"/>
    </w:rPr>
  </w:style>
  <w:style w:type="character" w:styleId="WW8Num1z0">
    <w:name w:val="WW8Num1z0"/>
    <w:qFormat/>
    <w:rPr>
      <w:b/>
      <w:color w:val="C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MT;Arial" w:hAnsi="Arial MT;Arial" w:eastAsia="Arial MT;Arial" w:cs="Arial MT;Arial"/>
      <w:spacing w:val="0"/>
      <w:w w:val="99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eastAsia="ko-KR"/>
    </w:rPr>
  </w:style>
  <w:style w:type="character" w:styleId="Style14">
    <w:name w:val="Основной текст с отступом Знак"/>
    <w:qFormat/>
    <w:rPr>
      <w:lang w:eastAsia="ko-KR"/>
    </w:rPr>
  </w:style>
  <w:style w:type="character" w:styleId="3">
    <w:name w:val="Основной текст 3 Знак"/>
    <w:qFormat/>
    <w:rPr>
      <w:sz w:val="16"/>
      <w:szCs w:val="16"/>
      <w:lang w:eastAsia="ko-KR"/>
    </w:rPr>
  </w:style>
  <w:style w:type="character" w:styleId="Style15">
    <w:name w:val="Основной текст_"/>
    <w:qFormat/>
    <w:rPr>
      <w:rFonts w:ascii="Book Antiqua" w:hAnsi="Book Antiqua" w:eastAsia="Book Antiqua" w:cs="Book Antiqua"/>
      <w:spacing w:val="3"/>
      <w:sz w:val="23"/>
      <w:szCs w:val="23"/>
      <w:shd w:fill="FFFFFF" w:val="clear"/>
    </w:rPr>
  </w:style>
  <w:style w:type="character" w:styleId="1">
    <w:name w:val="Основной текст1"/>
    <w:qFormat/>
    <w:rPr>
      <w:rFonts w:ascii="Book Antiqua" w:hAnsi="Book Antiqua" w:eastAsia="Book Antiqua" w:cs="Book Antiqua"/>
      <w:color w:val="000000"/>
      <w:spacing w:val="3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yle18">
    <w:name w:val="Верхний колонтитул Знак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Normal"/>
    <w:qFormat/>
    <w:pPr>
      <w:autoSpaceDE w:val="true"/>
      <w:spacing w:lineRule="auto" w:line="360"/>
      <w:ind w:firstLine="720"/>
      <w:jc w:val="both"/>
    </w:pPr>
    <w:rPr>
      <w:rFonts w:eastAsia="Times New Roman"/>
      <w:spacing w:val="4"/>
      <w:sz w:val="28"/>
    </w:rPr>
  </w:style>
  <w:style w:type="paragraph" w:styleId="V">
    <w:name w:val="V-ТекстНеоф"/>
    <w:basedOn w:val="Normal"/>
    <w:qFormat/>
    <w:pPr>
      <w:widowControl/>
      <w:overflowPunct w:val="false"/>
      <w:spacing w:lineRule="exact" w:line="260"/>
      <w:ind w:firstLine="227"/>
      <w:jc w:val="both"/>
    </w:pPr>
    <w:rPr>
      <w:rFonts w:ascii="FloraC;Courier New" w:hAnsi="FloraC;Courier New" w:eastAsia="Times New Roman" w:cs="FloraC;Courier New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360"/>
      <w:ind w:firstLine="709"/>
      <w:jc w:val="both"/>
    </w:pPr>
    <w:rPr>
      <w:rFonts w:eastAsia="Times New Roman"/>
      <w:sz w:val="28"/>
    </w:rPr>
  </w:style>
  <w:style w:type="paragraph" w:styleId="Main">
    <w:name w:val="main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7">
    <w:name w:val="Основной текст7"/>
    <w:basedOn w:val="Normal"/>
    <w:qFormat/>
    <w:pPr>
      <w:shd w:fill="FFFFFF" w:val="clear"/>
      <w:autoSpaceDE w:val="true"/>
      <w:spacing w:lineRule="exact" w:line="480" w:before="420" w:after="0"/>
      <w:jc w:val="both"/>
    </w:pPr>
    <w:rPr>
      <w:rFonts w:ascii="Book Antiqua" w:hAnsi="Book Antiqua" w:eastAsia="Book Antiqua" w:cs="Book Antiqua"/>
      <w:spacing w:val="3"/>
      <w:sz w:val="23"/>
      <w:szCs w:val="23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  <w:lang w:val="en-US"/>
    </w:rPr>
  </w:style>
  <w:style w:type="paragraph" w:styleId="BodyText21">
    <w:name w:val="Body Text 21"/>
    <w:basedOn w:val="Normal"/>
    <w:qFormat/>
    <w:pPr>
      <w:autoSpaceDE w:val="true"/>
      <w:jc w:val="both"/>
    </w:pPr>
    <w:rPr>
      <w:rFonts w:eastAsia="Times New Roman"/>
      <w:sz w:val="28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03:00Z</dcterms:created>
  <dc:creator>FoM</dc:creator>
  <dc:description/>
  <cp:keywords/>
  <dc:language>en-US</dc:language>
  <cp:lastModifiedBy>Пользователь</cp:lastModifiedBy>
  <cp:lastPrinted>2025-01-24T09:41:00Z</cp:lastPrinted>
  <dcterms:modified xsi:type="dcterms:W3CDTF">2025-01-24T05:41:00Z</dcterms:modified>
  <cp:revision>198</cp:revision>
  <dc:subject/>
  <dc:title/>
</cp:coreProperties>
</file>