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по вопросу </w:t>
        <w:br/>
        <w:t>оценки воздейств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мечаемой хозяйственной деятельности на окружающую среду по объекту государственной экологической экспертизы: «Реконструкция очистных сооружений канализации </w:t>
        <w:br/>
        <w:t>г. Белгород (I этап) Белгородской области»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567"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Белгорода </w:t>
        <w:br/>
        <w:t xml:space="preserve">от 13 января 2022 года № 5 «Об утверждении порядка организации </w:t>
        <w:br/>
        <w:t xml:space="preserve">и проведения общественных обсуждений по вопросам воздействия намечаемой хозяйственной и иной деятельности на окружающую среду на территории городского округа «Город Белгород» и на основании уведомления </w:t>
        <w:br/>
        <w:t>ООО «ПНС-Сервис» о проведении общественных обсуждений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общественных обсуждений по вопросу оценки воздействия намечаемой хозяйственной и иной деятельности на окружающую среду на территории городского округа «Город Белгород» в форме общественных слушаний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аказчик проектной документации и работ по оценке воздействия </w:t>
        <w:br/>
        <w:t xml:space="preserve">на окружающую среду – государственное унитарное предприятие Белгородской области «Белгородский областной водоканал» (ОГРН 1193123023697, </w:t>
        <w:br/>
        <w:t xml:space="preserve">ИНН 312346476, юридический и фактический адрес: 308001, Российская Федерация, Белгородская область, г. Белгород, ул. 3-го Интернационала, д. 40, телефон +7 (4722) 26-33-39, 34-74-02, 27-08-0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riemnay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elwat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сполнитель проектной документации и работ по оценке воздействия на окружающую среду – общество с ограниченной ответственностью «Передовые насосные системы» (ОГРН 1093711001647, ИНН 3711025865, юридический и фактический адрес: 153038, Российская Федерация, Ивановская область, г. Иваново, просп. Строителей, д. 6а, телефон +7 (961) 247-55-74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kseniaalt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 общественных обсуждений – проектная документация «Реконструкция очистных сооружений канализации г. Белгород (I этап) Белгородской области».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срок проведения общественных обсуждений с 04 июня </w:t>
        <w:br/>
        <w:t xml:space="preserve">по 05 июля 2024 года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комитета по подготовке и проведению общественных обсуждений по вопросу оценки воздействия намечаемой хозяйственной и иной деятельности на окружающую среду на территории городского округа «Город Белгород» (прилагается).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комитету по подготовке и проведению общественных обсуждений </w:t>
        <w:br/>
        <w:t xml:space="preserve">по вопросу оценки воздействия намечаемой хозяйственной и иной деятельности на окружающую среду на территории городского округа «Город Белгород» провести 25 июня 2024 года в 11:30  в малом зале администрации города Белгорода (г. Белгород, просп. Гражданский, д. 38) общественные обсуждения по вопросу оценки воздействия намечаемой хозяйственной деятельности на окружающую среду по объекту государственной экологической экспертизы: «Реконструкция очистных сооружений канализации г. Белгород (I этап) Белгородской области» в форме общественных слушаний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замечания и предложения по объекту общественных обсуждений принимаются в письменной форме по адресу: г. Белгород, </w:t>
        <w:br/>
        <w:t xml:space="preserve">просп. Белгородский, д. 114в, кабинет № 27, график работы </w:t>
        <w:br/>
        <w:t xml:space="preserve">понедельник – пятница с 09:00 до 18:00 (перерыв с 13:00 до 14:00) </w:t>
        <w:br/>
        <w:t>и по электронной почте ekolog-31@mail.ru с пометкой «Реконструкция ОСК».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информационной политики администрации города (Абакумова О.С.)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местить уведомление и проектную документацию «Реконструкция очистных сооружений канализации г. Белгород (I этап) Белгородской области», содержащую предварительные материалы оценки воздействия на окружающую среду, на официальном сайте органов местного самоуправления города Белгорода в информационно-телекоммуникационной сети Интернет в подразделе «Экологическая безопасность и природопользование» раздела «Безопасность»;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публикование настоящего распоряж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распоряжения возложить </w:t>
        <w:br/>
        <w:t>на заместителя главы администрации города – главного ландшафтного архитектора Семенкову Е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                                                                             В.В. Демидов</w:t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2"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spacing w:lineRule="atLeast" w:line="22"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2"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spacing w:lineRule="atLeast" w:line="22" w:before="0" w:after="0"/>
        <w:ind w:left="4944" w:right="-1" w:firstLine="1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споряжением</w:t>
      </w:r>
    </w:p>
    <w:p>
      <w:pPr>
        <w:pStyle w:val="ConsPlusNormal"/>
        <w:spacing w:lineRule="atLeast" w:line="22" w:before="0" w:after="0"/>
        <w:ind w:left="4944" w:right="-1" w:firstLine="12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Normal"/>
        <w:spacing w:lineRule="atLeast" w:line="22" w:before="0" w:after="0"/>
        <w:ind w:left="4956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«____»________2024 г. №____</w:t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ргкомитета по подготовке и проведению общественных обсуждений </w:t>
        <w:br/>
        <w:t xml:space="preserve">по вопросу оценки воздействия намечаемой хозяйственной и иной деятельности на окружающую среду на территории </w:t>
        <w:br/>
        <w:t>городского округа «Город Белгород»</w:t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ков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лена Васи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главы администрации города – главный ландшафтный архитектор, председатель оргкомитет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хорукова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ана Григо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отдела экологии и охраны окружающей среды – муниципальный инспектор управления ландшафтного дизайна и охраны окружающей среды администрации города, секретарь оргкомит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napToGrid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рюков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ьг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уководитель департамента по развитию городских территорий администрации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иков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асилий Георги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главы администрации города по жилищно-коммунальному хозяйст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есников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ндрей Владимирович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ервый заместитель генерального директора ГУП «Белоблводоканал» (по согласовани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сика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стина Андрее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аместитель главы администрации города – руководитель комитета имущественных и земельных отношени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дченко </w:t>
            </w:r>
          </w:p>
          <w:p>
            <w:pPr>
              <w:pStyle w:val="Normal"/>
              <w:suppressAutoHyphens w:val="false"/>
              <w:autoSpaceDE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уководитель департамента городского хозяйства администрации города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модуров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антин Валерь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енеральный директор ООО «ПНС-Сервис» (по согласованию).</w:t>
            </w:r>
          </w:p>
        </w:tc>
      </w:tr>
    </w:tbl>
    <w:p>
      <w:pPr>
        <w:pStyle w:val="ConsPlusNormal"/>
        <w:spacing w:lineRule="atLeast" w:line="22" w:before="0" w:after="0"/>
        <w:ind w:right="-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tLeast" w:line="22" w:before="0" w:after="0"/>
        <w:ind w:right="-1" w:hanging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22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atLeast" w:line="22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– главный ландшафтный</w:t>
      </w:r>
    </w:p>
    <w:p>
      <w:pPr>
        <w:pStyle w:val="Normal"/>
        <w:spacing w:lineRule="atLeast" w:line="22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рхитектор                                                                     Е.В. Семен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b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firstLine="539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rFonts w:ascii="Calibri" w:hAnsi="Calibri" w:eastAsia="Times New Roman" w:cs="Times New Roman"/>
    </w:rPr>
  </w:style>
  <w:style w:type="character" w:styleId="Style9">
    <w:name w:val="Знак Знак"/>
    <w:qFormat/>
    <w:rPr>
      <w:rFonts w:ascii="Calibri" w:hAnsi="Calibri" w:eastAsia="Times New Roman" w:cs="Times New Roman"/>
    </w:rPr>
  </w:style>
  <w:style w:type="character" w:styleId="8">
    <w:name w:val="Знак Знак8"/>
    <w:qFormat/>
    <w:rPr>
      <w:b/>
      <w:color w:val="000000"/>
      <w:sz w:val="18"/>
      <w:lang w:val="ru-RU" w:bidi="ar-SA"/>
    </w:rPr>
  </w:style>
  <w:style w:type="character" w:styleId="6">
    <w:name w:val="Знак Знак6"/>
    <w:qFormat/>
    <w:rPr>
      <w:rFonts w:ascii="Cambria" w:hAnsi="Cambria" w:cs="Cambria"/>
      <w:color w:val="404040"/>
      <w:lang w:val="ru-RU" w:bidi="ar-SA"/>
    </w:rPr>
  </w:style>
  <w:style w:type="character" w:styleId="Style1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/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58:00Z</dcterms:created>
  <dc:creator>comp</dc:creator>
  <dc:description/>
  <dc:language>en-US</dc:language>
  <cp:lastModifiedBy>Чехунова Ксения Викторовна</cp:lastModifiedBy>
  <cp:lastPrinted>2024-05-27T15:57:00Z</cp:lastPrinted>
  <dcterms:modified xsi:type="dcterms:W3CDTF">2024-05-27T12:58:00Z</dcterms:modified>
  <cp:revision>2</cp:revision>
  <dc:subject/>
  <dc:title>Утвержден</dc:title>
</cp:coreProperties>
</file>