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right="140" w:hanging="0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Дней защиты от экологической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ности на территории городского округ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Белгород» в 2025 году</w:t>
      </w:r>
    </w:p>
    <w:p>
      <w:pPr>
        <w:pStyle w:val="Normal"/>
        <w:ind w:right="-1" w:hanging="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Правительства Белгородской области </w:t>
        <w:br/>
        <w:t xml:space="preserve">от 24 февраля 2025 года № 180-рп «О проведении в Белгородской области Дней защиты от экологической опасности в 2025 году», в целях оздоровления </w:t>
        <w:br/>
        <w:t xml:space="preserve">санитарно-экологической обстановки, повышения комфортности и качества жизни населения, активизации деятельности коллективов предприятий, организаций, учреждений, населения в сохранении окружающей среды </w:t>
        <w:br/>
        <w:t xml:space="preserve">и природных ресурсов, улучшения благоустройства территории городского округа «Город Белгород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основных мероприятий по подготовке и проведению Дней защиты от экологической опасности на территории городского округа «Город Белгород» в 2025 году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здать рабочую группу по подготовке и проведению Дней защиты </w:t>
        <w:br/>
        <w:t>от экологической опасности на территории городского округа «Город Белгород» в 2025 году и утвердить её состав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ю главы администрации города – главному ландшафтному архитектору Семенковой Е.В., управлению молодежной политики администрации города (Дорофеев И.В.), департаменту по развитию городских территорий администрации города (Бирюкова О.В.) обеспечить привлечение добровольцев (волонтеров) к участию в мероприятиях в рамках Дней защиты от экологической опасности на территории городского округа «Город Белгород» в 2025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Рекомендовать руководителям предприятий, организаций </w:t>
        <w:br/>
        <w:t>и учреждений независимо от формы собственности обеспечить участие коллективов в проведении Дней защиты от экологической опасности на территории городского округа «Город Белгород» в 2025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Утвердить форму отчета об итогах проведения Дней защиты </w:t>
        <w:br/>
        <w:t>от экологической опасности на территории городского округа «Город Белгород» в 2025 году (приложение 3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правлению информационной политики администрации города (Абакумова О.С.) обеспечить опубликование настоящего распоряжения в газете «Наш Белгород», сетевом издании «Газета «Наш Белгород» (</w:t>
      </w:r>
      <w:r>
        <w:rPr>
          <w:rFonts w:cs="Times New Roman" w:ascii="Times New Roman" w:hAnsi="Times New Roman"/>
          <w:sz w:val="28"/>
          <w:szCs w:val="28"/>
          <w:lang w:val="en-US"/>
        </w:rPr>
        <w:t>GAZETAN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аспоряжения возложить </w:t>
        <w:br/>
        <w:t>на заместителя главы администрации города – главного ландшафтного архитектора Семенкову Е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орода Белгорода                                                                            В.В. Демидов</w:t>
      </w:r>
    </w:p>
    <w:p>
      <w:pPr>
        <w:pStyle w:val="Normal"/>
        <w:ind w:firstLine="720"/>
        <w:jc w:val="both"/>
        <w:rPr>
          <w:b/>
          <w:b/>
          <w:sz w:val="32"/>
          <w:szCs w:val="27"/>
        </w:rPr>
      </w:pPr>
      <w:r>
        <w:rPr>
          <w:b/>
          <w:sz w:val="32"/>
          <w:szCs w:val="27"/>
        </w:rPr>
      </w:r>
    </w:p>
    <w:p>
      <w:pPr>
        <w:pStyle w:val="Normal"/>
        <w:ind w:right="-284"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color w:val="00000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36:00Z</dcterms:created>
  <dc:creator>Admin</dc:creator>
  <dc:description/>
  <cp:keywords/>
  <dc:language>en-US</dc:language>
  <cp:lastModifiedBy>Юраков Евгений Федорович</cp:lastModifiedBy>
  <cp:lastPrinted>2025-03-03T13:01:00Z</cp:lastPrinted>
  <dcterms:modified xsi:type="dcterms:W3CDTF">2025-03-03T10:02:00Z</dcterms:modified>
  <cp:revision>9</cp:revision>
  <dc:subject/>
  <dc:title>О подготовке плана Стратегического</dc:title>
</cp:coreProperties>
</file>