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left="567" w:right="-142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ряжения администрации города Белгорода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февраля 2025 года № 326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567" w:right="-283" w:hanging="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Белгорода </w:t>
        <w:br/>
        <w:t xml:space="preserve">от 13 января 2022 года № 5 «Об утверждении порядка организации </w:t>
        <w:br/>
        <w:t xml:space="preserve">и проведения общественных обсуждений по вопросам воздействия намечаемой хозяйственной и иной деятельности на окружающую среду на территории городского округа «Город Белгород», на основании обращения </w:t>
        <w:br/>
        <w:t>ООО НИПИ «Недра» от 27 февраля 2025 года № П-ИМ-25-10/3 МВ об отмене проведения общественных обсуждений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аспоряжение администрации города Белгорода от 24 февраля 2025 года № 326 «О проведении общественных обсуждений по вопросу оценки воздействия намечаемой хозяйственной деятельности на окружающую среду по объекту государственной экологической экспертизы: «Проект рекультивации нарушенных земель в результате промышленной разработки участка «Полигон» Белгородского месторождения цементного сырья (мел, глина, суглинок)».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нформационной политики администрации города (Абакумова О.С.) обеспечить опубликование настоящего распоряж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аспоряжения возложить </w:t>
        <w:br/>
        <w:t>на заместителя главы администрации города – главного ландшафтного архитектора Семенкову Е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орода Белгорода                                                                             В.В. Демидов</w:t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4236" w:right="-1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b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firstLine="539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rFonts w:ascii="Calibri" w:hAnsi="Calibri" w:eastAsia="Times New Roman" w:cs="Times New Roman"/>
    </w:rPr>
  </w:style>
  <w:style w:type="character" w:styleId="Style9">
    <w:name w:val="Знак Знак"/>
    <w:qFormat/>
    <w:rPr>
      <w:rFonts w:ascii="Calibri" w:hAnsi="Calibri" w:eastAsia="Times New Roman" w:cs="Times New Roman"/>
    </w:rPr>
  </w:style>
  <w:style w:type="character" w:styleId="8">
    <w:name w:val="Знак Знак8"/>
    <w:qFormat/>
    <w:rPr>
      <w:b/>
      <w:color w:val="000000"/>
      <w:sz w:val="18"/>
      <w:lang w:val="ru-RU" w:bidi="ar-SA"/>
    </w:rPr>
  </w:style>
  <w:style w:type="character" w:styleId="6">
    <w:name w:val="Знак Знак6"/>
    <w:qFormat/>
    <w:rPr>
      <w:rFonts w:ascii="Cambria" w:hAnsi="Cambria" w:cs="Cambria"/>
      <w:color w:val="404040"/>
      <w:lang w:val="ru-RU" w:bidi="ar-SA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/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47:00Z</dcterms:created>
  <dc:creator>comp</dc:creator>
  <dc:description/>
  <cp:keywords/>
  <dc:language>en-US</dc:language>
  <cp:lastModifiedBy>Пронченко Светлана Григорьевна</cp:lastModifiedBy>
  <cp:lastPrinted>2025-02-27T17:16:00Z</cp:lastPrinted>
  <dcterms:modified xsi:type="dcterms:W3CDTF">2025-02-27T14:20:00Z</dcterms:modified>
  <cp:revision>4</cp:revision>
  <dc:subject/>
  <dc:title>Утвержден</dc:title>
</cp:coreProperties>
</file>