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4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ственных обсуждений по вопросу </w:t>
        <w:br/>
        <w:t>оценки воздейств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мечаемой хозяйственной деятельности на окружающую среду по объекту государственной экологической экспертизы: «Реконструкция очистных сооружений канализации </w:t>
        <w:br/>
        <w:t>г. Белгород (I этап) Белгородской области»</w:t>
      </w:r>
    </w:p>
    <w:p>
      <w:pPr>
        <w:pStyle w:val="Normal"/>
        <w:tabs>
          <w:tab w:val="clear" w:pos="708"/>
          <w:tab w:val="left" w:pos="9639" w:leader="none"/>
        </w:tabs>
        <w:spacing w:lineRule="auto" w:line="244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4" w:before="0" w:after="0"/>
        <w:ind w:left="567"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spacing w:lineRule="auto" w:line="24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города Белгорода </w:t>
        <w:br/>
        <w:t xml:space="preserve">от 13 января 2022 года № 5 «Об утверждении порядка организации </w:t>
        <w:br/>
        <w:t xml:space="preserve">и проведения общественных обсуждений по вопросам воздействия намечаемой хозяйственной и иной деятельности на окружающую среду на территории городского округа «Город Белгород» и на основании уведомления </w:t>
        <w:br/>
        <w:t>ООО «ПНС-Сервис» о проведении общественных обсуждений:</w:t>
      </w:r>
    </w:p>
    <w:p>
      <w:pPr>
        <w:pStyle w:val="Normal"/>
        <w:suppressAutoHyphens w:val="false"/>
        <w:autoSpaceDE w:val="false"/>
        <w:spacing w:lineRule="auto" w:line="244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общественных обсуждений по вопросу оценки воздействия намечаемой хозяйственной и иной деятельности на окружающую среду на территории городского округа «Город Белгород» в форме общественных слушаний:</w:t>
      </w:r>
    </w:p>
    <w:p>
      <w:pPr>
        <w:pStyle w:val="Normal"/>
        <w:suppressAutoHyphens w:val="false"/>
        <w:autoSpaceDE w:val="false"/>
        <w:spacing w:lineRule="auto" w:line="244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Заказчик проектной документации и работ по оценке воздействия </w:t>
        <w:br/>
        <w:t xml:space="preserve">на окружающую среду – государственное унитарное предприятие Белгородской области «Белгородский областной водоканал» (ОГРН 1193123023697, </w:t>
        <w:br/>
        <w:t xml:space="preserve">ИНН 312346476, юридический и фактический адрес: 308001, Российская Федерация, Белгородская область, г. Белгород, ул. 3-го Интернационала, д. 40, телефон +7 (4722) 26-33-39, 34-74-02, 27-08-0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riemnay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elwat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uppressAutoHyphens w:val="false"/>
        <w:autoSpaceDE w:val="false"/>
        <w:spacing w:lineRule="auto" w:line="244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сполнитель проектной документации и работ по оценке воздействия на окружающую среду – общество с ограниченной ответственностью «Передовые насосные системы» (ОГРН 1093711001647, ИНН 3711025865, юридический и фактический адрес: 153038, Российская Федерация, Ивановская область, г. Иваново, просп. Строителей, д. 6а, телефон +7 (961) 247-55-74,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kseniaalt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. </w:t>
      </w:r>
    </w:p>
    <w:p>
      <w:pPr>
        <w:pStyle w:val="Normal"/>
        <w:suppressAutoHyphens w:val="false"/>
        <w:autoSpaceDE w:val="false"/>
        <w:spacing w:lineRule="auto" w:line="244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 общественных обсуждений – проектная документация «Реконструкция очистных сооружений канализации г. Белгород (I этап) Белгородской области».</w:t>
      </w:r>
    </w:p>
    <w:p>
      <w:pPr>
        <w:pStyle w:val="Normal"/>
        <w:suppressAutoHyphens w:val="false"/>
        <w:autoSpaceDE w:val="false"/>
        <w:spacing w:lineRule="auto" w:line="244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ь срок проведения общественных обсуждений с 04 октября </w:t>
        <w:br/>
        <w:t xml:space="preserve">по 05 ноября 2024 года. 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оргкомитета по подготовке и проведению общественных обсуждений по вопросу оценки воздействия намечаемой хозяйственной и иной деятельности на окружающую среду на территории городского округа «Город Белгород» (прилагается).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комитету по подготовке и проведению общественных обсуждений </w:t>
        <w:br/>
        <w:t xml:space="preserve">по вопросу оценки воздействия намечаемой хозяйственной и иной деятельности на окружающую среду на территории городского округа «Город Белгород» провести 24 октября 2024 года в 11:00  в малом зале администрации города Белгорода (г. Белгород, просп. Гражданский, д. 38) общественные обсуждения по вопросу оценки воздействия намечаемой хозяйственной деятельности на окружающую среду по объекту государственной экологической экспертизы: «Реконструкция очистных сооружений канализации г. Белгород (I этап) Белгородской области» в форме общественных слушаний. 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замечания и предложения по объекту общественных обсуждений принимаются в письменной форме по адресу: г. Белгород, </w:t>
        <w:br/>
        <w:t xml:space="preserve">просп. Белгородский, д. 114в, кабинет № 27, график работы </w:t>
        <w:br/>
        <w:t xml:space="preserve">понедельник – пятница с 09:00 до 18:00 (перерыв с 13:00 до 14:00) </w:t>
        <w:br/>
        <w:t>и по электронной почте ekolog-31@mail.ru с пометкой «Реконструкция ОСК».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информационной политики администрации города (Абакумова О.С.)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местить уведомление и проектную документацию «Реконструкция очистных сооружений канализации г. Белгород (I этап) Белгородской области», содержащую предварительные материалы оценки воздействия на окружающую среду, на официальном сайте органов местного самоуправления города Белгорода в информационно-телекоммуникационной сети Интернет в подразделе «Экологическая безопасность и природопользование» раздела «Безопасность»;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публикование настоящего распоряж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распоряжения возложить </w:t>
        <w:br/>
        <w:t>на заместителя главы администрации города – главного ландшафтного архитектора Семенкову Е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Plus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орода Белгорода                                                                             В.В. Демидов</w:t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2"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"/>
        <w:spacing w:lineRule="atLeast" w:line="22"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2"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spacing w:lineRule="atLeast" w:line="22" w:before="0" w:after="0"/>
        <w:ind w:left="4944" w:right="-1" w:firstLine="1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аспоряжением</w:t>
      </w:r>
    </w:p>
    <w:p>
      <w:pPr>
        <w:pStyle w:val="ConsPlusNormal"/>
        <w:spacing w:lineRule="atLeast" w:line="22" w:before="0" w:after="0"/>
        <w:ind w:left="4944" w:right="-1" w:firstLine="12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ConsPlusNormal"/>
        <w:spacing w:lineRule="atLeast" w:line="22" w:before="0" w:after="0"/>
        <w:ind w:left="4956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«____»________2024 г. №____</w:t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ргкомитета по подготовке и проведению общественных обсуждений </w:t>
        <w:br/>
        <w:t xml:space="preserve">по вопросу оценки воздействия намечаемой хозяйственной и иной деятельности на окружающую среду на территории </w:t>
        <w:br/>
        <w:t>городского округа «Город Белгород»</w:t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520" w:leader="none"/>
        </w:tabs>
        <w:spacing w:lineRule="atLeast" w:line="22"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нков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лена Васи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меститель главы администрации города – главный ландшафтный архитектор, председатель оргкомитет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хорукова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лана Григо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чальник отдела экологии и охраны окружающей среды – муниципальный инспектор управления ландшафтного дизайна и охраны окружающей среды администрации города, секретарь оргкомит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ы оргкомитета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napToGrid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рюков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ьг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уководитель департамента по развитию городских территорий администрации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иков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асилий Георги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меститель главы администрации города по жилищно-коммунальному хозяйст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есников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ндрей Владимирович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ервый заместитель генерального директора ГУП «Белоблводоканал» (по согласованию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сика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истина Андрее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аместитель главы администрации города – руководитель комитета имущественных и земельных отношени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дченко </w:t>
            </w:r>
          </w:p>
          <w:p>
            <w:pPr>
              <w:pStyle w:val="Normal"/>
              <w:suppressAutoHyphens w:val="false"/>
              <w:autoSpaceDE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уководитель департамента городского хозяйства администрации города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модуров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антин Валерь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" w:leader="none"/>
              </w:tabs>
              <w:suppressAutoHyphens w:val="false"/>
              <w:spacing w:lineRule="atLeast" w:line="2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енеральный директор ООО «ПНС-Сервис» (по согласованию).</w:t>
            </w:r>
          </w:p>
        </w:tc>
      </w:tr>
    </w:tbl>
    <w:p>
      <w:pPr>
        <w:pStyle w:val="ConsPlusNormal"/>
        <w:spacing w:lineRule="atLeast" w:line="22" w:before="0" w:after="0"/>
        <w:ind w:right="-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tLeast" w:line="22" w:before="0" w:after="0"/>
        <w:ind w:right="-1" w:hanging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22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atLeast" w:line="22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– главный ландшафтный</w:t>
      </w:r>
    </w:p>
    <w:p>
      <w:pPr>
        <w:pStyle w:val="Normal"/>
        <w:spacing w:lineRule="atLeast" w:line="22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рхитектор                                                                     Е.В. Семен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2" w:hanging="432"/>
      <w:jc w:val="center"/>
      <w:outlineLvl w:val="0"/>
    </w:pPr>
    <w:rPr>
      <w:rFonts w:ascii="Times New Roman" w:hAnsi="Times New Roman" w:cs="Times New Roman"/>
      <w:b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firstLine="539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rFonts w:ascii="Calibri" w:hAnsi="Calibri" w:eastAsia="Times New Roman" w:cs="Times New Roman"/>
    </w:rPr>
  </w:style>
  <w:style w:type="character" w:styleId="Style9">
    <w:name w:val="Знак Знак"/>
    <w:qFormat/>
    <w:rPr>
      <w:rFonts w:ascii="Calibri" w:hAnsi="Calibri" w:eastAsia="Times New Roman" w:cs="Times New Roman"/>
    </w:rPr>
  </w:style>
  <w:style w:type="character" w:styleId="8">
    <w:name w:val="Знак Знак8"/>
    <w:qFormat/>
    <w:rPr>
      <w:b/>
      <w:color w:val="000000"/>
      <w:sz w:val="18"/>
      <w:lang w:val="ru-RU" w:bidi="ar-SA"/>
    </w:rPr>
  </w:style>
  <w:style w:type="character" w:styleId="6">
    <w:name w:val="Знак Знак6"/>
    <w:qFormat/>
    <w:rPr>
      <w:rFonts w:ascii="Cambria" w:hAnsi="Cambria" w:cs="Cambria"/>
      <w:color w:val="404040"/>
      <w:lang w:val="ru-RU" w:bidi="ar-SA"/>
    </w:rPr>
  </w:style>
  <w:style w:type="character" w:styleId="Style1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/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58:00Z</dcterms:created>
  <dc:creator>comp</dc:creator>
  <dc:description/>
  <cp:keywords/>
  <dc:language>en-US</dc:language>
  <cp:lastModifiedBy>Шеншина Елена Викторовна</cp:lastModifiedBy>
  <cp:lastPrinted>2024-09-03T10:39:00Z</cp:lastPrinted>
  <dcterms:modified xsi:type="dcterms:W3CDTF">2024-09-03T07:39:00Z</dcterms:modified>
  <cp:revision>4</cp:revision>
  <dc:subject/>
  <dc:title>Утвержден</dc:title>
</cp:coreProperties>
</file>