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уждении именных стипенд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города Белгорода в 202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города Белгорода        от 16 января 2020 года № 4 «Об утверждении Положения о ежегодном конкурсе на присуждение именных стипендий главы администрации города Белгорода» и на основании протокола заседания конкурсной комиссии на присуждение именных стипендий главы администрации города Белгорода в 2024 году          от 15 января 2024 год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судить именные стипендии главы администрации города Белгорода следующим студент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1.1. Астахову Алексею Андреевичу, студенту группы 31 СА специальности сетевое и системное администрирование ОГАПОУ «Белгородский педагогический колледж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 Афанасьевой Наталии Александровне, студентке группы 08002101 института наук о Земле ФГАОУ ВО «Белгородский государственный национальный исследовательский университет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 Беляеву Ивану Игоревичу, студенту 232 взвода специальности правоохранительная деятельность ФГКОУ ВО «Белгородский юридический институт Министерства внутренних дел Российской Федерации имени          И.Д. Путилина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 Бирюкову Эдуарду Алексеевичу, студенту группы 09002001 института экономики и управления ФГАОУ ВО «Белгородский государственный национальный исследовательский университет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5. Булатовой Веронике Евгеньевне, студентке группы 3 ПИ специальности технология парикмахерского искусства ОГАПОУ «Белгородский техникум промышленности и сферы услуг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6. Водяницкой Наталье Александровне, студентке группы 31 КП специальности коррекционная педагогика в начальном образовании ОГАПОУ «Белгородский педагогический колледж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7. Голеву Антону Александровичу, студенту группы 09002236 института экономики и управления ФГАОУ ВО «Белгородский государственный национальный исследовательский университ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.8. Голубцовой Василисе Олеговне, студентке группы 21 ИСИП специальности информационные системы и программирование ОГАПОУ «Белгородский индустриальный колледж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9. Закоморной Татьяне Андреевне, студентке группы СУЗ-201 инженерно-строительного института ФГБОУ ВО «Белгородский государственный технологический университет им. В.Г. Шухова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0. Каракулиной Кристине Сергеевне, студентке группы П 131 специальности правоохранительная деятельность ОГАПОУ «Белгородский правоохранительный колледж им. Героя России В.В. Бурцева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1. Киянициной Полине Андреевне, студентке группы 03052203 специальности сестринское дело медицинского колледжа медицинского института ФГАОУ ВО «Белгородский государственный национальный исследовательский университет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2. Ковшову Владимиру Евгеньевичу, студенту группы М 141 специальности защита в чрезвычайных ситуациях ОГАПОУ «Белгородский правоохранительный колледж им. Героя России В.В. Бурцева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3. Крупенниковой Кристине Константиновне, студентке 141 взвода специальности правовое обеспечение национальной безопасности            ФГКОУ ВО «Белгородский юридический институт Министерства внутренних дел Российской Федерации имени И.Д. Путилина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4. Курганскому Павлу Юрьевичу, студенту группы 02012302 педагогического института ФГАОУ ВО «Белгородский государственный национальный исследовательский университет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5. Лешенковой Ангелине Игоревне, студентке группы 92 ХТ факультета режиссуры, актерского искусства и хореографии СПО                ГБОУ ВО «Белгородский государственный институт искусств и культуры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6. Мальцевой Екатерине Сергеевне, студентке группы 31 КП специальности коррекционная педагогика в начальном образовании ОГАПОУ «Белгородский педагогический колледж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1.17. Миронюку Антону Андреевичу, студенту группы 02032105 педагогического института ФГАОУ ВО «Белгородский государственный национальный исследовательский университет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8. Нестеренко Виктории Викторовне, студентке группы 01002313 юридического института ФГАОУ ВО «Белгородский государственный национальный исследовательский университет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9. Родионовой Дарье Григорьевне, студентке группы 93 СКД специальности социально-культурная деятельность СПО ГБОУ ВО «Белгородский государственный институт искусств и культуры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0. Рыбину Даниилу Евгеньевичу, студенту группы 90002097 специальности информационные системы и программирование инжинирингового колледжа ФГАОУ ВО «Белгородский государственный национальный исследовательский университет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1. Садовничевой Анне Дмитриевне, студентке 343 взвода специальности правоохранительная деятельность ФГКОУ ВО «Белгородский юридический институт Министерства внутренних дел Российской Федерации имени И.Д. Путилина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2. Созоненко Софье Юрьевне, студентке группы 92-Ф факультета исполнительского искусства СПО ГБОУ ВО «Белгородский государственный институт искусств и культуры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3. Стрелкову Никите Александровичу, студенту группы 11 АФК специальности адаптивная физическая культура ОГАПОУ «Белгородский педагогический колледж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4. Сыровацкому Евгению Юрьевичу, студенту группы 23 ТИК факультета социально-культурной и информационно-библиотечной деятельности ГБОУ ВО «Белгородский государственный институт искусств и культуры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5. Сырых Алине Александровне, студентке группы ДС-211 транспортно-технологического института ФГБОУ ВО «Белгородский государственный технологический университет им. В.Г. Шухова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6. Тен Александре Александровне, студентке группы 02012305 педагогического института ФГАОУ ВО «Белгородский государственный национальный исследовательский университет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7. Усачёвой Валерии Геннадьевне, студентке группы 21 АФК специальности адаптивная физическая культура ОГАПОУ «Белгородский педагогический колледж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8. Фаустовой Софии Андреевне, студентке группы НИ-211 химико-технологического института ФГБОУ ВО «Белгородский государственный технологический университет им. В.Г. Шухова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9. Шлотониной Лилии Александровне, студентке группы 31 Т специальности туризм ОГАПОУ «Белгородский механико-технологический колледж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0. Щербину Валентину Сергеевичу, студенту группы ЮРм-231 юридического факультета АНО ВО «Белгородский университет кооперации, экономики и пра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Комитету финансов и бюджетных отношений администрации города Белгорода (Рулева С.Ф.) финансирование расходов, связанных с реализацией настоящего распоряжения, производить за счет средств бюджета городского округа «Город Белгород», предусмотренных в рамках подпрограммы 2 «Молодежь – Белому городу» муниципальной программы «Развитие солидарного общества и информационного пространства городского округа «Город Белгор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Управлению информационной политики администрации города Белгорода (Абакумова О.С) обеспечить опубликование настоящего распоряжения в газете «Наш Белгород», сетевом издании «Газета «Наш Белгород» (</w:t>
      </w:r>
      <w:r>
        <w:rPr>
          <w:sz w:val="28"/>
          <w:szCs w:val="28"/>
          <w:lang w:val="en-US"/>
        </w:rPr>
        <w:t>GAZETAN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аспоряжения возложить на заместителя главы администрации города по социальной политике и образованию Андреева С.В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города Белгор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В.В. Демидо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55:00Z</dcterms:created>
  <dc:creator>Пользователь</dc:creator>
  <dc:description/>
  <cp:keywords/>
  <dc:language>en-US</dc:language>
  <cp:lastModifiedBy>VedSpec</cp:lastModifiedBy>
  <cp:lastPrinted>2024-01-15T11:06:00Z</cp:lastPrinted>
  <dcterms:modified xsi:type="dcterms:W3CDTF">2024-02-13T09:47:00Z</dcterms:modified>
  <cp:revision>27</cp:revision>
  <dc:subject/>
  <dc:title/>
</cp:coreProperties>
</file>