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остава конкурс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ведению итогов ежегодного конкурса на присуждение стипендий администрации города Белгорода наиболее активным членам экологических молодежных отрядов в 2024 го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города Белгорода от 11 декабря 2018 года № 196 «Об утверждении Положения о ежегодном конкурсе на присуждение стипендий администрации города Белгорода наиболее активным членам экологических молодежных отрядов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состав конкурсной комиссии по подведению итогов ежегодного конкурса на присуждение стипендий администрации города Белгорода наиболее активным членам экологических молодежных отрядов в 2024 году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Управлению информационной политики администрации города Белгорода (Абакумова О.С.) обеспечить опубликование настоящего распоряжения в газете «Наш Белгород», сетевом издании «Газета «Наш Белгород» (</w:t>
      </w:r>
      <w:r>
        <w:rPr>
          <w:sz w:val="28"/>
          <w:szCs w:val="28"/>
          <w:lang w:val="en-US"/>
        </w:rPr>
        <w:t>GAZETAN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распоряжения возложить на заместителя главы администрации города по социальной политике и образованию Тяпугину И.В.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2"/>
        <w:gridCol w:w="3269"/>
      </w:tblGrid>
      <w:tr>
        <w:trPr/>
        <w:tc>
          <w:tcPr>
            <w:tcW w:w="66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города Белгорода</w:t>
            </w:r>
          </w:p>
        </w:tc>
        <w:tc>
          <w:tcPr>
            <w:tcW w:w="32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.В. Демид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b/>
          <w:sz w:val="28"/>
          <w:szCs w:val="28"/>
        </w:rPr>
        <w:t>распоряжением администрации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елгорода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_________2024 года № ____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ой комиссии по подведению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 ежегодного конкурса на присуждение стипендий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Белгорода наиболее активным членам экологических молодежных отрядов в 2024 году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516"/>
      </w:tblGrid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япуг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алентиновна</w:t>
            </w:r>
          </w:p>
        </w:tc>
        <w:tc>
          <w:tcPr>
            <w:tcW w:w="5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администрации города по социальной политике и образованию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ф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 Вячеславович</w:t>
            </w:r>
          </w:p>
        </w:tc>
        <w:tc>
          <w:tcPr>
            <w:tcW w:w="5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уководитель управления молодежной политики администрации города Белгорода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шар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Александровна</w:t>
            </w:r>
          </w:p>
        </w:tc>
        <w:tc>
          <w:tcPr>
            <w:tcW w:w="5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ный специалист отдела по работе с молодежью управления молодежной политики администрации города Белгорода,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42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ц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 Геннадье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заместитель руководителя управления молодежной политики – начальник  отдела  по работе с молодежью администрации города Бел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у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Григо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экологии и охраны окружающей среды – муниципальный инспектор управления ландшафтного дизайна и охраны окружающей среды администрации города Белгорода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олодежной политики</w:t>
        <w:tab/>
        <w:tab/>
        <w:tab/>
        <w:tab/>
        <w:tab/>
        <w:tab/>
        <w:t xml:space="preserve">          И.В. Дороф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27:00Z</dcterms:created>
  <dc:creator>Пользователь</dc:creator>
  <dc:description/>
  <cp:keywords/>
  <dc:language>en-US</dc:language>
  <cp:lastModifiedBy>VedSpec</cp:lastModifiedBy>
  <cp:lastPrinted>2024-09-17T15:16:00Z</cp:lastPrinted>
  <dcterms:modified xsi:type="dcterms:W3CDTF">2024-09-17T12:17:00Z</dcterms:modified>
  <cp:revision>54</cp:revision>
  <dc:subject/>
  <dc:title/>
</cp:coreProperties>
</file>