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right="140" w:hanging="0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right="140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ней защиты от экологической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и на территории городского округ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елгород» в осенний период 2023 года</w:t>
      </w:r>
    </w:p>
    <w:p>
      <w:pPr>
        <w:pStyle w:val="Normal"/>
        <w:ind w:right="-1" w:hanging="0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ind w:firstLine="709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ind w:firstLine="709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ind w:firstLine="709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Белгородской области </w:t>
        <w:br/>
        <w:t xml:space="preserve">от 27 февраля 2023 года № 131-рп «О проведении в Белгородской области Дней защиты от экологической опасности в 2023 году», в целях оздоровления </w:t>
        <w:br/>
        <w:t xml:space="preserve">санитарно-экологической обстановки, повышения комфортности и качества жизни населения, активизации деятельности коллективов предприятий, организаций, учреждений, населения в сохранении окружающей среды </w:t>
        <w:br/>
        <w:t xml:space="preserve">и природных ресурсов, улучшения благоустройства территории городского округа «Город Белгород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и проведению Дней защиты от экологической опасности на территории городского округа «Город Белгород» в осенний период 2023 год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здать рабочую группу по подготовке и проведению Дней защиты </w:t>
        <w:br/>
        <w:t>от экологической опасности на территории городского округа «Город Белгород» в осенний период 2023 года и утвердить её соста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правлению ландшафтного дизайна и охраны окружающей </w:t>
        <w:br/>
        <w:t xml:space="preserve">среды администрации города, управлению молодежной политики администрации города (Дорофеев И.В.), департаменту по развитию городских территорий администрации города обеспечить привлечение добровольцев (волонтеров) к участию в мероприятиях в рамках Дней защиты </w:t>
        <w:br/>
        <w:t>от экологической опасности на территории городского округа «Город Белгород» в осенний период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предприятий, организаций </w:t>
        <w:br/>
        <w:t>и учреждений независимо от формы собственности обеспечить участие коллективов в проведении Дней защиты от экологической опасности на территории городского округа «Город Белгород» в осенний период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форму отчета об итогах проведения Дней защиты </w:t>
        <w:br/>
        <w:t>от экологической опасности на территории городского округа «Город Белгород» в осенний период 2023 года (приложение 3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информационной политики администрации города (Абакумова О.С.) обеспечить опубликование настоящего распоряж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возложить </w:t>
        <w:br/>
        <w:t>на заместителя главы администрации города – главного ландшафтного архитектора Семенкову Е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а Белгорода                                                                            В.В. Демидов</w:t>
      </w:r>
    </w:p>
    <w:p>
      <w:pPr>
        <w:pStyle w:val="Normal"/>
        <w:ind w:firstLine="720"/>
        <w:jc w:val="both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Normal"/>
        <w:ind w:right="-284"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right="38" w:hanging="27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43:00Z</dcterms:created>
  <dc:creator>Admin</dc:creator>
  <dc:description/>
  <cp:keywords/>
  <dc:language>en-US</dc:language>
  <cp:lastModifiedBy>Дубынина Александра Сергеевна</cp:lastModifiedBy>
  <cp:lastPrinted>2023-09-11T16:39:00Z</cp:lastPrinted>
  <dcterms:modified xsi:type="dcterms:W3CDTF">2023-10-17T09:05:00Z</dcterms:modified>
  <cp:revision>6</cp:revision>
  <dc:subject/>
  <dc:title>О подготовке плана Стратегического</dc:title>
</cp:coreProperties>
</file>