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"/>
          <w:szCs w:val="20"/>
        </w:rPr>
        <w:drawing>
          <wp:inline distT="0" distB="0" distL="0" distR="0">
            <wp:extent cx="766445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 xml:space="preserve">БЕЛГОРОДСКАЯ ГОРОДСКАЯ ТЕРРИТОРИА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2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en-US" w:eastAsia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pacing w:val="2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октября 2024 года</w:t>
        <w:tab/>
        <w:tab/>
        <w:tab/>
        <w:tab/>
        <w:tab/>
        <w:tab/>
        <w:tab/>
        <w:t>№ 92/893-1</w:t>
      </w:r>
    </w:p>
    <w:tbl>
      <w:tblPr>
        <w:tblW w:w="11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786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5387" w:leader="none"/>
              </w:tabs>
              <w:spacing w:lineRule="auto" w:line="240" w:before="0" w:after="0"/>
              <w:ind w:right="102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результатах проверки итоговых финансовых отчетов о поступлении и расходовании средств избирательных фондов кандидатов при проведении дополнительных выборов депутата Белгородского городского Совета седьмого созыва по одномандатному избирательному округу № 1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сводные сведения о поступлении и расходовании средств избирательных фондов кандидатов и заслушав информацию о результатах проверки итоговых финансовых отчетов о поступлении и расходовании средств избирательных фондов кандидатов при проведении дополнительных выборов депутата Белгородского городского Совета седьмого созыва по одномандатному избирательному округу № 14, в соответствии со статьёй 60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ёй 70 Избирательного кодекса Белгородской области, Белгородская городская территориальная избирательная комисс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водные сведения о поступлении и расходовании средств избирательных фондов кандидатов при проведении дополнительных выборов депутата Белгородского городского Совета седьмого созыва по одномандатному избирательному округу № 14 (приложения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ю о результатах проверки итоговых финансовых отчетов о поступлении и расходовании средств избирательных фондов кандидатов при проведении дополнительных выборов депутата Белгородского городского Совета седьмого созыва по одномандатному избирательному округу № 14 принять к сведению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сводные сведения о поступлении и расходовании средств избирательных фондов кандидатов при проведении дополнительных выборов депутата Белгородского городского Совета седьмого созыва по одномандатному избирательному округу № 14 в Белгородский городской Совет.</w:t>
      </w:r>
    </w:p>
    <w:p>
      <w:pPr>
        <w:pStyle w:val="Normal"/>
        <w:spacing w:lineRule="auto" w:line="240" w:before="0" w:after="0"/>
        <w:ind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траницах Белгородской городской территориальной избирательной комиссии на официальном сайте Избирательной комиссии Белгородской области и сайте органов местного самоуправления города Белгород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председателя Белгородской городской территориальной избирательной комиссии Д.В. Сиротенко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городской город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ой комиссии</w:t>
        <w:tab/>
        <w:tab/>
        <w:tab/>
        <w:tab/>
        <w:tab/>
        <w:tab/>
        <w:t xml:space="preserve">     Л.Н. Калаб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городской город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ой комиссии</w:t>
        <w:tab/>
        <w:tab/>
        <w:tab/>
        <w:tab/>
        <w:tab/>
        <w:tab/>
        <w:t xml:space="preserve">     Н.И. Овчар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eastAsia="Calibri" w:cs="Times New Roman"/>
      <w:b/>
      <w:bCs/>
      <w:color w:val="0000FF"/>
      <w:sz w:val="32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color w:val="0000FF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6372" w:firstLine="708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1415">
    <w:name w:val="Текст14-1.5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12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21">
    <w:name w:val="Основной текст 22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DejaVu Sans"/>
      <w:kern w:val="2"/>
      <w:sz w:val="24"/>
      <w:szCs w:val="24"/>
      <w:lang w:bidi="hi-I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ind w:left="34" w:right="2552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59:00Z</dcterms:created>
  <dc:creator>Пользователь</dc:creator>
  <dc:description/>
  <cp:keywords/>
  <dc:language>en-US</dc:language>
  <cp:lastModifiedBy>Пользователь</cp:lastModifiedBy>
  <cp:lastPrinted>2023-10-27T09:19:00Z</cp:lastPrinted>
  <dcterms:modified xsi:type="dcterms:W3CDTF">2024-10-28T06:40:00Z</dcterms:modified>
  <cp:revision>187</cp:revision>
  <dc:subject/>
  <dc:title/>
</cp:coreProperties>
</file>