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left="4253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2</w:t>
      </w:r>
    </w:p>
    <w:p>
      <w:pPr>
        <w:pStyle w:val="Normal"/>
        <w:widowControl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Белгородской </w:t>
      </w:r>
    </w:p>
    <w:p>
      <w:pPr>
        <w:pStyle w:val="Normal"/>
        <w:widowControl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территориальной избирательной комиссии</w:t>
      </w:r>
    </w:p>
    <w:p>
      <w:pPr>
        <w:pStyle w:val="Normal"/>
        <w:keepNext w:val="true"/>
        <w:widowControl/>
        <w:ind w:right="-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4 октября 2024 года № 92/893-1</w:t>
      </w:r>
    </w:p>
    <w:p>
      <w:pPr>
        <w:pStyle w:val="Normal"/>
        <w:keepNext w:val="true"/>
        <w:widowControl/>
        <w:ind w:right="-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widowControl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итоговых финансовых отчетов о поступлении </w:t>
      </w:r>
    </w:p>
    <w:p>
      <w:pPr>
        <w:pStyle w:val="Normal"/>
        <w:widowControl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сходовании средств избирательных фондов кандидатов при проведении дополнительных выборов депутата Белгородского городского Совета седьмого созыва </w:t>
      </w:r>
    </w:p>
    <w:p>
      <w:pPr>
        <w:pStyle w:val="Normal"/>
        <w:widowControl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4</w:t>
      </w:r>
    </w:p>
    <w:p>
      <w:pPr>
        <w:pStyle w:val="Normal"/>
        <w:widowControl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нтября 2024 года</w:t>
      </w:r>
    </w:p>
    <w:p>
      <w:pPr>
        <w:pStyle w:val="Normal"/>
        <w:widowControl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ирования своей избирательной кампании на дополнительных выборах депутата Белгородского городского Совета седьмого созыва по одномандатному избирательному округу № 14 специальные избирательные счета для формирования избирательных фондов открыли в дополнительном офисе Белгородского отделения № 8592/08592 ПАО «Сбербанк России» (по адресу: 308000, Белгородская область, г. Белгород, Гражданский проспект, д. 52) 8 кандидатов – Гусев А.О., Комаров И.В., Облакова О.А., Перелыгин Д.Л., Рудов Д.В., Сафронов А.Е., Северина Т.И., Стрекозова Е.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ым в соответствии с пунктом 9 статьи 59 Федерального закона от 12 июня 2002 года № 67-ФЗ «Об основных гарантиях избирательных прав и права на участие в референдуме граждан Российской Федерации», частью 9 статьи 68 Избирательного кодекса Белгородской области от 1 апреля 2005 года № 182 итоговым финансовым отчетам о поступлении и расходовании средств избирательного фонда кандидата всего на восьми специальных избирательных счета поступило денежных средств на общую сумму 414 452 рубля. Денежные средства с нарушением установленного порядка не поступал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ами Облаковой О.А., Перелыгиным Д.Л., Рудовым Д.В., Сафроновым А.Е., Севериной Т.И. вносились собственные средства в размере 175 962 рубл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е фонды кандидатов в депутаты Белгородского городского Совета седьмого созыва по одномандатному избирательному округу № 14 Комарова И.В., Облаковой О.А., Сафронова А.Е. поступили средства, выделенные кандидатам выдвинувшим их избирательным объединением, в размере 238 490 рубле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пожертвования от граждан и юридических лиц в избирательные фонды не поступал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Сумма расходов из избирательных фондов всех кандидатов составляет 410 518 рубле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ходы связаны с выпуском и распространением печатных материалов и иных агитационных материалов - израсходовано 408 952 рубл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кандидатов Рудова Д.В. и Севериной Т.И. на организацию сбора подписей избирателей составили 1 566 рублей. </w:t>
      </w:r>
    </w:p>
    <w:p>
      <w:pPr>
        <w:pStyle w:val="Normal"/>
        <w:ind w:left="-15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ов Д.В. 20 июля 2024 года подал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заявление о снятии своей кандидатуры на дополнительных выборах депутата Белгородского городского Совета седьмого созыва по одномандатному избирательному округу №14. </w:t>
      </w:r>
      <w:r>
        <w:rPr>
          <w:sz w:val="28"/>
          <w:szCs w:val="28"/>
        </w:rPr>
        <w:t>Севериной Т.И. представлено недостаточное количество действительных и достоверных подписей избирателей, необходимых для регистрации её кандидатом в депутаты Белгородского городского Совета седьмого созыва по одномандатному избирательному округу №14 на дополнительных выборах. Таким образом, остаток неизрасходованных денежных средств фонда был возвращен пропорционально вложенным ими средств в размере 3 934 рубля.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Все представленные итоговые финансовые отчеты введены в задачу «Контроль избирательных фондов» ГАС «Выборы». Внутренняя и камеральная проверки пройден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0 Федерального закона от 12 июня 2002 года № 67-ФЗ «Об основных гарантиях избирательных прав и права на участие в референдуме граждан Российской Федерации», статьей 70 Избирательного кодекса Белгородской области от 1 апреля 2005 года № 182, постановлением Белгородской городской территориальной избирательной комиссии от 16 мая 2024 года № 75/778-1 «Инструкцию о порядке формирования и расходования денежных средств избирательных фондов кандидатов при проведении дополнительных выборов депутата Белгородского городского Совета седьмого созыва по одномандатному избирательному округу № 14»</w:t>
      </w:r>
      <w:r>
        <w:rPr/>
        <w:t xml:space="preserve"> </w:t>
      </w:r>
      <w:r>
        <w:rPr>
          <w:sz w:val="28"/>
          <w:szCs w:val="28"/>
        </w:rPr>
        <w:t>Контрольно-ревизионная служба при Белгородской городской территориальной избирательной комиссии провела проверку итоговы</w:t>
      </w:r>
      <w:r>
        <w:rPr>
          <w:rFonts w:eastAsia="Arial"/>
          <w:color w:val="000000"/>
          <w:sz w:val="28"/>
          <w:szCs w:val="28"/>
        </w:rPr>
        <w:t>х финансовых отчетов и первичной финансовой документации кандидатов, представленных</w:t>
      </w: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в сроки, установленные законодательством. При проверке итоговых финансовых отчетов о поступлении и расходовании средств избирательных фондов кандидатов установлено, что расходы на проведение избирательной кампании носили целевой характер, подтверждены первичными финансовыми документами и обоснован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eastAsia="Arial Unicode MS"/>
          <w:color w:val="000000"/>
          <w:sz w:val="28"/>
          <w:szCs w:val="17"/>
        </w:rPr>
      </w:pPr>
      <w:r>
        <w:rPr>
          <w:sz w:val="28"/>
          <w:szCs w:val="28"/>
        </w:rPr>
        <w:t>При составлении итоговых финансовых отчетов требования Федерального закона от 12 июня 2002 года № 67-ФЗ «Об основных гарантиях избирательных прав и права на участие в референдуме граждан Российской Федерации», Избирательного кодекса Белгородской области и Инструкции о порядке формирования и расходования денежных средств избирательных фондов кандидатов при проведении дополнительных выборов депутата Белгородского городского Совета седьмого созыва по одномандатному избирательному округу № 14 соблюдены.</w:t>
      </w:r>
      <w:r>
        <w:rPr>
          <w:rFonts w:eastAsia="Arial Unicode MS"/>
          <w:color w:val="FF0000"/>
          <w:sz w:val="28"/>
          <w:szCs w:val="17"/>
        </w:rPr>
        <w:t xml:space="preserve"> </w:t>
      </w:r>
      <w:r>
        <w:rPr>
          <w:rFonts w:eastAsia="Arial Unicode MS"/>
          <w:sz w:val="28"/>
          <w:szCs w:val="17"/>
        </w:rPr>
        <w:t>Итоговые</w:t>
      </w:r>
      <w:r>
        <w:rPr>
          <w:rFonts w:eastAsia="Arial Unicode MS"/>
          <w:color w:val="000000"/>
          <w:sz w:val="28"/>
          <w:szCs w:val="17"/>
        </w:rPr>
        <w:t xml:space="preserve"> финансовые отчеты представлены в сброшюрованном виде и имеют сквозную нумерацию. К итоговым финансовым отчетам приложены первичные финансовые документы, подтверждающие поступление средств на специальные избирательные счета избирательных фондов и расходование этих средств, справки о закрытии специального избирательного счета избирательного фонда, сведения по учету поступления и расходования средств избирательного фонда, а также экземпляры печатных предвыборных агитационных материалов или их макет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eastAsia="Arial Unicode MS"/>
          <w:color w:val="000000"/>
          <w:sz w:val="28"/>
          <w:szCs w:val="17"/>
        </w:rPr>
      </w:pPr>
      <w:r>
        <w:rPr>
          <w:rFonts w:eastAsia="Arial Unicode MS"/>
          <w:color w:val="000000"/>
          <w:sz w:val="28"/>
          <w:szCs w:val="17"/>
        </w:rPr>
        <w:t>Вместе с тем, в ходе проверки итоговых финансовых отчетов о поступлении и расходовании средств кандидатов имелись ряд замечаний при оформлении документов, которые носили технический характер, и не повлияли на общую сумму расходов средств избирательных фондов. Кандидаты по результатам проверки итоговых финансовых отчетов и первичной финансовой документации устранили все имеющиеся замечания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eastAsia="Arial Unicode MS"/>
          <w:color w:val="000000"/>
          <w:sz w:val="28"/>
          <w:szCs w:val="17"/>
        </w:rPr>
      </w:pPr>
      <w:r>
        <w:rPr>
          <w:rFonts w:eastAsia="Arial Unicode MS"/>
          <w:color w:val="000000"/>
          <w:sz w:val="28"/>
          <w:szCs w:val="17"/>
        </w:rPr>
        <w:t>По результатам проверки итоговых финансовых отчетов о поступлении и расходовании средств избирательных фондов кандидатов не усматривается оснований для применения мер реагирования, предусмотренных статьями 5.18-5.20, 5.50 Кодекса Российской Федерации «Об административных правонарушениях»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eastAsia="Arial Unicode MS"/>
          <w:color w:val="000000"/>
          <w:sz w:val="28"/>
          <w:szCs w:val="17"/>
        </w:rPr>
      </w:pPr>
      <w:r>
        <w:rPr>
          <w:rFonts w:eastAsia="Arial Unicode MS"/>
          <w:color w:val="000000"/>
          <w:sz w:val="28"/>
          <w:szCs w:val="17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eastAsia="Arial Unicode MS"/>
          <w:color w:val="000000"/>
          <w:sz w:val="28"/>
          <w:szCs w:val="17"/>
        </w:rPr>
      </w:pPr>
      <w:r>
        <w:rPr>
          <w:rFonts w:eastAsia="Arial Unicode MS"/>
          <w:color w:val="000000"/>
          <w:sz w:val="28"/>
          <w:szCs w:val="17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правового обеспечения</w:t>
      </w:r>
    </w:p>
    <w:p>
      <w:pPr>
        <w:pStyle w:val="Normal"/>
        <w:ind w:right="-2" w:hanging="0"/>
        <w:jc w:val="both"/>
        <w:rPr/>
      </w:pPr>
      <w:r>
        <w:rPr>
          <w:b/>
          <w:color w:val="000000"/>
          <w:sz w:val="28"/>
          <w:szCs w:val="28"/>
        </w:rPr>
        <w:t>аппарата Белгородской городской ТИК</w:t>
        <w:tab/>
        <w:tab/>
      </w:r>
      <w:r>
        <w:rPr>
          <w:b/>
          <w:sz w:val="28"/>
          <w:szCs w:val="28"/>
        </w:rPr>
        <w:tab/>
        <w:tab/>
        <w:t>Л.А. Моро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ind w:right="4535" w:hanging="0"/>
      <w:jc w:val="both"/>
    </w:pPr>
    <w:rPr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88"/>
      <w:ind w:right="4513" w:hanging="0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145">
    <w:name w:val="O-14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1">
    <w:name w:val="Body Text 31"/>
    <w:basedOn w:val="Normal"/>
    <w:qFormat/>
    <w:pPr>
      <w:numPr>
        <w:ilvl w:val="0"/>
        <w:numId w:val="2"/>
      </w:numPr>
      <w:spacing w:lineRule="auto" w:line="360"/>
      <w:ind w:firstLine="680"/>
      <w:jc w:val="both"/>
    </w:pPr>
    <w:rPr>
      <w:sz w:val="28"/>
    </w:rPr>
  </w:style>
  <w:style w:type="paragraph" w:styleId="Iiaeoiue">
    <w:name w:val="I?iaeoiue"/>
    <w:basedOn w:val="Normal"/>
    <w:qFormat/>
    <w:pPr>
      <w:numPr>
        <w:ilvl w:val="0"/>
        <w:numId w:val="3"/>
      </w:numPr>
      <w:spacing w:lineRule="auto" w:line="360" w:before="0" w:after="120"/>
      <w:ind w:firstLine="709"/>
      <w:jc w:val="both"/>
    </w:pPr>
    <w:rPr>
      <w:sz w:val="28"/>
    </w:rPr>
  </w:style>
  <w:style w:type="paragraph" w:styleId="Iauiue9">
    <w:name w:val="Iau?iu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19">
    <w:name w:val="ТабличныйТекст"/>
    <w:basedOn w:val="Normal"/>
    <w:qFormat/>
    <w:pPr>
      <w:widowControl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5:29:00Z</dcterms:created>
  <dc:creator>Admin</dc:creator>
  <dc:description/>
  <cp:keywords/>
  <dc:language>en-US</dc:language>
  <cp:lastModifiedBy>Пользователь</cp:lastModifiedBy>
  <cp:lastPrinted>2023-10-18T15:04:00Z</cp:lastPrinted>
  <dcterms:modified xsi:type="dcterms:W3CDTF">2024-10-24T07:34:00Z</dcterms:modified>
  <cp:revision>425</cp:revision>
  <dc:subject/>
  <dc:title> </dc:title>
</cp:coreProperties>
</file>