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left" w:pos="709" w:leader="none"/>
        </w:tabs>
        <w:spacing w:before="20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8647" w:leader="none"/>
        </w:tabs>
        <w:spacing w:lineRule="auto" w:line="240"/>
        <w:ind w:left="567" w:right="70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8647" w:leader="none"/>
        </w:tabs>
        <w:spacing w:lineRule="auto" w:line="240"/>
        <w:ind w:left="567" w:right="70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left" w:pos="709" w:leader="none"/>
          <w:tab w:val="left" w:pos="8647" w:leader="none"/>
        </w:tabs>
        <w:spacing w:lineRule="auto" w:line="240"/>
        <w:ind w:left="567" w:right="708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дминистрации города Белгорода </w:t>
      </w:r>
    </w:p>
    <w:p>
      <w:pPr>
        <w:pStyle w:val="Normal"/>
        <w:widowControl w:val="false"/>
        <w:tabs>
          <w:tab w:val="left" w:pos="709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т 6 ноября 2014 года № 219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«Об утверждении</w:t>
      </w:r>
    </w:p>
    <w:p>
      <w:pPr>
        <w:pStyle w:val="Normal"/>
        <w:widowControl w:val="false"/>
        <w:tabs>
          <w:tab w:val="left" w:pos="709" w:leader="none"/>
        </w:tabs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 xml:space="preserve">муниципально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Развитие жилищно-</w:t>
      </w:r>
    </w:p>
    <w:p>
      <w:pPr>
        <w:pStyle w:val="Normal"/>
        <w:widowControl w:val="false"/>
        <w:tabs>
          <w:tab w:val="left" w:pos="709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оммунального хозяйства города Белгорода»</w:t>
      </w:r>
    </w:p>
    <w:p>
      <w:pPr>
        <w:pStyle w:val="Normal"/>
        <w:tabs>
          <w:tab w:val="left" w:pos="709" w:leader="none"/>
          <w:tab w:val="left" w:pos="8647" w:leader="none"/>
        </w:tabs>
        <w:spacing w:lineRule="auto" w:line="240"/>
        <w:ind w:left="567" w:right="708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Во исполнение решений Белгородского городского Совета </w:t>
        <w:br/>
        <w:t xml:space="preserve">от 20 декабря 2022 года № 653 «О бюджете городского округа «Город Белгород» на 2023 год и на плановый период 2024–2025 годов»  </w:t>
        <w:br/>
        <w:t xml:space="preserve">и от 26 декабря 2023 года № 50 «О бюджете городского округа «Город Белгород» на 2024 год и на плановый период 2025–2026 годов» </w:t>
        <w:br/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 о с т а н о в л я ю:</w:t>
      </w:r>
    </w:p>
    <w:p>
      <w:pPr>
        <w:pStyle w:val="Normal"/>
        <w:tabs>
          <w:tab w:val="left" w:pos="709" w:leader="none"/>
        </w:tabs>
        <w:spacing w:lineRule="auto" w:line="240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tabs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Внести в постановление администрации города Белгорода                     от 6 ноября 2014 года № 219 «Об утверждении муниципальной программы «Развитие жилищно-коммунального хозяйства города Белгорода» </w:t>
        <w:br/>
        <w:t xml:space="preserve">(в редакции постановлений администрации города Белгорода от 3 мая </w:t>
        <w:br/>
        <w:t xml:space="preserve">2017 года № 110, от 5 мая 2017 года № 111, от 15 июня 2018 года № 72, </w:t>
        <w:br/>
        <w:t xml:space="preserve">от 22 ноября 2018 года № 191, от 15 мая 2019 года № 62, от 28 августа </w:t>
        <w:br/>
        <w:t>2019 года № 141, от 23 июня 2020 года № 124, от 15 февраля 2021 года № 35, от 31 марта 2021 года № 93, от 17 мая 2022 года № 96) изменения следующего содержания:</w:t>
      </w:r>
    </w:p>
    <w:p>
      <w:pPr>
        <w:pStyle w:val="Style19"/>
        <w:tabs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 В преамбуле слова «</w:t>
      </w: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звития города Белгорода </w:t>
        <w:br/>
        <w:t xml:space="preserve">до 2025 года» заменить словами «Стратегии социально-экономического развития города Белгорода на период до 2030 года». </w:t>
      </w:r>
    </w:p>
    <w:p>
      <w:pPr>
        <w:pStyle w:val="Style19"/>
        <w:tabs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1.2. В пункте 5 слова «заместителя главы администрации города – руководителя департамента городского хозяйства Романчукевич А.Я.» заменить словами «заместителя главы администрации города по жилищно-коммунальному хозяйству Голикова В.Г.».</w:t>
      </w:r>
    </w:p>
    <w:p>
      <w:pPr>
        <w:pStyle w:val="Style19"/>
        <w:tabs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3. В муниципальной программе «Развитие жилищно-коммунального хозяйства города Белгорода» (далее – программа):</w:t>
      </w:r>
    </w:p>
    <w:p>
      <w:pPr>
        <w:pStyle w:val="Style19"/>
        <w:tabs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. Пункты 9, 10.1, 10.2 паспорта программы изложить в новой редакции:</w:t>
      </w:r>
    </w:p>
    <w:p>
      <w:pPr>
        <w:pStyle w:val="Style19"/>
        <w:tabs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9"/>
        <w:gridCol w:w="2490"/>
        <w:gridCol w:w="6237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ъем бюджетных ассигнований муниципальной программы за счет средств бюджета городского округа «Город Белгород», </w:t>
              <w:br/>
              <w:t xml:space="preserve">а также прогнозный объем средств, привлекаемых </w:t>
              <w:br/>
              <w:t xml:space="preserve">из других источников </w:t>
              <w:br/>
              <w:t xml:space="preserve">(с расшифровкой плановых объемов финансирования подпрограммы </w:t>
              <w:br/>
              <w:t>по годам ее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программы составляет 23867896,2 тыс. рублей, из них: 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993486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1553768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221063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2491138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158619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2106108,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3097192,6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2252135,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3 году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2874583,7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 xml:space="preserve">3320402,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5 году – </w:t>
            </w:r>
            <w:r>
              <w:rPr>
                <w:rFonts w:cs="Times New Roman" w:ascii="Times New Roman" w:hAnsi="Times New Roman"/>
                <w:bCs/>
                <w:iCs/>
                <w:color w:val="000000"/>
                <w:sz w:val="28"/>
                <w:szCs w:val="28"/>
              </w:rPr>
              <w:t>1382250,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бюджета городского округа «Город Белгород» – 12924279,6 тыс. руб., в том числе </w:t>
              <w:br/>
              <w:t>по годам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34808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606083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71139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72524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693415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712135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2384954,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1340025,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206120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2650010,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691737,1 тыс. руб.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1629570,6 тыс. руб., в том числе по годам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42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20034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33283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3286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7744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428564,7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79789,5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312110,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163382,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89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928 тыс. руб.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источники – 9314046 тыс. руб., в том числе по годам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64498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74734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116641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173303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815333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96540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3244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60000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5000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 669500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689585 тыс. руб.</w:t>
            </w:r>
          </w:p>
        </w:tc>
      </w:tr>
      <w:tr>
        <w:trPr>
          <w:trHeight w:val="597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1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оказатели конечного </w:t>
            </w:r>
          </w:p>
          <w:p>
            <w:pPr>
              <w:pStyle w:val="ConsPlusNormal"/>
              <w:tabs>
                <w:tab w:val="left" w:pos="709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езультата </w:t>
              <w:br/>
              <w:t xml:space="preserve">(в соответствии </w:t>
              <w:br/>
              <w:t>со «Стратегией социально-экономического развития города Белгорода на период до 2030 года»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доля многоквартирных домов, в которых проведен капитальный ремонт, в общем количестве многоквартирных домов, в которых необходимо провести капитальный ремонт, – </w:t>
              <w:br/>
            </w:r>
            <w:r>
              <w:rPr>
                <w:rFonts w:eastAsia="Calibri" w:cs="Times New Roman" w:ascii="Times New Roman" w:hAnsi="Times New Roman"/>
                <w:color w:val="000000"/>
                <w:sz w:val="28"/>
                <w:szCs w:val="28"/>
              </w:rPr>
              <w:t xml:space="preserve">38,4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протяженности сетей уличного освещения, отвечающих нормативным требованиям, от общей протяженности сетей уличного освещения – </w:t>
              <w:br/>
              <w:t>99,94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удовлетворенность населения жилищно-коммунальными услугами – 71,7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удовлетворенность населения благоустройством города – 85,2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объема отпуска энергоресурсов, расчеты </w:t>
              <w:br/>
              <w:t>за которые осуществляются с использованием приборов учета, в общем объеме потребляемых энергоресурсов, %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электрическая энергия – 99,6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пловая энергия – 42,5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орячая вода – 80,5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холодная вода – 79,6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родный газ – 97,8 %</w:t>
            </w:r>
          </w:p>
        </w:tc>
      </w:tr>
      <w:tr>
        <w:trPr>
          <w:trHeight w:val="1022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.2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эффективности реализации программ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уровень износа муниципального жилищного фонда – 25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количество многоквартирных домов, в которых проведен капитальный ремонт, – 60 ед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общая площадь многоквартирных домов, </w:t>
              <w:br/>
              <w:t xml:space="preserve">в которых проведен капитальный ремонт, </w:t>
              <w:br/>
              <w:t>в размере не менее 209 тыс. кв.м ежегодно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уровень внесенных взносов на капитальный ремонт муниципальных квартир – 100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количество учреждений, подключенных </w:t>
              <w:br/>
              <w:t>к региональной ЕАИИС, – 173 ед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доля объема электрической энергии, расчеты </w:t>
              <w:br/>
              <w:t>за которую осуществляются с использованием приборов учета, в общем объеме электрической энергии, потребляемой муниципальными учреждениями, – до 100 %;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количество объектов, поставленных на учет </w:t>
              <w:br/>
              <w:t>в Управлении Росреестра по Белгородской области в качестве  бесхозяйных, – 5 ед. ежегодно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восстановление газонов – не менее 100000 кв.м ежегодно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лощадь вновь созданных и восстановленных клумб с цветочным оформлением – до 30200 кв.м ежегодно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валка, обрезка, кронирование деревьев –  </w:t>
              <w:br/>
              <w:t>до 4400 ед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осадка деревьев (саженцы в возрасте от 5 до 12 лет) – не менее 1000 ед. ежегодно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осадка кустарников (саженцы в возрасте 2–3 года) – до 10000 ед. ежегодно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осадка цветов – не менее 2345000 ед. ежегодно;</w:t>
            </w:r>
          </w:p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количество установленных светильников </w:t>
              <w:br/>
              <w:t xml:space="preserve">на магистральных улицах, дорогах местного  назначения и дворовых территориях, всего ед. – </w:t>
              <w:br/>
              <w:t>не менее 45000 шт. к 2030 году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количество функционирующих городских фонтанов – 16 ед. ежегодно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ремонт памятников и обелисков в местах захоронения погибших в годы ВОВ – 224 ед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лощадь ежегодно обслуживаемых городских пляжей – 553,5 тыс. кв.м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лощадь украшенных общественных территорий к праздникам и памятным датам – 215,6 тыс. кв.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;</w:t>
            </w:r>
          </w:p>
          <w:p>
            <w:pPr>
              <w:pStyle w:val="Normal"/>
              <w:widowControl w:val="false"/>
              <w:tabs>
                <w:tab w:val="left" w:pos="709" w:leader="none"/>
              </w:tabs>
              <w:autoSpaceDE w:val="false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количество благоустроенных кладбищ – 12 ед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погребение умерших в соответствии </w:t>
              <w:br/>
              <w:t>с гарантированным перечнем – 100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степень достижения показателей муниципальной программы – на уровне не ниже 95 %</w:t>
            </w:r>
          </w:p>
        </w:tc>
      </w:tr>
    </w:tbl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142" w:leader="none"/>
          <w:tab w:val="left" w:pos="709" w:leader="none"/>
        </w:tabs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2. В разделе 1. Общая характеристика сферы реализации муниципальной программы, в том числе формулировки основных проблем </w:t>
        <w:br/>
        <w:t>в указанной сфере и прогноз ее развития слова «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Стратегии</w:t>
        </w:r>
      </w:hyperlink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развития города Белгорода до 2025 года» заменить словами «</w:t>
      </w:r>
      <w:r>
        <w:rPr>
          <w:rFonts w:cs="Times New Roman" w:ascii="Times New Roman" w:hAnsi="Times New Roman"/>
          <w:color w:val="000000"/>
          <w:sz w:val="28"/>
          <w:szCs w:val="28"/>
        </w:rPr>
        <w:t>Стратегии социально-экономического развития города Белгорода на период до 2030 года».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3. Раздел 2. Цель, задачи и показатели достижения целей и решения задач, описание сроков и этапов реализации муниципальной программы изложить в новой редакции: </w:t>
      </w:r>
    </w:p>
    <w:p>
      <w:pPr>
        <w:pStyle w:val="Normal"/>
        <w:widowControl w:val="false"/>
        <w:tabs>
          <w:tab w:val="left" w:pos="567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2. Цель, задачи и показатели достижения целей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и решения задач, описание сроков и этапов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муниципальной программы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ходя из обозначенных задач и приоритетов, целью программы является создание условий для увеличения экономического потенциала городского округа «Город Белгород»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ой цели необходимо решить следующие задачи: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овершенствование жилищно-коммунального хозяйства городского округа «Город Белгород»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оздание условий для повышения эффективности использования энергетических ресурсов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повышение уровня благоустройства территорий городского округа «Город Белгород»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беспечение реализации мероприятий программы в соответствии </w:t>
        <w:br/>
        <w:t>с утвержденными сроками.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грамма реализуется в 2015–2025 годах, этапы реализации программы: I этап – 2015–2020 годы; II этап – 2021</w:t>
        <w:softHyphen/>
        <w:softHyphen/>
        <w:softHyphen/>
        <w:softHyphen/>
        <w:softHyphen/>
        <w:t>–2025 годы.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реализации программы к 2026 году будут достигнуты основные конечные результаты: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оля многоквартирных домов, в которых проведен капитальный ремонт, в общем количестве многоквартирных домов, в которых необходимо провести капитальный ремонт, – 38,4 %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доля протяженности сетей уличного освещения, отвечающих нормативным требованиям, от общей протяженности сетей уличного освещения – 99,94 %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удовлетворенность населения жилищно-коммунальными услугами – </w:t>
        <w:br/>
        <w:t>85,2 %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удовлетворенность населения благоустройством города – 96,81 %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доля объема отпуска энергоресурсов, расчеты за которые осуществляются с использованием приборов учета, в общем объеме потребляемых энергоресурсов, %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лектрическая энергия – 99,6 %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епловая энергия – 42,5 %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рячая вода – 80,5 %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олодная вода – 79,6 %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родный газ – 97,8 %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ледует отметить, что на достижение основных показателей, </w:t>
        <w:br/>
        <w:t>как удовлетворенность населения жилищно-коммунальными услугами, удовлетворенность населения благоустройством городского округа «Город Белгород», дополнительно окажут влияние мероприятия, направленные на устранение сверхнормативного износа основных фондов, внедрения ресурсосберегающих технологий, также разработка и широкое применение мер по стимулированию эффективного и рационального хозяйствования жилищно-коммунальных предприятий, максимального использования ими всех доступных ресурсов, включая собственные, в том числе для решения вопросов надежного и устойчивого обслуживания потребителей.».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4. Раздел 6. Ресурсное обеспечение муниципальной программы изложить в новой редакции: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6. Ресурсное обеспечение муниципальной программы</w:t>
      </w:r>
    </w:p>
    <w:p>
      <w:pPr>
        <w:pStyle w:val="Normal"/>
        <w:widowControl w:val="false"/>
        <w:tabs>
          <w:tab w:val="left" w:pos="709" w:leader="none"/>
          <w:tab w:val="left" w:pos="1276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рограммы реализуются за счет средств бюджета городского округа «Город Белгород», предусмотренных на общие отраслевые расходы, с возможной последующей корректировкой объемов финансирования с учетом утвержденных расходов бюджета городского округа «Город Белгород», областного бюджетов и иных источников финансирования.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программы составляет </w:t>
        <w:br/>
        <w:t xml:space="preserve">23867896,2 тыс. рублей, из них: 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993486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1553768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2210634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2491138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– 1586197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– 2106108,7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3097192,6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2252135,9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2874583,7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3320402,2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1382250,2 тыс. руб.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редства бюджета городского округа «Город Белгород» – 12924279,6 тыс. руб., в том числе по годам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348082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606083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71139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725247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– 693415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– 712135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2384954,1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1340025,2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2061201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2650010,2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691737,1 тыс. руб.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а областного бюджета – 1629570,6 тыс. руб., в том числе </w:t>
        <w:br/>
        <w:t>по годам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42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200344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33283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3286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– 77449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– 428564,7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79789,5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312110,7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163382,7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892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928 тыс. руб.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источники – 9314046 тыс. руб., в том числе по годам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644984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747341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1166414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1733031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– 815333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– 965409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632449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60000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65000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669500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689585 тыс. руб.».</w:t>
        <w:tab/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5. Пункты 7, 8.1, 8.2 паспорта подпрограммы 1 «Содержание </w:t>
        <w:br/>
        <w:t>и ремонт жилищного фонда города Белгорода» (далее – подпрограммы 1) изложить в новой редакции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614"/>
        <w:gridCol w:w="623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муниципальной подпрограммы 1 за счет средств бюджета городского округа «Город Белгород», а также прогнозный объем средств, привлекаемых из других источников (с расшифровкой плановых объемов финансирования подпрограммы по годам ее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мероприятий подпрограммы 1 составляет 8454633 тыс. рублей, </w:t>
              <w:br/>
              <w:t>из них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0" w:name="OLE_LINK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55641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67458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109419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1721478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38487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665685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54875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62198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7155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69586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bookmarkStart w:id="1" w:name="OLE_LINK1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713120 тыс. руб.</w:t>
            </w:r>
            <w:bookmarkEnd w:id="1"/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бюджета городского округа «Город Белгород» – 242733 тыс. руб.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2341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1958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2538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18478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1883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974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2385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2198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2155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2636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23535 тыс. руб.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ные источники – 8211900 тыс. руб.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2" w:name="OLE_LINK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53300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65500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1068803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170300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36604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64594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63102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60000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65000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66950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bookmarkStart w:id="3" w:name="OLE_LINK2"/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689585 тыс. руб.</w:t>
            </w:r>
            <w:bookmarkEnd w:id="3"/>
          </w:p>
        </w:tc>
      </w:tr>
      <w:tr>
        <w:trPr>
          <w:trHeight w:val="13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конечного результата (в соответствии со Стратегией социально-экономического развития города Белгорода на период до 2030 год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доля многоквартирных домов, в которых проведен капитальный ремонт, в общем количестве многоквартирных домов, в которых необходимо провести капитальный ремонт, – </w:t>
              <w:br/>
              <w:t>38,4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эффективности реализации программ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уровень износа муниципального жилищного фонда – до 25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уровень внесенных взносов на капитальный ремонт муниципальных квартир – 100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общая площадь многоквартирных домов, </w:t>
              <w:br/>
              <w:t xml:space="preserve">в которых проведен капитальный ремонт, – </w:t>
              <w:br/>
              <w:t>209 тыс. кв.м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жегодно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количество многоквартирных домов, в которых проведен капитальный ремонт, – 60 ед.</w:t>
            </w:r>
          </w:p>
        </w:tc>
      </w:tr>
    </w:tbl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6. Раздел 4. Обоснование выделения системы мероприятий </w:t>
        <w:br/>
        <w:t xml:space="preserve">и краткое описание основных мероприятий подпрограммы 1 изложить </w:t>
        <w:br/>
        <w:t>в новой редакции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left" w:pos="709" w:leader="none"/>
        </w:tabs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4. Обоснование выделения системы мероприятий </w:t>
      </w:r>
    </w:p>
    <w:p>
      <w:pPr>
        <w:pStyle w:val="ConsPlusTitle"/>
        <w:numPr>
          <w:ilvl w:val="0"/>
          <w:numId w:val="0"/>
        </w:numPr>
        <w:tabs>
          <w:tab w:val="left" w:pos="709" w:leader="none"/>
        </w:tabs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 краткое описание основных мероприятий </w:t>
      </w:r>
    </w:p>
    <w:p>
      <w:pPr>
        <w:pStyle w:val="ConsPlusTitle"/>
        <w:numPr>
          <w:ilvl w:val="0"/>
          <w:numId w:val="0"/>
        </w:numPr>
        <w:tabs>
          <w:tab w:val="left" w:pos="709" w:leader="none"/>
        </w:tabs>
        <w:jc w:val="center"/>
        <w:outlineLvl w:val="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программы 1</w:t>
      </w:r>
    </w:p>
    <w:p>
      <w:pPr>
        <w:pStyle w:val="ConsPlusTitle"/>
        <w:tabs>
          <w:tab w:val="left" w:pos="709" w:leader="none"/>
        </w:tabs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заявленной цели и решение поставленных задач подпрограммы 1 будут осуществляться путем реализации основных мероприятий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ение содержания и ремонта муниципального жилищного фонда, содержание муниципального жилого фонда;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обеспечение проведения капитального ремонта общего имущества </w:t>
        <w:br/>
        <w:t>в многоквартирных домах, проведение капитального ремонта общего имущества в многоквартирных домах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обходимость проведения работ по капитальному ремонту муниципального жилого фонда города Белгорода вызвана следующими причинами: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хранение муниципального жилого фонда в технически исправном состоянии;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обеспечение безопасности населения;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улучшение условий проживания населения.</w:t>
        <w:tab/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апитальный ремонт общего имущества многоквартирного дома должен включать устранение неисправностей всех изношенных элементов, восстановление или замену (кроме полной замены каменных и бетонных фундаментов, несущих стен и каркасов) их на более долговечные </w:t>
        <w:br/>
        <w:t xml:space="preserve">и экономичные, улучшающие эксплуатационные показатели ремонтируемых зданий. При этом может осуществляться экономически целесообразная модернизация здания или конструктивных элементов: увеличение количества </w:t>
        <w:br/>
        <w:t>и качества услуг, оснащение недостающими видами инженерного оборудования.».</w:t>
      </w:r>
    </w:p>
    <w:p>
      <w:pPr>
        <w:pStyle w:val="Normal"/>
        <w:widowControl w:val="false"/>
        <w:tabs>
          <w:tab w:val="left" w:pos="0" w:leader="none"/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7. В абзаце третьем раздела 5. Прогноз показателей подпрограммы слова «до 19,8 %» заменить словами «до 38,4 %». 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8. Раздел 6. Ресурсное обеспечение подпрограммы 1 (в разрезе главных распорядителей средств бюджета городского округа «Город Белгород», основных мероприятий, а также по годам реализации подпрограммы) изложить в новой редакции:</w:t>
      </w:r>
    </w:p>
    <w:p>
      <w:pPr>
        <w:pStyle w:val="Normal"/>
        <w:tabs>
          <w:tab w:val="center" w:pos="0" w:leader="none"/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6. Ресурсное обеспечение подпрограммы 1 (в разрезе главных распорядителей средств бюджета городского округа «Город </w:t>
      </w:r>
    </w:p>
    <w:p>
      <w:pPr>
        <w:pStyle w:val="Normal"/>
        <w:tabs>
          <w:tab w:val="center" w:pos="0" w:leader="none"/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Белгород», основных мероприятий, а также по годам </w:t>
      </w:r>
    </w:p>
    <w:p>
      <w:pPr>
        <w:pStyle w:val="Normal"/>
        <w:tabs>
          <w:tab w:val="center" w:pos="0" w:leader="none"/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ализации подпрограммы)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дпрограммы 1 реализуются за счет средств бюджета городского округа «Город Белгород», предусмотренных на общие отраслевые расходы, с возможной последующей корректировкой объемов финансирования с учетом утвержденных расходов бюджета городского округа «Город Белгород» и иных источников финансирования.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щий объем финансирования мероприятий подпрограммы 1 составляет 8454633 тыс. рублей, из них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5 году – 556419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6 году – 67458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7 году – 1094192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8 году – 1721478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9 году – 384874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0 году – 665685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1 году – 654875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2 году – 621987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3 году – 671554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4 году – 695869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5 году – 713120 тыс. руб.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редства бюджета городского округа «Город Белгород» – </w:t>
        <w:br/>
        <w:t>242733 тыс. руб.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5 году – 23419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6 году – 1958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7 году – 25389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8 году – 18478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9 году – 1883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0 году – 19741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1 году – 23851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2 году – 21987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3 году – 21554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4 году – 26369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5 году – 23535 тыс. руб.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ные источники – 8211900 тыс. руб.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5 году – 53300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6 году – 65500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7 году – 1068803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8 году – 170300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19 году – 366044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0 году – 645944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1 году – 631024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2 году – 60000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3 году – 65000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4 году – 669500 тыс. руб.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 2025 году – 689585 тыс. руб.».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9. Пункты 7, 8.1, 8.2 паспорта подпрограммы 2 «Энергосбережение </w:t>
        <w:br/>
        <w:t>и повышение энергетической эффективности» (далее – подпрограмма 2) изложить в новой редакции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05"/>
        <w:gridCol w:w="2614"/>
        <w:gridCol w:w="6237"/>
      </w:tblGrid>
      <w:tr>
        <w:trPr>
          <w:trHeight w:val="1022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подпрограммы 2 за счет средств бюджета городского округа «Город Белгород», а также прогнозный объем средств, привлекаемых из других источников (с расшифровкой плановых объемов финансирования подпрограммы по годам ее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9" w:leader="none"/>
              </w:tabs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щий объем финансирования составляет</w:t>
              <w:br/>
              <w:t>425159,2 тыс. руб., в том числе по годам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362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310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903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81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40438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04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786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309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12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96,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114 тыс. руб.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 бюджета городского округа «Город Белгород» – 425159,2 тыс. руб., в том числе </w:t>
              <w:br/>
              <w:t>по годам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362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310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903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81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438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04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786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309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12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196,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114 тыс. руб.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источники – 400000 тыс. руб., в том числе </w:t>
              <w:br/>
              <w:t>по годам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40000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0 тыс. руб.</w:t>
            </w:r>
          </w:p>
        </w:tc>
      </w:tr>
      <w:tr>
        <w:trPr>
          <w:trHeight w:val="738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конечного результата (в соответствии со Стратегией социально-экономического развития города Белгорода на период до 2030 год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 доля объема отпуска энергоресурсов, расчеты </w:t>
              <w:br/>
              <w:t>за которые осуществляются с использованием приборов учета, в общем объеме потребляемых энергоресурсов, %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электрическая энергия – 99,6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тепловая энергия – 42,5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горячая вода – 80,5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холодная вода – 79,6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 природный газ – 97,8 %</w:t>
            </w:r>
          </w:p>
        </w:tc>
      </w:tr>
      <w:tr>
        <w:trPr/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эффективности реализации программных мероприятий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количество учреждений, подключенных </w:t>
              <w:br/>
              <w:t>к региональной ЕАИИС, – 173 ед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количество объектов, поставленных на учет </w:t>
              <w:br/>
              <w:t>в Управлении Росреестра по Белгородской области в качестве бесхозяйных, – 5 ед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- доля объема электрической энергии, расчеты </w:t>
              <w:br/>
              <w:t>за которую осуществляются с использованием приборов учета, в общем объеме электрической энергии, потребляемой муниципальными учреждениями, – до 100 %</w:t>
            </w:r>
          </w:p>
        </w:tc>
      </w:tr>
    </w:tbl>
    <w:p>
      <w:pPr>
        <w:pStyle w:val="Normal"/>
        <w:tabs>
          <w:tab w:val="left" w:pos="709" w:leader="none"/>
        </w:tabs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3.10. Раздел 4. Обоснование выделения системы мероприятий </w:t>
        <w:br/>
        <w:t xml:space="preserve">и краткое описание основных мероприятий подпрограммы 2 изложить </w:t>
        <w:br/>
        <w:t>в новой редакции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4. Обоснование выделения системы мероприятий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и краткое описание основных мероприятий 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дпрограммы 2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стижение заявленной цели и решение поставленных задач подпрограммы 2 будут осуществляться путем реализации основных мероприятий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в рамках решения задачи «Проведение обязательного энергетического обследования» предполагаются пути приведения к решению проблемы энергосбережения и повышения энергетической эффективности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в рамках решения задачи «Подключение к региональной Единой Автоматизированной Информационной системе учета энергоресурсов (ЕАИИС), в том числе установка, обслуживание и передача данных </w:t>
        <w:br/>
        <w:t xml:space="preserve">с приборов учета в систему учета энергоресурсов (СУЭР)» предполагается реализация полномочий органов местного самоуправления в части исполнения требований об энергосбережении и повышении энергоэффективности. Реализация мероприятия даст возможность постоянного учета, контроля и управления потреблением энергоресурсов, что уменьшает затраты бюджетных средств городского округа «Город Белгород». Выполняется участие в федеральном пилотном проекте «Умный город» </w:t>
        <w:br/>
        <w:t>в программе цифровой трансформации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установка приборов учета и регулирования тепловых энергетических ресурсов, модернизация оборудования. В результате данного мероприятия появляется заинтересованность в экономии энергоресурсов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реконструкция наружного освещения города Белгорода </w:t>
        <w:br/>
        <w:t>с применением энергосервиса. Мероприятие позволит за счет средств инвестора выполнить модернизацию наружного освещения города Белгорода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разработка программы комплексного развития систем коммунальной инфраструктуры городского округа «Город Белгород». Данное мероприятие позволит реализовать полномочия органов местного самоуправления. Программа комплексного развития является документом, содержащим в себе основания для разработки инвестиционных и производственных программ организаций коммунального комплекса, направленных на строительство, реконструкцию и модернизацию городских систем инженерной инфраструктуры. Актуализация программных мероприятий города позволит привлечь денежные средства из федерального и областного бюджетов </w:t>
        <w:br/>
        <w:t>в рамках реализации национальных проектов и федеральных программ с целью повышения качества и безопасности жизни населения города Белгорода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актуализация схемы теплоснабжения города Белгорода на период </w:t>
        <w:br/>
        <w:t xml:space="preserve">до 2030 года. Мероприятие позволит реализовать полномочия органов местного самоуправления в отношении городских округов с численностью населения менее 350 тыс. человек. Схема теплоснабжения подлежит ежегодной актуализации согласно требованиям положений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7 июля 2010 года № 190-ФЗ «О теплоснабжении» с целью развития централизованных систем теплоснабжения в соответствии </w:t>
        <w:br/>
        <w:t>со схемой теплоснабжения, что позволит повысить качество и надежность предоставления услуг по отоплению и горячему водоснабжению потребителям города Белгорода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установка индивидуальных приборов учета энергоресурсов гражданам, проживающим в муниципальных квартирах. Данное мероприятие позволит реализовать полномочия органов местного самоуправления </w:t>
        <w:br/>
        <w:t xml:space="preserve">и выполнить требования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23 ноября 2009 года </w:t>
        <w:br/>
        <w:t>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 актуализация схемы водоснабжения и водоотведения города Белгорода на период до 2028 года. Актуализация схемы водоснабжения </w:t>
        <w:br/>
        <w:t xml:space="preserve">и водоотведения выполняется в отношении централизованных систем холодного водоснабжения, находящихся в собственности Белгородской области, которые расположены в муниципальных образованиях Белгородской области, в том числе в городском округе «Город Белгород». Это позволит привлечь средства федерального и областного бюджетов </w:t>
        <w:br/>
        <w:t>на модернизацию ветхих сетей и объектов водопроводно-канализационного комплекса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постановка на учет и организация управления бесхозяйными объектами, используемыми для передачи энергетических ресурсов. Позволит реализовать полномочия органов местного самоуправления в части повышения надежности предоставления услуг населению и создания условий безопасной и надлежащей эксплуатации сетей инженерной инфраструктуры.».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1. Раздел 5. Прогноз показателей результата подпрограммы 2 изложить в новой редакции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Прогноз показателей результата подпрограммы 2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конечные результаты реализации подпрограммы 2                    к 2026 году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доля объема отпуска энергоресурсов, расчеты за которые осуществляются с использованием приборов учета, в общем объеме потребляемых энергоресурсов, %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электрическая энергия – 99,6 %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тепловая энергия – 42,5 %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горячая вода – 80,5 %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холодная вода – 79,6 %;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иродный газ – 97,8 %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2. Раздел 6. Ресурсное обеспечение подпрограммы 2 (в разрезе главных распорядителей средств бюджета городского округа «Город Белгород», основных мероприятий, а также по годам реализации подпрограммы) изложить в новой редакции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6. Ресурсное обеспечение подпрограммы 2 (в разрезе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ных распорядителей средств бюджета городского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руга «Город Белгород», основных мероприятий,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также по годам реализации подпрограммы)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дпрограммы 2 реализуются за счет средств бюджета городского округа «Город Белгород», предусмотренных на общие отраслевые расходы, с возможной последующей корректировкой объемов финансирования с учетом утверждённых расходов бюджета городского округа «Город Белгород» и иных источников финансирования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щий объем финансирования составляет 425159,2 тыс. руб., в том числе по годам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3621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3104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903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81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– 404389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– 104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7862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3091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129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96,2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114 тыс. руб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редств бюджета городского округа «Город Белгород» – </w:t>
        <w:br/>
        <w:t>425159,2 тыс. руб., в том числе по годам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3621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3104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903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81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– 4389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– 104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7862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3091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129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196,2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114 тыс. руб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ые источники – 400000 тыс. руб., в том числе по годам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– 40000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0 тыс. руб.»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3. Пункты 7, 8.1, 8.2 паспорта подпрограммы 3 «Благоустройство территории городского округа» (далее – подпрограмма 3) изложить в новой редакции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553"/>
        <w:gridCol w:w="6237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подпрограммы 3 за счет средств бюджета городского округа «Город Белгород», а также прогнозный объем средств, привлекаемых из других источников   (с расшифровкой плановых объемов финансирования подпрограммы по годам ее реализации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3937184,7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38163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82845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106344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71532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72601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307403,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2265500,6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1483801,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2091768,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в 2024 году – </w:t>
            </w:r>
            <w:r>
              <w:rPr>
                <w:rFonts w:cs="Times New Roman" w:ascii="Times New Roman" w:hAnsi="Times New Roman"/>
                <w:iCs/>
                <w:color w:val="000000"/>
                <w:sz w:val="28"/>
                <w:szCs w:val="28"/>
              </w:rPr>
              <w:t>250155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572279,1 тыс. руб.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Средства бюджета городского округа «Город Белгород»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11605477,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., в том числе </w:t>
              <w:br/>
              <w:t>по годам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269233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53577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63300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65243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59928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55937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2184295,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1171691,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1928385,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250066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571351,1 тыс. руб.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редства областного бюджета – 1629561,6 тыс. руб., в том числе по годам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42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20034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33283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3286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7744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428564,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79780,5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312110,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163382,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892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928 тыс. руб.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Иные источники – 702146 тыс. руб., в том числе </w:t>
              <w:br/>
              <w:t>по годам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111984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9234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9761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3003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4928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319465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1425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0 тыс. руб.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конечного результата (в соответствии со Стратегией социально-экономического развития города Белгорода на период до 2030 год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доля протяженности сетей уличного освещения, отвечающих нормативным требованиям, от общей протяженности сетей уличного освещения – до 99,94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удовлетворенность населения благоустройством города – на уровне 85,2 %</w:t>
            </w:r>
          </w:p>
        </w:tc>
      </w:tr>
    </w:tbl>
    <w:p>
      <w:pPr>
        <w:pStyle w:val="Normal"/>
        <w:tabs>
          <w:tab w:val="left" w:pos="709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4. Раздел 5. Прогноз показателей результата подпрограммы 3 изложить в новой редакции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5. Прогноз показателей результата подпрограммы 3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мые конечные результаты реализации подпрограммы 3                    к 2026 году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 сохранение уровня удовлетворенности населения благоустройством города – на уровне не ниже 85,2 %;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 сохранение доли протяженности сетей уличного освещения, отвечающих нормативным требованиям, от общей протяженности сетей уличного освещения – не ниже 99,94 %.».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5. Раздел 6. Ресурсное обеспечение подпрограммы 3 (в разрезе главных распорядителей средств бюджета городского округа «Город Белгород», основных мероприятий, а также по годам реализации  подпрограммы) изложить в новой редакции:</w:t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6. Ресурсное обеспечение подпрограммы 3 (в разрезе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ных распорядителей средств бюджета городского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руга «Город Белгород», основных мероприятий,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также по годам реализации подпрограммы)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дпрограммы 3 реализуются за счет средств бюджета городского округа «Город Белгород», предусмотренных на общие отраслевые расходы, с возможной последующей корректировкой объемов финансирования с учетом утверждённых расходов бюджета городского округа «Город Белгород», областного бюджета и иных источников финансирования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Общий объем финансирования составляет 13937184,7 тыс. рублей, </w:t>
        <w:br/>
        <w:t>в том числе по годам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5 году – 381637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6 году – 828457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7 году – 1063441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8 году – 715321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9 году – 726019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0 году – 1307403,7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1 году – 2265500,6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2 году – 1483801,9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3 году – 2091768,4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4 году – 2501556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5 году – 572279,1 тыс. руб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редства бюджета городского округа «Город Белгород» – </w:t>
        <w:br/>
        <w:t>11605477,1 тыс. руб., в том числе по годам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5 году – 269233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6 году – 535772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7 году – 63300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8 году – 65243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9 году – 599281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0 году – 559374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1 году – 2184295,1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2 году – 1171691,2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3 году – 1928385,7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4 году – 2500664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5 году – 571351,1 тыс. руб.</w:t>
      </w:r>
    </w:p>
    <w:p>
      <w:pPr>
        <w:pStyle w:val="ConsPlusNormal"/>
        <w:tabs>
          <w:tab w:val="left" w:pos="709" w:leader="none"/>
        </w:tabs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Средства областного бюджета – 1629561,6 тыс. руб., в том числе </w:t>
        <w:br/>
        <w:t>по годам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5 году –  42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6 году – 200344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7 году – 33283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8 году – 3286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9 году – 77449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0 году – 428564,7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1 году – 79780,5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2 году – 312110,7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3 году – 163382,7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4 году – 892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5 году – 928 тыс. руб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ные источники – 702146 тыс. руб., в том числе по годам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5 году – 111984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6 году – 92341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7 году – 97611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8 году – 30031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19 году – 49289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0 году – 319465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1 году – 1425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2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3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4 году – 0 тыс. руб.;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 2025 году – 0 тыс. руб.».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6. Пункты 7, 8.1, 8.2 паспорта подпрограммы 4 «Организация реализации муниципальной программы» (далее – подпрограмма 4) изложить в новой редакции:</w:t>
      </w:r>
    </w:p>
    <w:p>
      <w:pPr>
        <w:pStyle w:val="ConsPlusNormal"/>
        <w:tabs>
          <w:tab w:val="left" w:pos="709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3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2552"/>
        <w:gridCol w:w="6272"/>
      </w:tblGrid>
      <w:tr>
        <w:trPr>
          <w:trHeight w:val="56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ъем бюджетных ассигнований подпрограммы 4 за счет средств бюджета городского округа «Город Белгород», а также прогнозный объем средств, привлекаемых из других источников  (с расшифровкой плановых объемов финансирования подпрограммы по годам ее реализации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ланируемый объем средств на реализацию подпрограммы в 2015–2025 годах за счет средств бюджета городского округа «Город Белгород» –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062146,3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ыс. рублей, в том числе по годам: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5 году – 5180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6 году – 47627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7 году – 52098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8 году – 53529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19 году – 70915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0 году – 131980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1 году – 168946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2 году – 143256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3 году – 111132,3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4 году – 122881 тыс. руб.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 2025 году – 107973 тыс. руб.</w:t>
            </w:r>
          </w:p>
        </w:tc>
      </w:tr>
      <w:tr>
        <w:trPr>
          <w:trHeight w:val="3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конечного результата (в соответствии со Стратегией социально-экономического развития города Белгорода на период до 2030 года)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повышение уровня удовлетворенности населения жилищно-коммунальными услугами (соцопрос) – 71,7 %;</w:t>
            </w:r>
          </w:p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 удовлетворённость населения благоустройством  города   (соцопрос) – 85,2 %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.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казатели эффективности реализации программных мероприятий</w:t>
            </w:r>
          </w:p>
        </w:tc>
        <w:tc>
          <w:tcPr>
            <w:tcW w:w="6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left" w:pos="709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епень достижения показателей муниципальной программы – на уровне не ниже 95 %</w:t>
            </w:r>
          </w:p>
        </w:tc>
      </w:tr>
    </w:tbl>
    <w:p>
      <w:pPr>
        <w:pStyle w:val="Normal"/>
        <w:tabs>
          <w:tab w:val="left" w:pos="709" w:leader="none"/>
        </w:tabs>
        <w:autoSpaceDE w:val="false"/>
        <w:spacing w:lineRule="auto" w:line="24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3.17. В разделе 4. Обоснование выделения системы мероприятий </w:t>
        <w:br/>
        <w:t xml:space="preserve">и краткое описание основных мероприятий подпрограммы 4 слова </w:t>
        <w:br/>
        <w:t>«до 78,19 %» заменить словами «до 71,7 %».</w:t>
      </w:r>
    </w:p>
    <w:p>
      <w:pPr>
        <w:pStyle w:val="Normal"/>
        <w:tabs>
          <w:tab w:val="left" w:pos="709" w:leader="none"/>
        </w:tabs>
        <w:autoSpaceDE w:val="false"/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8. Раздел 6. Ресурсное обеспечение подпрограммы 4 (в разрезе главных распорядителей средств бюджета городского округа «Город Белгород», основных мероприятий, а также по годам реализации  подпрограммы) изложить в новой редакции:</w:t>
      </w:r>
    </w:p>
    <w:p>
      <w:pPr>
        <w:pStyle w:val="Normal"/>
        <w:tabs>
          <w:tab w:val="left" w:pos="709" w:leader="none"/>
        </w:tabs>
        <w:autoSpaceDE w:val="false"/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6. Ресурсное обеспечение подпрограммы 4 (в разрезе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лавных распорядителей средств бюджета городского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круга «Город Белгород», основных мероприятий, 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 также по годам реализации подпрограммы)</w:t>
      </w:r>
    </w:p>
    <w:p>
      <w:pPr>
        <w:pStyle w:val="Normal"/>
        <w:widowControl w:val="false"/>
        <w:tabs>
          <w:tab w:val="left" w:pos="709" w:leader="none"/>
        </w:tabs>
        <w:autoSpaceDE w:val="false"/>
        <w:spacing w:lineRule="auto" w:line="244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autoSpaceDE w:val="false"/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ероприятия подпрограммы 4 реализуются за счет средств бюджета городского округа «Город Белгород», предусмотренных на общие отраслевые расходы, с возможной последующей корректировкой объемов финансирования с учетом утверждённых расходов бюджета городского округа «Город Белгород».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ланируемый объем средств на реализацию подпрограммы 4                              в 2015–2025 годах за счет средств бюджета городского округа «Город Белгород» – 1062146,3 тыс. рублей, в том числе по годам: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5 году – 51809 тыс. руб.;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6 году – 47627 тыс. руб.;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7 году – 52098 тыс. руб.;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8 году – 53529 тыс. руб.;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9 году – 70915 тыс. руб.;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0 году – 131980 тыс. руб.;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1 году – 168946 тыс. руб.;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2 году – 143256 тыс. руб.;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3 году – 111132,3 тыс. руб.;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4 году – 122881 тыс. руб.;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25 году – 107973 тыс. руб.».</w:t>
      </w:r>
    </w:p>
    <w:p>
      <w:pPr>
        <w:pStyle w:val="ConsPlusNormal"/>
        <w:tabs>
          <w:tab w:val="left" w:pos="709" w:leader="none"/>
        </w:tabs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19. Таблицы 2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й 1, 2, 3 изложить в новой редакции согласно приложениям 1, 2, 3 к настоящему постановлению.</w:t>
      </w:r>
    </w:p>
    <w:p>
      <w:pPr>
        <w:pStyle w:val="Normal"/>
        <w:tabs>
          <w:tab w:val="left" w:pos="709" w:leader="none"/>
        </w:tabs>
        <w:autoSpaceDE w:val="false"/>
        <w:spacing w:lineRule="auto" w:line="244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3.20. Приложения 4, 5 изложить в новой редакции согласно приложениям 4, 5 к настоящему постановлению.</w:t>
      </w:r>
    </w:p>
    <w:p>
      <w:pPr>
        <w:pStyle w:val="Normal"/>
        <w:tabs>
          <w:tab w:val="left" w:pos="709" w:leader="none"/>
        </w:tabs>
        <w:autoSpaceDE w:val="false"/>
        <w:spacing w:lineRule="auto" w:line="244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 Ранее поданные заявки на участие в отборе дворовых территорий, подлежащих благоустройству могут быть реализованы в других муниципальных программах.</w:t>
      </w:r>
    </w:p>
    <w:p>
      <w:pPr>
        <w:pStyle w:val="Style19"/>
        <w:tabs>
          <w:tab w:val="left" w:pos="709" w:leader="none"/>
        </w:tabs>
        <w:spacing w:lineRule="auto" w:line="244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 Комитету финансов и бюджетных отношений администрации города Белгорода (Рулева С.В.) финансирование мероприятий программы производить с учетом внесенных настоящим постановлением изменений за счет средств, предусмотренных в бюджете городского округа «Город Белгород» на реализацию данной программы.</w:t>
      </w:r>
    </w:p>
    <w:p>
      <w:pPr>
        <w:pStyle w:val="Style19"/>
        <w:tabs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 Управлению информационной политики администрации города   (Абакумова О.С.) обеспечить опубликование настоящего постановления </w:t>
        <w:br/>
        <w:t>в газете «Наш Белгород», сетевом издании «Газета «Наш Белгород»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GAZETANB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 и на официальном сайте органов местного самоуправления города Белгорода в информационно-телекоммуникационной сети Интернет.</w:t>
      </w:r>
    </w:p>
    <w:p>
      <w:pPr>
        <w:pStyle w:val="Style19"/>
        <w:tabs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 Контроль за исполнением настоящего постановления возложить </w:t>
        <w:br/>
        <w:t>на заместителя главы администрации города по жилищно-коммунальному хозяйству Голикова В.Г.</w:t>
      </w:r>
    </w:p>
    <w:p>
      <w:pPr>
        <w:pStyle w:val="Style19"/>
        <w:tabs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379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города Белгорода</w:t>
            </w:r>
          </w:p>
        </w:tc>
        <w:tc>
          <w:tcPr>
            <w:tcW w:w="6379" w:type="dxa"/>
            <w:tcBorders/>
          </w:tcPr>
          <w:p>
            <w:pPr>
              <w:pStyle w:val="Normal"/>
              <w:tabs>
                <w:tab w:val="left" w:pos="709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left" w:pos="709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В.В. Демидов</w:t>
            </w:r>
          </w:p>
        </w:tc>
      </w:tr>
    </w:tbl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17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40"/>
        <w:szCs w:val="40"/>
      </w:rPr>
    </w:pPr>
    <w:r>
      <w:rPr>
        <w:rFonts w:cs="Times New Roman" w:ascii="Times New Roman" w:hAnsi="Times New Roman"/>
        <w:sz w:val="40"/>
        <w:szCs w:val="40"/>
      </w:rPr>
    </w:r>
  </w:p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SimSun;宋体" w:cs="Times New Roman"/>
      <w:b/>
      <w:bCs/>
      <w:color w:val="3660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SimSun;宋体" w:cs="Times New Roman"/>
      <w:b/>
      <w:bCs/>
      <w:color w:val="366091"/>
      <w:sz w:val="28"/>
      <w:szCs w:val="28"/>
    </w:rPr>
  </w:style>
  <w:style w:type="character" w:styleId="2">
    <w:name w:val="Заголовок 2 Знак"/>
    <w:qFormat/>
    <w:rPr>
      <w:rFonts w:ascii="Cambria" w:hAnsi="Cambria" w:eastAsia="SimSun;宋体" w:cs="Times New Roman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character" w:styleId="Appleconvertedspace">
    <w:name w:val="apple-converted-space"/>
    <w:qFormat/>
    <w:rPr/>
  </w:style>
  <w:style w:type="character" w:styleId="Style16">
    <w:name w:val="Программ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0">
    <w:name w:val="Программа"/>
    <w:basedOn w:val="Normal"/>
    <w:qFormat/>
    <w:pPr>
      <w:spacing w:lineRule="auto" w:line="240"/>
      <w:ind w:firstLine="709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404&amp;n=96060&amp;dst=2" TargetMode="External"/><Relationship Id="rId3" Type="http://schemas.openxmlformats.org/officeDocument/2006/relationships/hyperlink" Target="https://login.consultant.ru/link/?req=doc&amp;base=RLAW404&amp;n=96060&amp;dst=2" TargetMode="External"/><Relationship Id="rId4" Type="http://schemas.openxmlformats.org/officeDocument/2006/relationships/hyperlink" Target="consultantplus://offline/ref=8D6F937B73EFD11912FA60679E5F1C59F8DAD329906700CA984160481F2A6FFE18FCF638A03A38638A606DE476l301K" TargetMode="External"/><Relationship Id="rId5" Type="http://schemas.openxmlformats.org/officeDocument/2006/relationships/hyperlink" Target="consultantplus://offline/ref=8D6F937B73EFD11912FA60679E5F1C59F8DFDC2D936300CA984160481F2A6FFE18FCF638A03A38638A606DE476l301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12:22:00Z</dcterms:created>
  <dc:creator>Пользователь Windows</dc:creator>
  <dc:description/>
  <cp:keywords/>
  <dc:language>en-US</dc:language>
  <cp:lastModifiedBy>Пашкова Инга Викторовна</cp:lastModifiedBy>
  <cp:lastPrinted>2025-03-04T19:42:00Z</cp:lastPrinted>
  <dcterms:modified xsi:type="dcterms:W3CDTF">2025-03-04T16:43:00Z</dcterms:modified>
  <cp:revision>6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0D94851267C4FA5B091CD9A4C6FDE4B</vt:lpwstr>
  </property>
  <property fmtid="{D5CDD505-2E9C-101B-9397-08002B2CF9AE}" pid="3" name="KSOProductBuildVer">
    <vt:lpwstr>1049-12.2.0.13292</vt:lpwstr>
  </property>
</Properties>
</file>