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8505"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ложение 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8505"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8505" w:hanging="0"/>
        <w:jc w:val="center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орода Белгород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8505" w:hanging="0"/>
        <w:jc w:val="center"/>
        <w:outlineLvl w:val="1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___»____________2025 года №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этап реализации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аблица 2</w:t>
      </w:r>
    </w:p>
    <w:tbl>
      <w:tblPr>
        <w:tblW w:w="144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560"/>
        <w:gridCol w:w="1984"/>
        <w:gridCol w:w="567"/>
        <w:gridCol w:w="709"/>
        <w:gridCol w:w="838"/>
        <w:gridCol w:w="662"/>
        <w:gridCol w:w="12"/>
        <w:gridCol w:w="1248"/>
        <w:gridCol w:w="1227"/>
        <w:gridCol w:w="1242"/>
        <w:gridCol w:w="1260"/>
        <w:gridCol w:w="1165"/>
      </w:tblGrid>
      <w:tr>
        <w:trPr>
          <w:trHeight w:val="120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Статус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муниципальной программы,             подпрограммы, основ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Ответственный               исполнитель,              соисполнители и           участники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Код бюджетной классификации</w:t>
            </w:r>
          </w:p>
        </w:tc>
        <w:tc>
          <w:tcPr>
            <w:tcW w:w="61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Расходы на II этап реализации </w:t>
              <w:br/>
              <w:t>муниципальной программы (тыс. рублей)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Г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Рз,</w:t>
            </w:r>
          </w:p>
        </w:tc>
        <w:tc>
          <w:tcPr>
            <w:tcW w:w="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ЦСР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ВР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202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год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202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год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202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20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год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202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год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БС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ПР</w:t>
            </w:r>
          </w:p>
        </w:tc>
        <w:tc>
          <w:tcPr>
            <w:tcW w:w="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Times New Roman" w:ascii="Times New Roman" w:hAnsi="Times New Roman"/>
                <w:color w:val="000000"/>
                <w:lang w:eastAsia="ru-RU"/>
              </w:rPr>
              <w:instrText xml:space="preserve"> HYPERLINK "../../C:%5C..%5CAppData%5CAppData%5CAppData%5CRoaming%5CAppData%5CLocal%5CMicrosoft%5CWindows%5CTemporary%20Internet%20Files%5CContent.MSO%5CB80BF580.xls" \l "Лист1!Par36"</w:instrText>
            </w:r>
            <w:r>
              <w:rPr>
                <w:rStyle w:val="InternetLink"/>
                <w:bCs/>
                <w:rFonts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lang w:eastAsia="ru-RU"/>
              </w:rPr>
              <w:t>Муниципальная программа</w:t>
            </w:r>
            <w:r>
              <w:rPr>
                <w:rStyle w:val="InternetLink"/>
                <w:bCs/>
                <w:rFonts w:cs="Times New Roman" w:ascii="Times New Roman" w:hAnsi="Times New Roman"/>
                <w:color w:val="000000"/>
                <w:lang w:eastAsia="ru-RU"/>
              </w:rPr>
              <w:fldChar w:fldCharType="end"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«Развитие            жилищно-коммунального хозяйства города Белгород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12461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384954,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336710,2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0612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650010,2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91737,1</w:t>
            </w:r>
          </w:p>
        </w:tc>
      </w:tr>
      <w:tr>
        <w:trPr>
          <w:trHeight w:val="127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МКУ «Управление капитального строительства»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. Бел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5403,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98602,3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03835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25469,6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331,1</w:t>
            </w:r>
          </w:p>
        </w:tc>
      </w:tr>
      <w:tr>
        <w:trPr>
          <w:trHeight w:val="66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БУ «Управление Белгорблагоустрой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55976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58700,9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11937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68878,4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31844</w:t>
            </w:r>
          </w:p>
        </w:tc>
      </w:tr>
      <w:tr>
        <w:trPr>
          <w:trHeight w:val="33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КУ «Горритуалсерви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7978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9603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9005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761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373</w:t>
            </w:r>
          </w:p>
        </w:tc>
      </w:tr>
      <w:tr>
        <w:trPr>
          <w:trHeight w:val="6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КУ «Городской жилищный фон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296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562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674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8170,9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7829</w:t>
            </w:r>
          </w:p>
        </w:tc>
      </w:tr>
      <w:tr>
        <w:trPr>
          <w:trHeight w:val="124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митет имущественных и земельных отношений администрации города Бел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</w:t>
            </w:r>
          </w:p>
        </w:tc>
      </w:tr>
      <w:tr>
        <w:trPr>
          <w:trHeight w:val="121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МКУ «Управление обеспечения деятельности администрации </w:t>
              <w:br/>
              <w:t>г. Бел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</w:t>
            </w:r>
          </w:p>
        </w:tc>
      </w:tr>
      <w:tr>
        <w:trPr>
          <w:trHeight w:val="64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КУ «Центр бухгалтерского учета ДГ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6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</w:tr>
      <w:tr>
        <w:trPr>
          <w:trHeight w:val="57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ение по физической культуре и спорт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,7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</w:t>
            </w:r>
          </w:p>
        </w:tc>
      </w:tr>
      <w:tr>
        <w:trPr>
          <w:trHeight w:val="12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ение архитектуры и градостроительства администрации города Бел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6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,2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</w:t>
            </w:r>
          </w:p>
        </w:tc>
      </w:tr>
      <w:tr>
        <w:trPr>
          <w:trHeight w:val="9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партамент городского хозяйства администрации города Бел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4307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7138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548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634,1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4246</w:t>
            </w:r>
          </w:p>
        </w:tc>
      </w:tr>
      <w:tr>
        <w:trPr>
          <w:trHeight w:val="6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БУДО СШ № 1 города Бел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</w:t>
            </w:r>
          </w:p>
        </w:tc>
      </w:tr>
      <w:tr>
        <w:trPr>
          <w:trHeight w:val="6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МБУДО СШОР </w:t>
              <w:br/>
              <w:t>№ 3 города Бел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,3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</w:tr>
      <w:tr>
        <w:trPr>
          <w:trHeight w:val="57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КУ «Муниципальная страж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157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КУ «Управление по делам гражданской обороны и чрезвычайным ситуациям города Белгор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Times New Roman" w:ascii="Times New Roman" w:hAnsi="Times New Roman"/>
                <w:color w:val="000000"/>
                <w:lang w:eastAsia="ru-RU"/>
              </w:rPr>
              <w:instrText xml:space="preserve"> HYPERLINK "../../C:%5C..%5CAppData%5CAppData%5CAppData%5CRoaming%5CAppData%5CLocal%5CMicrosoft%5CWindows%5CTemporary%20Internet%20Files%5CContent.MSO%5CB80BF580.xls" \l "Лист1!Par445"</w:instrText>
            </w:r>
            <w:r>
              <w:rPr>
                <w:rStyle w:val="InternetLink"/>
                <w:bCs/>
                <w:rFonts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lang w:eastAsia="ru-RU"/>
              </w:rPr>
              <w:t>Подпрограмма 1</w:t>
            </w:r>
            <w:r>
              <w:rPr>
                <w:rStyle w:val="InternetLink"/>
                <w:bCs/>
                <w:rFonts w:cs="Times New Roman" w:ascii="Times New Roman" w:hAnsi="Times New Roman"/>
                <w:color w:val="000000"/>
                <w:lang w:eastAsia="ru-RU"/>
              </w:rPr>
              <w:fldChar w:fldCharType="end"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«Содержание и ремонт   жилищного фонда города         Белгород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729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385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1987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15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6369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3535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сновное          мероприятие 1.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«Содержание         муниципального жилищного фон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всего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8"/>
                <w:szCs w:val="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742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38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93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0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11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000</w:t>
            </w:r>
          </w:p>
        </w:tc>
      </w:tr>
      <w:tr>
        <w:trPr>
          <w:trHeight w:val="6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КУ «Городской жилищный фон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5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1012081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38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93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0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11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00</w:t>
            </w:r>
          </w:p>
        </w:tc>
      </w:tr>
      <w:tr>
        <w:trPr>
          <w:trHeight w:val="375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сновное         мероприятие 1.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«Проведение               капитального            ремонта    общего   имущества в         многоквартирных      дома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всего, 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8"/>
                <w:szCs w:val="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98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847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7057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754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8259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8535</w:t>
            </w:r>
          </w:p>
        </w:tc>
      </w:tr>
      <w:tr>
        <w:trPr>
          <w:trHeight w:val="972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КУ «Городской жилищный фон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5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1022082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47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057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54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259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535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Times New Roman" w:ascii="Times New Roman" w:hAnsi="Times New Roman"/>
                <w:color w:val="000000"/>
                <w:lang w:eastAsia="ru-RU"/>
              </w:rPr>
              <w:instrText xml:space="preserve"> HYPERLINK "../../C:%5C..%5CAppData%5CAppData%5CAppData%5CRoaming%5CAppData%5CLocal%5CMicrosoft%5CWindows%5CTemporary%20Internet%20Files%5CContent.MSO%5CB80BF580.xls" \l "Лист1!Par614"</w:instrText>
            </w:r>
            <w:r>
              <w:rPr>
                <w:rStyle w:val="InternetLink"/>
                <w:bCs/>
                <w:rFonts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lang w:eastAsia="ru-RU"/>
              </w:rPr>
              <w:t>Подпрограмма 2</w:t>
            </w:r>
            <w:r>
              <w:rPr>
                <w:rStyle w:val="InternetLink"/>
                <w:bCs/>
                <w:rFonts w:cs="Times New Roman" w:ascii="Times New Roman" w:hAnsi="Times New Roman"/>
                <w:color w:val="000000"/>
                <w:lang w:eastAsia="ru-RU"/>
              </w:rPr>
              <w:fldChar w:fldCharType="end"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«Энергосбережение и повышение           энергетической эффективности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29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86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091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2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6,2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4</w:t>
            </w:r>
          </w:p>
        </w:tc>
      </w:tr>
      <w:tr>
        <w:trPr>
          <w:trHeight w:val="6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дминистрация города Бел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митет             имущественных и земельных          отношений          администрации города Бел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</w:t>
            </w:r>
          </w:p>
        </w:tc>
      </w:tr>
      <w:tr>
        <w:trPr>
          <w:trHeight w:val="6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БУДО СШ № 1 города Бел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</w:t>
            </w:r>
          </w:p>
        </w:tc>
      </w:tr>
      <w:tr>
        <w:trPr>
          <w:trHeight w:val="6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МБУДО СШОР </w:t>
              <w:br/>
              <w:t>№ 3 города Бел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,3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</w:tr>
      <w:tr>
        <w:trPr>
          <w:trHeight w:val="15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КУ «Управление по делам гражданской        обороны и        чрезвычайным ситуациям города           Белгор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КУ «Муниципальная страж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КУ «Управление обеспечения деятельности    администрации города Белгор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</w:t>
            </w:r>
          </w:p>
        </w:tc>
      </w:tr>
      <w:tr>
        <w:trPr>
          <w:trHeight w:val="9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ение      образования     администрации города Бел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ение         культуры             администрации города Бел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7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дминистрация города Белгорода (МАУ «Белгород-медиа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ение по физической            культуре и спорт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,7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</w:t>
            </w:r>
          </w:p>
        </w:tc>
      </w:tr>
      <w:tr>
        <w:trPr>
          <w:trHeight w:val="64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КУ «Центр бухгалтерского учета ДГХ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6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ение архитектуры и градостроительства  администрации города Бел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6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,2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</w:t>
            </w:r>
          </w:p>
        </w:tc>
      </w:tr>
      <w:tr>
        <w:trPr>
          <w:trHeight w:val="6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БУ «Управление    Белгорблагоустрой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КУ «Белгородское парковочное простран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партамент        городского      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74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87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Основ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мероприятие 2.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«Внедрение в региональную Автоматизированную информационную       систему учета энергоресурсов, в том числе      установка, обслуживание и передача данных в       систему учета энергоресурсов (СУЭР)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292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86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091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2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6,2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4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дминистрация города Бел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04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2052095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01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2052095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КУ «Управление обеспечения деятельности      администрации города Белгород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113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2052095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</w:t>
            </w:r>
          </w:p>
        </w:tc>
      </w:tr>
      <w:tr>
        <w:trPr>
          <w:trHeight w:val="33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ение          образования        администрации города Бел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701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2052095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702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2052095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2052095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707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2052095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7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709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2052095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ение      культуры          администрации города Бел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7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703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2052095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7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205209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7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804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205209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  <w:lang w:eastAsia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ение по физической       культуре и спорту администрации города Бел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05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205209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,5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</w:t>
            </w:r>
          </w:p>
        </w:tc>
      </w:tr>
      <w:tr>
        <w:trPr>
          <w:trHeight w:val="97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05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2052095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,2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Комитет имущественных и        земельных          отношений           администрации города Бел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5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412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2052095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</w:t>
            </w:r>
          </w:p>
        </w:tc>
      </w:tr>
      <w:tr>
        <w:trPr>
          <w:trHeight w:val="6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БУДО СШ № 1                 города Бел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03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205209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  <w:lang w:eastAsia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</w:t>
            </w:r>
          </w:p>
        </w:tc>
      </w:tr>
      <w:tr>
        <w:trPr>
          <w:trHeight w:val="6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МБУДО СШОР </w:t>
              <w:br/>
              <w:t>№ 3 города Бел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7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03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2052095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,3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</w:t>
            </w:r>
          </w:p>
        </w:tc>
      </w:tr>
      <w:tr>
        <w:trPr>
          <w:trHeight w:val="15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КУ «Управление по делам гражданской       обороны и          чрезвычайным ситуациям города Белгород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310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2052095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КУ «Муниципальная страж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14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205209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КУ «Центр  бухгалтерского учета ДГ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10"/>
                <w:szCs w:val="1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0"/>
                <w:szCs w:val="1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6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2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2052095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123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ение        архитектуры и градостроительства                     администрации города Бел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6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2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2052095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,2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БУ «Управление    Белгорблагоустрой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9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2052095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3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2052095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Департамент         городского          хозяй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5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2052095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74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87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Основ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мероприятие 2.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«Установка приборов учета и регулирования тепловых энергетических             ресурсов,  модернизация оборудования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166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дминистрация города Белгорода (муниципальные учреждения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Основ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мероприятие 2.5.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Разработка          программы          комплексного развития    систем      коммунальной инфраструктуры городского  округа     «Город       Белгород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171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партамент         городского         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Основ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мероприятие 2.6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«Актуализация схемы теплоснабжения города Белгорода на период  до 2030 года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дминистрация города Бел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Основ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мероприятие 2.7.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«Установка индивидуальных приборов учета энергоресурсов гражданам, проживающим в муниципальных квартирах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172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КУ «Городской жилищный фон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Основ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мероприятие 2.8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«Актуализация схемы водоснабжения и водоотведения города Белгорода на период до 2028 год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94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партамент         городского                                        хозяйств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сновное         мероприятие 2.9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«Постановка на учет и     организация управления               бесхозяйными объектами, используемыми для передачи энергетических ресурс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187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дминистрация города Бел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Times New Roman" w:ascii="Times New Roman" w:hAnsi="Times New Roman"/>
                <w:color w:val="000000"/>
                <w:lang w:eastAsia="ru-RU"/>
              </w:rPr>
              <w:instrText xml:space="preserve"> HYPERLINK "../../C:%5C..%5CAppData%5CAppData%5CAppData%5CRoaming%5CAppData%5CLocal%5CMicrosoft%5CWindows%5CTemporary%20Internet%20Files%5CContent.MSO%5CB80BF580.xls" \l "Лист1!Par761"</w:instrText>
            </w:r>
            <w:r>
              <w:rPr>
                <w:rStyle w:val="InternetLink"/>
                <w:bCs/>
                <w:rFonts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lang w:eastAsia="ru-RU"/>
              </w:rPr>
              <w:t>Подпрограмма 3</w:t>
            </w:r>
            <w:r>
              <w:rPr>
                <w:rStyle w:val="InternetLink"/>
                <w:bCs/>
                <w:rFonts w:cs="Times New Roman" w:ascii="Times New Roman" w:hAnsi="Times New Roman"/>
                <w:color w:val="000000"/>
                <w:lang w:eastAsia="ru-RU"/>
              </w:rPr>
              <w:fldChar w:fldCharType="end"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«Благоустройство территории              городского округ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341836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184295,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68376,2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928385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500664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60115,1</w:t>
            </w:r>
          </w:p>
        </w:tc>
      </w:tr>
      <w:tr>
        <w:trPr>
          <w:trHeight w:val="1247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МКУ «Управление капитального строительства» Администрации </w:t>
              <w:br/>
              <w:t>города Бел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5403,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98602,3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53835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25469,6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331,1</w:t>
            </w:r>
          </w:p>
        </w:tc>
      </w:tr>
      <w:tr>
        <w:trPr>
          <w:trHeight w:val="6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БУ «Управление    Белгорблагоустрой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55976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58700,9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11937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68878,4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31844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КУ «Горритуалсерви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4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073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612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316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40</w:t>
            </w:r>
          </w:p>
        </w:tc>
      </w:tr>
      <w:tr>
        <w:trPr>
          <w:trHeight w:val="6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партамент       городского       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ение        архитектуры и градостроительства                      администрации города Бел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6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34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Основное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мероприятие 3.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«Мероприятия по ландшафтному      дизайну и             озеленению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73233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70656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60685,8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34630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86101,3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80262</w:t>
            </w:r>
          </w:p>
        </w:tc>
      </w:tr>
      <w:tr>
        <w:trPr>
          <w:trHeight w:val="6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БУ «Управление Белгорблагоустрой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3012101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0656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60685,8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34630,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6101,3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0262</w:t>
            </w:r>
          </w:p>
        </w:tc>
      </w:tr>
      <w:tr>
        <w:trPr>
          <w:trHeight w:val="39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Основное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мероприятие 3.2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«Мероприятия по     обеспечению            освещения улиц и       дворовых территорий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2724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72779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22931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2689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70368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79429</w:t>
            </w:r>
          </w:p>
        </w:tc>
      </w:tr>
      <w:tr>
        <w:trPr>
          <w:trHeight w:val="40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БУ «Управление Белгорблагоустрой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3022102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2779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2931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584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9638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9429</w:t>
            </w:r>
          </w:p>
        </w:tc>
      </w:tr>
      <w:tr>
        <w:trPr>
          <w:trHeight w:val="51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3021016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4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3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Основ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мероприятие 3.5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«Ремонт     дворовых территорий многоквартирных      жилых домов и проездов к ним,            благоустройство общественных зон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6574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62434,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315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МКУ «Управление капитального строительства»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. Бел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3092401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4,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315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БУ «Управление Белгорблагоустрой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6224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Мероприятие 3.5.2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«Ремонт объектов муниципальной собственности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6574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62434,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315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МКУ «Управление капитального строительства»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. Бел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3092402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76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3094001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4,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39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3094001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БУ «Управление Белгорблагоустрой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9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3132402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6224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Основ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мероприятие 3.6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«Мероприятие по благоустройству территорий городского округа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953211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28054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23958,4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53513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622354,3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5331,1</w:t>
            </w:r>
          </w:p>
        </w:tc>
      </w:tr>
      <w:tr>
        <w:trPr>
          <w:trHeight w:val="28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МКУ «Управление капитального строительства»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. Бел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3092264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8924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657,1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174,5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3092264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109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66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59055,2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23,5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3092264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09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65057,3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3092264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2468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2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3094001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4,9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3094001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3487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4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07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309S132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29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3092401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4481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633,1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3092402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822,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360,8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3094001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09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723,7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3092401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62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262,6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БУ «Управление Белгорблагоустрой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3092264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228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309S132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9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671,1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Основ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мероприятие 3.9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«Мероприятия по       обеспечению функционирования       объектов внешнего благоустройств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8"/>
                <w:szCs w:val="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2488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4815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9417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82782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5546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2412</w:t>
            </w:r>
          </w:p>
        </w:tc>
      </w:tr>
      <w:tr>
        <w:trPr>
          <w:trHeight w:val="6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БУ «Управление Белгорблагоустройство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3052103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4815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417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2782,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55460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2412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Основ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мероприятие 3.10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«Проведение                 общегородских мероприят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1536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52597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996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6995,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9039,3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9741</w:t>
            </w:r>
          </w:p>
        </w:tc>
      </w:tr>
      <w:tr>
        <w:trPr>
          <w:trHeight w:val="12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партамент городского хозяйства (МБУ «Управление Белгорблагоустрой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ство»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801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3042999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2597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996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6996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039,3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741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сновное         мероприятие 3.11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«Мероприятия по содержанию и         повышени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уровня благоустройства мест захорон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8"/>
                <w:szCs w:val="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498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04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073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2612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316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940</w:t>
            </w:r>
          </w:p>
        </w:tc>
      </w:tr>
      <w:tr>
        <w:trPr>
          <w:trHeight w:val="28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КУ «Горритуалсервис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3062104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4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1073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612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316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40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Основное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мероприятие 3.13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«Утилизация бытовых и промышленных отход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44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4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4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дминистрация города Бел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3082106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Основное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мероприятие 3.14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«Проектирование общественных территорий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7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78,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Управление архитектуры и градостроительства администрации города Белгоро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6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317S148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34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141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МКУ «Управление капитального строительства»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. Бел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317S148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4,2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Основное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мероприятие 3.15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«Организация и проведение конкурсов, направленных на         повышение качества          городской среды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8"/>
                <w:szCs w:val="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Администрация города Бел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316S147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Основное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мероприятие 3.16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«Мероприятия по фор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мированию современной городской среды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19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0957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1025,1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15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МКУ «Управление капитального строительства» Администрац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г. Белгород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5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3112403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115,3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БУ «Управление Белгорблагоустройств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5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3112403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635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7909,8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fldChar w:fldCharType="begin"/>
            </w:r>
            <w:r>
              <w:rPr>
                <w:rStyle w:val="InternetLink"/>
                <w:bCs/>
                <w:rFonts w:cs="Times New Roman" w:ascii="Times New Roman" w:hAnsi="Times New Roman"/>
                <w:color w:val="000000"/>
                <w:lang w:eastAsia="ru-RU"/>
              </w:rPr>
              <w:instrText xml:space="preserve"> HYPERLINK "../../C:%5C..%5CAppData%5CAppData%5CAppData%5CRoaming%5CAppData%5CLocal%5CMicrosoft%5CWindows%5CTemporary%20Internet%20Files%5CContent.MSO%5CB80BF580.xls" \l "Лист1!Par991"</w:instrText>
            </w:r>
            <w:r>
              <w:rPr>
                <w:rStyle w:val="InternetLink"/>
                <w:bCs/>
                <w:rFonts w:cs="Times New Roman" w:ascii="Times New Roman" w:hAnsi="Times New Roman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Cs/>
                <w:color w:val="000000"/>
                <w:lang w:eastAsia="ru-RU"/>
              </w:rPr>
              <w:t>Подпрограмма 4</w:t>
            </w:r>
            <w:r>
              <w:rPr>
                <w:rStyle w:val="InternetLink"/>
                <w:bCs/>
                <w:rFonts w:cs="Times New Roman" w:ascii="Times New Roman" w:hAnsi="Times New Roman"/>
                <w:color w:val="000000"/>
                <w:lang w:eastAsia="ru-RU"/>
              </w:rPr>
              <w:fldChar w:fldCharType="end"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«Организация           реализации                муниципальной программы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5418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68946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43256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11132,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22881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07973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КУ «Горритуалсервис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5937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853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6392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445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9433</w:t>
            </w:r>
          </w:p>
        </w:tc>
      </w:tr>
      <w:tr>
        <w:trPr>
          <w:trHeight w:val="6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партамент городского хозя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6564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4151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9548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634,1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4246</w:t>
            </w:r>
          </w:p>
        </w:tc>
      </w:tr>
      <w:tr>
        <w:trPr>
          <w:trHeight w:val="6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КУ «Городской жилищный фонд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8"/>
                <w:szCs w:val="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8"/>
                <w:szCs w:val="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6445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0575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519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1801,9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4294</w:t>
            </w:r>
          </w:p>
        </w:tc>
      </w:tr>
      <w:tr>
        <w:trPr>
          <w:trHeight w:val="36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Основ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мероприятие 4.1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беспечение деятельности (оказание услуг) муниципальных учреждений городского округа         «Город         Белгород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3804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32380,9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99105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1583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71246,9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63727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КУ «Горритуалсервис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10059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8928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9836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41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154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3457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10059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846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399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373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129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855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4010059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216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3295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604,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2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21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КУ «Городской  жилищный фон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5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4010059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1985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5019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8278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2160,2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7628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5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4010059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453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550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89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794,9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644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5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4010059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46,8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2</w:t>
            </w:r>
          </w:p>
        </w:tc>
      </w:tr>
      <w:tr>
        <w:trPr>
          <w:trHeight w:val="6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 xml:space="preserve">Департамент         городского           хозяйств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3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4010059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6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39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Основ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мероприятие 4.2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Обеспечение функций        органов         власти         городского округа     «Город          Белгород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21614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6564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4151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39548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51634,1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44246</w:t>
            </w:r>
          </w:p>
        </w:tc>
      </w:tr>
      <w:tr>
        <w:trPr>
          <w:trHeight w:val="31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Департамент        городского         хозяйств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5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4020019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6034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2539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382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0660,1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43532</w:t>
            </w:r>
          </w:p>
        </w:tc>
      </w:tr>
      <w:tr>
        <w:trPr>
          <w:trHeight w:val="465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9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5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4020019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2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530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612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324,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974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714</w:t>
            </w:r>
          </w:p>
        </w:tc>
      </w:tr>
      <w:tr>
        <w:trPr>
          <w:trHeight w:val="405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Основно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 xml:space="preserve">мероприятие 4.3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Расходы на компенсацию дополнительных расходов на повышение оплаты труда отдельных категорий работников бюджетной сферы муниципальных учреждений за счет средств    бюджета       городского округа        «Город          Белгород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всего, в том числе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1,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-</w:t>
            </w:r>
          </w:p>
        </w:tc>
      </w:tr>
      <w:tr>
        <w:trPr>
          <w:trHeight w:val="3480" w:hRule="atLeas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МКУ «Городской  жилищный фонд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85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505</w:t>
            </w:r>
          </w:p>
        </w:tc>
        <w:tc>
          <w:tcPr>
            <w:tcW w:w="8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02401S0130</w:t>
            </w:r>
          </w:p>
        </w:tc>
        <w:tc>
          <w:tcPr>
            <w:tcW w:w="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0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1,1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696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460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0664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Руководитель департамен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городского хозяйства</w:t>
            </w:r>
          </w:p>
        </w:tc>
        <w:tc>
          <w:tcPr>
            <w:tcW w:w="1066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lineRule="auto" w:line="240" w:before="0" w:after="0"/>
              <w:jc w:val="right"/>
              <w:rPr>
                <w:b/>
                <w:b/>
                <w:color w:val="000000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К.А. Радченко</w:t>
            </w:r>
          </w:p>
        </w:tc>
      </w:tr>
    </w:tbl>
    <w:p>
      <w:pPr>
        <w:pStyle w:val="Normal"/>
        <w:tabs>
          <w:tab w:val="clear" w:pos="708"/>
          <w:tab w:val="left" w:pos="6960" w:leader="none"/>
        </w:tabs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701" w:footer="0" w:bottom="454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79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Xl64">
    <w:name w:val="xl64"/>
    <w:basedOn w:val="Normal"/>
    <w:qFormat/>
    <w:pP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CD5B4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DE9D9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CD5B4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CD5B4" w:val="clear"/>
      <w:spacing w:lineRule="auto" w:line="240" w:before="280" w:after="280"/>
      <w:jc w:val="righ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6">
    <w:name w:val="xl86"/>
    <w:basedOn w:val="Normal"/>
    <w:qFormat/>
    <w:pPr>
      <w:shd w:fill="FCD5B4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i/>
      <w:i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E4DFEC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4DFEC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CD5B4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CD5B4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CD5B4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0DA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</w:pBdr>
      <w:shd w:fill="FDE9D9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left w:val="single" w:sz="4" w:space="0" w:color="000000"/>
      </w:pBdr>
      <w:shd w:fill="FDE9D9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</w:pBdr>
      <w:shd w:fill="FDE9D9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jc w:val="center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DE9D9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hd w:fill="FDE9D9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DE9D9" w:val="clear"/>
      <w:spacing w:lineRule="auto" w:line="240" w:before="280" w:after="280"/>
      <w:textAlignment w:val="top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9:01:00Z</dcterms:created>
  <dc:creator>Пользователь Windows</dc:creator>
  <dc:description/>
  <cp:keywords/>
  <dc:language>en-US</dc:language>
  <cp:lastModifiedBy>Пашкова Инга Викторовна</cp:lastModifiedBy>
  <cp:lastPrinted>2025-03-04T19:28:00Z</cp:lastPrinted>
  <dcterms:modified xsi:type="dcterms:W3CDTF">2025-03-04T16:29:00Z</dcterms:modified>
  <cp:revision>89</cp:revision>
  <dc:subject/>
  <dc:title>Приложение</dc:title>
</cp:coreProperties>
</file>